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 русского языка в 9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нятие о сложном предложени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зграничивать простые и сложные предложения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понятие сложного предложения как самостоятельной цельной синтаксической единицы высшего уровня языковой системы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о знаками препинания в сложном предложении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выдающимся ученым-лингвистом  Д.Н. Овсянико-Куликовским и его работами, тем самым способствуя формированию лингвистической компетенц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языковой компетенции развивать внимание к слову и его лексическому значению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ользоваться разнообразными синтаксическими конструкциям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формирование умений правописного типа посредством работы с изученными орфограммами и пунктограммам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атывать коммуникативную компетенцию, анализируя текст стихотворения в прозе В.М. Гаршина с учетом темы и авторской позиц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общечеловеческие нравственные ценности  (ценность жизни, понятие о красоте)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перации логического мышления учащихс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 Постановка целей.  Слово учителя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тема курса русского языка в 9 классе – сложное предложение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разделах языкознания изучается эта языковая единица?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оение предложения изучается в разделе «Синтаксис», постановка знаков препинания – в разделе «Пунктуация»)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знакомимся с понятием о сложном предложе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цел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разграничивать простые и сложные предлож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нятие о сложном предложении как  о синтаксической единице высшего уровня языковой систем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знакомится со знаками препинания в сложном предложени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опорных знаний.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любого предложения ярче всего проявляются в тексте. Обратимся к нему.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вами текст стихотворения в прозе замечательного писателя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В.М. Гарш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Юноша спросил у святого мудреца Джиафар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 Учитель, что такое жизнь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джи молча отвернул грязный рукав своего рубища и показал ему отвратительную язву, разъедавшую его рук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в это время гремели соловьи и вся Севилья была наполнена благоуханием роз.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М. Гаршин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джи – почетный титул мусульманина, совершившего паломничество в Мекку. (Советский энциклопедический словарь, 1985 год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ще – ветхая, рваная одежда. (С.И. Ожегов. Словарь русского язык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рвого предложения выпишите слова с безударными гласными, проверяемыми ударение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торого предложения выпишите слово с чередованием ор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м предложении найдите слово, правописание суффикса которого определяется тем, в какой форме – полной или краткой – стоит слов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слова которые могут быть непонят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этот текст? Какова его тем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икротемы в тексте вы можете выделить? Чем интересен каждый абзац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синтаксическую характеристику предложениям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первом предложении автор ставит перед читателем философский вопрос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жизн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ледующих предложения содержат ответ на этот вопро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думав каждое предложение, назовите имена существительные, в которых содержится ответ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– эт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удрец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евиль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дания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о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щет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ь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с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дство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р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пение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шин предлагает читателю выбрать, с кем и чем он в большей мере согласен: с мудрецом Джиафаром или с благоуханием роз Севиль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же позиция прочитывается в порядке и синтаксическом строе предлож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едложение рисует вам окружающий мир? Каков синтаксический строй этого предложени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его. Подчеркните грамматические основы. Выполните задание после тек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. Гаршин использовал в своем стихотворении в прозе предложения разных синтаксических конструкций. Последнее предложение сложное, именно оно помогает определить авторскую точку зр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уже знаете о сложном предложении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Состоит из нескольких частей, имеет несколько грамматических основ, в сложном предложении могут быть употреблены союзы или союзные слова, через которые передаются отношения между частями предложени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Усвоение новых знаний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, чтение первой части параграфа № 5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новую информацию вы получили, прочитав параграф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Части сложного предложения называются предикативными, в отличие от простых предложений они не имеют интонационной завершённости. Сложное предложение представляет собой смысловое и грамматическое единство, оформленное интонационно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чтение второй части параграф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кие знаки препинания встречаются в сложном предложении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и обобщение изученного материала.</w:t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ительный диктант. 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льзе знаков препинания</w:t>
      </w:r>
    </w:p>
    <w:p>
      <w:pPr>
        <w:pStyle w:val="Style15"/>
        <w:ind w:left="284" w:firstLine="709"/>
        <w:rPr/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Человек потерял запятую, стал бояться сложных предложений. Искал фразу попроще. За несложными фразами пришли несложные мысли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Потом он потерял знак восклицательный и начал говорить тихо, с одной интонацией. Его уже ничто не радовало и не возмущало, он ко всему относился без эмоций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Затем он потерял знак вопросительный и перестал задавать всякие вопросы. Никакие события не вызывали его любопытства, где бы они ни происходили — в космосе, на Земле или даже в собственной квартире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Еще через пару лет он потерял двоеточие и перестал объяснять людям свои поступки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К концу жизни у него остались только кавычки. Он не высказывал ни одной собственной идеи, он все время кого-нибудь цитировал — так он совсем разучился мыслить и дошел до точки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Берегите знаки препинания!</w:t>
      </w:r>
    </w:p>
    <w:p>
      <w:pPr>
        <w:pStyle w:val="Style15"/>
        <w:rPr/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Какова основная мысль данного текста?</w:t>
      </w:r>
    </w:p>
    <w:p>
      <w:pPr>
        <w:pStyle w:val="Style15"/>
        <w:rPr/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Составьте сложное предложение, являющееся ответом на данный вопро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(Работа в паре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зентация «Д. Н. Овсянико-Куликовский».</w:t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ализация индивидуального задания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интаксис русского языка» – одна из значительных работ русского лингвиста Д. Н. Овсянико-Куликовско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 этом ученом вы прочитаете в тексте домашнего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машнее 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§5, упражнение 46)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33:00Z</dcterms:created>
  <dc:creator>Алексей</dc:creator>
  <dc:description/>
  <cp:keywords/>
  <dc:language>en-US</dc:language>
  <cp:lastModifiedBy>Admin</cp:lastModifiedBy>
  <dcterms:modified xsi:type="dcterms:W3CDTF">2012-01-04T14:33:00Z</dcterms:modified>
  <cp:revision>2</cp:revision>
  <dc:subject/>
  <dc:title/>
</cp:coreProperties>
</file>