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ноподчинённое предложение с несколькими придаточ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ние умения учащихся видеть части СПП с несколькими придаточными и ставить знаки преп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ение умения учащихся конструировать СПП и употреблять их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ение умения комплексного анализа текста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вершить «погружение» в творчество А.С.Пушкин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доске эпиграф.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был первым поэтом , который стал в гл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й русской публики на то высокое место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акое должен занимать в своей стране вели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исатель. ( Н.Чернышевский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общение темы , цели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ингвистическая разминка. Работа с эпиграф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разительное чтение эпигра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ащимся предлагается выполнить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о ком эти слова Чернышев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дайте слова эпиграфа в форме прям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высказывание Чернышевского передайте в форме косвен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по строению является предложение с косвенной речью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по строению является предложение эпиграфа ?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Актуализация знани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рок мы начали со слов Н.Чернышевского , посвященных гению русско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зии. Прошло более 170 лет со дня трагической гибели А.С.Пушкина.</w:t>
      </w:r>
    </w:p>
    <w:p>
      <w:pPr>
        <w:pStyle w:val="Normal"/>
        <w:jc w:val="both"/>
        <w:rPr/>
      </w:pPr>
      <w:r>
        <w:rPr>
          <w:sz w:val="28"/>
          <w:szCs w:val="28"/>
        </w:rPr>
        <w:t>Много воды утекло за эти долгие годы , многое в мире до неузнаваемости изменилось. Иной стала родная страна поэта , новые люди со своими радостями и печалями живут на её просторах. Родились новые поэты. Но имя Пушкина не только не потеряло своего обаяния и лучезарности , а стало ещё ближе и роднее каждому русском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у нас необыкновенный урок. Мы продолжим урок по 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ложноподчинённое предложение с несколькими придаточными» , опирая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зу А.С.Пушкина. весь рабочий материал мы будем брать из его произведений. Поверьте , это богатый материал, и я надеюсь , что урок будет интересны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абота над тек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ушайте отрывок из повести «Ме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едва Владимир выехал за околицу в поле , как поднялся ветер и сделалась такая метель , что он ничего не взвидел.В одну минуту дорогу занесло; окрестность исчезла во мгле мутной и желтоватой , сквозь которую летели белые хлопья снегу; небо слилося с землёю. Владимир очутился в поле и напрасно хотел снова попасть на дорогу ; лошадь ступала наудачу и поминутно то въезжала на сугроб , то проваливалась в яму ; сану поминутно опрокидывались. Владимир старался только не потерять настоящего направления. Но ему казалось , что уже прошло более получаса  , а он не доезжал ещё до Жадринской рощи. Пошло ещё около десяти минут ; рощи всё было не видать. Владимир ехал полем, пересечённым глубокими оврагами. Метель не утихала, небо не проясн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ы увидели, слушая текст?   (Словесное рис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вот такой метель увидела 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каз слайда. Использую мультимедийный прое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им работу по плану. (План на экра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зовите вид связи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кажите сложное предложение с бессоюзной связ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кажите предложение с причастным обор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бота по вариан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в Выписать СПП с придаточным определительным , составить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в Выписать СПП с придаточным изъяснительным , составить схем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Комплексный анал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Пушкиным восхищались и умнели, восхищаются и умнеют»- говорил Островский. Продолжаем восхищаться прозой А.С.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м над отрывком из повести «Станционный смотритель». Проведём комплексный анализ тек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Текст на экране с пропущенными , по усмотрению учителя, орфограмм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дный смотритель не понимал , каким образом мог он сам позволить своей Дуне ехать вместе с гусаром , как нашло на него ослепление и что тогда было с его разумом. Не прошло и получаса , как сердце его начало ныть, н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еспокойство овладело им до такой степени , что он не утерпел и пошёл сам к обедне. Подходя к церкви , увидел он , что народ уже расходился , но Дуни не было ни в ограде , ни на паперти. Он поспешно вошел в церковь: свяще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л из алтаря; дьячок гасил свечи , две старушки молились ещё в углу; но Дуни в церкви не было… Смотритель пошёл домой ни жив ни мёртв. Одна оставалась ему надежда: Дуня по ветрености молодых лет вздумала, может быть, прокатиться до следующей станции, где жила её крёстная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ставьте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пределите стиль речи и тип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Укажите предложение с однородными члена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кажите предложение с вводны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Укажите предложение с фразеологическим оборотом.</w:t>
      </w:r>
    </w:p>
    <w:p>
      <w:pPr>
        <w:pStyle w:val="Normal"/>
        <w:rPr/>
      </w:pPr>
      <w:r>
        <w:rPr>
          <w:sz w:val="28"/>
          <w:szCs w:val="28"/>
        </w:rPr>
        <w:t>6) Укажите простое нераспространённое предложение.</w:t>
      </w:r>
    </w:p>
    <w:p>
      <w:pPr>
        <w:pStyle w:val="Normal"/>
        <w:rPr/>
      </w:pPr>
      <w:r>
        <w:rPr>
          <w:sz w:val="28"/>
          <w:szCs w:val="28"/>
        </w:rPr>
        <w:t>7) Укажите СПП с придаточным обстоятельственным.</w:t>
      </w:r>
    </w:p>
    <w:p>
      <w:pPr>
        <w:pStyle w:val="Normal"/>
        <w:rPr/>
      </w:pPr>
      <w:r>
        <w:rPr>
          <w:sz w:val="28"/>
          <w:szCs w:val="28"/>
        </w:rPr>
        <w:t>8) Укажите предложение с несколькими придаточными.</w:t>
      </w:r>
    </w:p>
    <w:p>
      <w:pPr>
        <w:pStyle w:val="Normal"/>
        <w:rPr/>
      </w:pPr>
      <w:r>
        <w:rPr>
          <w:sz w:val="28"/>
          <w:szCs w:val="28"/>
        </w:rPr>
        <w:t>8) Укажите предложение , связанное с предыдущим личным местоимением.</w:t>
      </w:r>
    </w:p>
    <w:p>
      <w:pPr>
        <w:pStyle w:val="Normal"/>
        <w:rPr/>
      </w:pPr>
      <w:r>
        <w:rPr>
          <w:sz w:val="28"/>
          <w:szCs w:val="28"/>
        </w:rPr>
        <w:t>9) Произведите синтаксический разбор первого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Сгруппируйте орфограммы , встречающиеся в текст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 Конструировани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зяла на себя смелость и разделила предложение , созданное Пушкиным, убрав союзы. Вам предстоит сконструировать СПП , а затем мы сравним с оригин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не приснился сон , которого никогда не мог я позабыть и в котором до сих пор вижу нечто пророческое , когда соображаю с ним странные обстоятельства моей жизни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5. Творческая рабо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е-миниатюра « В чём тайна бессмертия Пушк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сколько работ зачитать)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заключение урока проведём небольшую викторину по творчеству А.С.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акой эпиграф выбрал Пушкин к повести «Капитанская дочка»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зовите шесть произведений Пушкина , в которых имя главной героини М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каких произведениях Пушкин изобразил Пугачёва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 ком идёт речь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Его богатство , знатный род и связи давали ему большой вес в губерниях , где находилось его имение. Соседи рады были угождать малейшим его прихотям ; губернские чиновники трепетали при его име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Девушка лет осьмнадцати , круглолицая , румяная , с светло-русыми волосами , гладко зачёсанными за уши , которые у ней так и горели. С первого взгляда она не очень мне понравилась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то из персонажей произведений Пушкина делал змея из географической карты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Укажите название города , который описан в повести А.С.Пушкина «Капитанская дочка» , оказавшегося в гибельном положении из-за длительной осады пугачёвскими войскам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кажите своё мнение по сегодняшнему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мо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, аргументируйт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произведений А.С.Пушкина выписать 4-5 СПП с несколькими придаточ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31:00Z</dcterms:created>
  <dc:creator>новый</dc:creator>
  <dc:description/>
  <cp:keywords/>
  <dc:language>en-US</dc:language>
  <cp:lastModifiedBy>Admin</cp:lastModifiedBy>
  <dcterms:modified xsi:type="dcterms:W3CDTF">2012-01-04T14:31:00Z</dcterms:modified>
  <cp:revision>2</cp:revision>
  <dc:subject/>
  <dc:title>Тема урока:</dc:title>
</cp:coreProperties>
</file>