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игры на уроках русского языка как средство повышения грамотности учащих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методике  и  практике  обучения русскому языку в  школе  все большее внимание уделяется оптимальному сочетанию различных,  форм,  методов и  средств  обучения.  Это  позволяет  более  эффективно  решать   учебно-воспитательные задачи образовате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 важнейших  условий  активизации  познавательной  деятельности  школьников на уроках русского языка,  развития  их  самостоятельности,  мышления,   является грамматическая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исал Д.Б. Эльконин, «игра - это огромное светлое окно, через которое в духовный мир человека вливается живительный поток представлений, понятий об окружающем мире. Это искра, зажигающая огонек пытливости и любознательности. Так что нет ничего страшного, если на каком-то этапе интеллектуальная игра сочетается с трудом, ведь благодаря именно ей дети овладевают новыми знаниями, умениями и навыками» [1, с. 21-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игры завоевывают популярность среди преподавателей русского языка, так как в них как нельзя лучше реализуется технологический подход к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ы на уроках русского языка можно классифицировать по обобщенному признаку следующ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рагментарные дидактические игры, когда в основе каждого фрагмента игры лежит решение одной педагогической задачи, связанной с конкретным элементом учебного матери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остно-тематические дидактические игры, которые связаны с решением нескольких педагогических задач по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дидактические игры, в которых сочетается репродуктивная и продуктивная деятельность учащихся и решается комплекс образовательных и развивающих задач [2, с. 82-8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организации игры:</w:t>
      </w:r>
    </w:p>
    <w:p>
      <w:pPr>
        <w:pStyle w:val="Normal"/>
        <w:numPr>
          <w:ilvl w:val="0"/>
          <w:numId w:val="1"/>
        </w:numPr>
        <w:spacing w:lineRule="auto" w:line="36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нуждения любой формы при вовлечении детей в игру.</w:t>
      </w:r>
    </w:p>
    <w:p>
      <w:pPr>
        <w:pStyle w:val="Normal"/>
        <w:numPr>
          <w:ilvl w:val="0"/>
          <w:numId w:val="1"/>
        </w:numPr>
        <w:spacing w:lineRule="auto" w:line="36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вития игровой динами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ддержания игровой атмосферы (поддержание реальных чувств детей).</w:t>
      </w:r>
    </w:p>
    <w:p>
      <w:pPr>
        <w:pStyle w:val="Normal"/>
        <w:numPr>
          <w:ilvl w:val="0"/>
          <w:numId w:val="1"/>
        </w:numPr>
        <w:spacing w:lineRule="auto" w:line="360"/>
        <w:ind w:left="0" w:hanging="567"/>
        <w:jc w:val="both"/>
        <w:rPr/>
      </w:pPr>
      <w:r>
        <w:rPr>
          <w:sz w:val="28"/>
          <w:szCs w:val="28"/>
        </w:rPr>
        <w:t>Принципы взаимосвязи игровой и неигровой деятельности. Для педагогов важен перенос основного смысла игровых действий в реальный жизненный опыт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ехода от простейших игр к сложным игровым формам. Логика перехода от простых игр к сложным связана с постепенным углублением разнообразного содержания игровых заданий и правил – от игрового состояния к игровым ситуациям, от подражания к игровой инициативе, от локальных игр – к играм-комплексам, от возрастных игр – к безвозрастным, «вечн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ующих методах педагогического руководства в дидактических целях процесс организации грамматической игры может быть упорядочен. На первых порах, т.е. в младший школьный возраст, игровые действия ребят носят развернутый характер и требуют материальной опоры (игрушки, игровые предметы). В дальнейшем, к периоду повзросления, сокращается и обобщается, идет их вербализация. В последствии они могут совершаться частично, или полностью в умственном плане и плане воображения. В подростковых классах некоторые виды игр полностью переносятся в умственный план, появляется идеальная игра воображения (творческие, сюжетно-ролевые иг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е воображение создает у детей план наглядных представлений о действительности, формирует способность ими опер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менении элементов технологии дидактической игры на всех этапах урока можно использовать разнообразные формы грамматических игр: состязания, конкурсы, диктанты-молчанки, сигнальные карточки, игры-путешествия, викторины, загадки, ш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имеру, для лучшего усвоения темы «Одушевленные и неодушевленные существительные» на уроках используются красочные рисунки, изображения разных предметов, читаются загадки, чтобы учащиеся отгадывали предм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интерес учащихся вызывает проведение различных грамматических игр, построенных на решении логических задач. К примеру, игра "Четвертый лишний": среди названных слов надо найти "лишнее" существительное или прилагательное и объяснить, чем оно отличается от остальных. Например, диктуются слов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щ печь нож мыш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жь тишь врач камы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 "Кто наблюдательнее?" развивает внимание учащихся к слову, улучшает их речь. При повторении суффиксов прилагательных и существительных можно провести игру "Сложи слово". Ученики готовят дома чистые полоски бумаги. В классе на больших полосках записали корни слов: </w:t>
      </w:r>
      <w:r>
        <w:rPr>
          <w:i/>
          <w:sz w:val="28"/>
          <w:szCs w:val="28"/>
        </w:rPr>
        <w:t>хозяйство, государство, общество, полотно, кожа, машина</w:t>
      </w:r>
      <w:r>
        <w:rPr>
          <w:sz w:val="28"/>
          <w:szCs w:val="28"/>
        </w:rPr>
        <w:t xml:space="preserve">, на маленьких полосках записали суффиксы и окончания: </w:t>
      </w:r>
      <w:r>
        <w:rPr>
          <w:i/>
          <w:sz w:val="28"/>
          <w:szCs w:val="28"/>
        </w:rPr>
        <w:t>енн-ый, ан-ый, ян-ый, ин-ый</w:t>
      </w:r>
      <w:r>
        <w:rPr>
          <w:sz w:val="28"/>
          <w:szCs w:val="28"/>
        </w:rPr>
        <w:t>. Ученики  составляют слова из двух поло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и такую форму, как диктант - молчанка. Учитель показывает картинки с изображением разных предметов, а учащиеся записывают слова: стакан, морковь, лестница, карандаш, огурец, заяц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тимулом в игре является элемент соревнования. В соревнованиях возрастает активность ученика, его воля к поб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омогает учителю сплотить ученический коллектив, включить в активную деятельность детей замкнутых и застенчивых. В играх воспитывается сознательная дисциплина, дети приучаются к соблюдению правил справедливости, умению контролировать свои поступки, правильно и объективно оценивать поступки других людей. В играх учитель может лучше узнать своих воспитанников, их характер, привычки, организаторские способности, творческие возможности, что позволяет ему найти наиболее правильные пути воздействия на каждого из них. Игры сближают учителя с детьми, помогают установить с ними более тесный конт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практике применяются правила, следуя которым, можно сделать игровой урок увлекательным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приносить радость ученику и учителю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ученика игро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- игры творческие. Все задания ученику нужно выполнять самостоятельно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пех в самом начале - обязательное услови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ереоценивайте уровень развития учащегос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йте в игре непринужденную обстановку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Побудите учеников к соревнованию [3, с. 7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 игру на уроке можно рассматривать как особый метод вовлечения детей в творческую деятельность, как одно из серьезных средств педагогического воздействия на школьников, а главное, как средство увлекательной работы над повышением уровня грамотности учащихся. Но необходимо помнить, что игра - не самоцель, она не должна быть единственным средством обучения и воспитания; ведь, как гласит народная мудрость, лекарство отличается от яда только дозой, поэтому важно обеспечить сочетание игры с другими видами деятельности на уроке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Эльконин Д.Б. Психология игры. - М.: Педагогика, 1978.</w:t>
      </w:r>
    </w:p>
    <w:p>
      <w:pPr>
        <w:pStyle w:val="Footnote"/>
        <w:spacing w:lineRule="auto" w:line="360"/>
        <w:rPr/>
      </w:pPr>
      <w:r>
        <w:rPr>
          <w:sz w:val="28"/>
          <w:szCs w:val="28"/>
        </w:rPr>
        <w:t>2. Баев П.М. Играем на уроках русского языка, М., Русский язык, 1989 г.</w:t>
      </w:r>
    </w:p>
    <w:p>
      <w:pPr>
        <w:pStyle w:val="Footnote"/>
        <w:spacing w:lineRule="auto" w:line="360"/>
        <w:rPr/>
      </w:pPr>
      <w:r>
        <w:rPr>
          <w:sz w:val="28"/>
          <w:szCs w:val="28"/>
        </w:rPr>
        <w:t xml:space="preserve">3.Аникеева Н.П. Воспитание игрой: Кн. для учителя. – М.: Просвещение, 198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1:00Z</dcterms:created>
  <dc:creator>User</dc:creator>
  <dc:description/>
  <cp:keywords/>
  <dc:language>en-US</dc:language>
  <cp:lastModifiedBy>Admin</cp:lastModifiedBy>
  <dcterms:modified xsi:type="dcterms:W3CDTF">2012-01-04T14:41:00Z</dcterms:modified>
  <cp:revision>2</cp:revision>
  <dc:subject/>
  <dc:title/>
</cp:coreProperties>
</file>