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дивидуальный методический маршрут учител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БОУ «Излучинская ОСШУИОП № 2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2020-2021 учебный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О</w:t>
      </w:r>
      <w:r>
        <w:rPr>
          <w:b/>
          <w:sz w:val="22"/>
          <w:szCs w:val="22"/>
        </w:rPr>
        <w:t xml:space="preserve"> Пилипенко Юлия Леонидовна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Тема инновационной деятельности школы: </w:t>
      </w:r>
      <w:r>
        <w:rPr>
          <w:i/>
          <w:sz w:val="22"/>
          <w:szCs w:val="22"/>
        </w:rPr>
        <w:t>«Профессиональное самоопределение и социализация обучающихся в условиях образовательной школьной среды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тодическая тема школы: </w:t>
      </w:r>
      <w:r>
        <w:rPr>
          <w:i/>
          <w:sz w:val="22"/>
          <w:szCs w:val="22"/>
        </w:rPr>
        <w:t>«Развитие профессиональной компетентности педагогов в условиях инновационной работы школы».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Методическая тема учителя: </w:t>
      </w:r>
      <w:r>
        <w:rPr>
          <w:i/>
          <w:sz w:val="22"/>
          <w:szCs w:val="22"/>
        </w:rPr>
        <w:t>«Реализация системно-деятельностного подхода на уроках русского языка в начальных классах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111"/>
        <w:gridCol w:w="1494"/>
        <w:gridCol w:w="3238"/>
        <w:gridCol w:w="241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держание деятель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анируемый результ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чет о выполнени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де, когда, перед кем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Изучение научно-методической литературы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октябрь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следующими педагогическими технологиям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разноуровневой дифференциаци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технология развития критического мышлен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о-диалогическая технология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технология коллективного способа обучен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проектной и исследователь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мар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Лекции П.И. Третьякова, д.п.н., профессора МПГУ </w:t>
            </w:r>
          </w:p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«Технология разноуровневой дифференциации».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«Технология развития критического мышления», Чарльз Темпл, Джинни Стил, Курт Мередит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хнология коллективного способа обучения», А.Г. Ривин В.К. Дьяченк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«Чем отличается проектная и исследовательская деятельность учащихся на основе ФГОС от их имитации и профанации», М.М. Поташник.</w:t>
            </w:r>
          </w:p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в сети Интерн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работе по самообразованию сдать методисту школы 20 мая 2021 года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владение методи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  включения обучающихся в процесс самоцелеполага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рганизации этапов мотивировации обучающих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я деятельностной среды урока на основе использования разных форм организации обучающихся (индивидуальной, парной, групповой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ормирования универсальных учебных действий (УУД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2"/>
                <w:szCs w:val="22"/>
              </w:rPr>
              <w:t>организации самостоятельной работы с использованием логической последовательности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отив – цель - действие – рефлекс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рганизации рефлексии обучающих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методов интриги, парадокса, неожиданности и т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-январь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изучить литературу: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А.В. Хуторской «Системно-деятельностный подход в обучении» (научно-методическое пособие.)</w:t>
            </w:r>
          </w:p>
          <w:p>
            <w:pPr>
              <w:pStyle w:val="Normal"/>
              <w:spacing w:lineRule="atLeast" w:line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А.В. Хуторской «55 методов творческого обучения» (методическое пособ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Составить задания для обучающихся, применяя изученные метод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Апробировать методы в педагогиче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анализ проведенного урока при посещении его администрацией школы, коллег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самообразовании на заседании школьного МО, май 2021 года.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Разработка программно-методического обеспечения</w:t>
            </w:r>
          </w:p>
        </w:tc>
      </w:tr>
      <w:tr>
        <w:trPr>
          <w:trHeight w:val="55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рабочих программ по учебному предмету на 2021/2022 учебный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хнологических карт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идактических материалов к урок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компетентностно-ориентирован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итуационных задач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облемных 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ний для микроисслед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ноуровневых и творческих заданий и п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внеклассных мероприятий, классных часов, внеурочных занятий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разработанных материалов в образовательном процессе шко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копилки методических материа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еред администрацией школы в течение учебного года.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   Работа с обучающимися</w:t>
            </w:r>
          </w:p>
        </w:tc>
      </w:tr>
      <w:tr>
        <w:trPr>
          <w:trHeight w:val="31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Разработка карт индивидуального развития для обучающихся с высокой учебной мотивацией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борника «Задания повышенной сложности» для работы с детьми, мотивированными на учебу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к школьным и внешкольным воспитательным мероприятиям.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апрель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с обучающимися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" w:leader="none"/>
                <w:tab w:val="left" w:pos="153" w:leader="none"/>
              </w:tabs>
              <w:spacing w:before="0" w:after="0"/>
              <w:ind w:left="1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готовка к   олимпиаде по математике;</w:t>
            </w:r>
          </w:p>
          <w:p>
            <w:pPr>
              <w:pStyle w:val="Normal"/>
              <w:tabs>
                <w:tab w:val="clear" w:pos="708"/>
                <w:tab w:val="left" w:pos="11" w:leader="none"/>
                <w:tab w:val="left" w:pos="153" w:leader="none"/>
              </w:tabs>
              <w:spacing w:before="0" w:after="0"/>
              <w:ind w:left="1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овка к предметным конкурсам;</w:t>
            </w:r>
          </w:p>
          <w:p>
            <w:pPr>
              <w:pStyle w:val="Normal"/>
              <w:tabs>
                <w:tab w:val="clear" w:pos="708"/>
                <w:tab w:val="left" w:pos="11" w:leader="none"/>
                <w:tab w:val="left" w:pos="153" w:leader="none"/>
              </w:tabs>
              <w:spacing w:before="0" w:after="0"/>
              <w:ind w:left="1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" w:leader="none"/>
                <w:tab w:val="left" w:pos="153" w:leader="none"/>
              </w:tabs>
              <w:spacing w:before="0" w:after="0"/>
              <w:ind w:left="1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" w:leader="none"/>
                <w:tab w:val="left" w:pos="153" w:leader="none"/>
              </w:tabs>
              <w:spacing w:before="0" w:after="0"/>
              <w:ind w:left="11" w:hanging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готовка к участию в общешкольных праздниках и торжеств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еред администрацией по срокам плана школы на 2020/2021учебный год.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Участие в системе школьной методической учебы</w:t>
            </w:r>
          </w:p>
        </w:tc>
      </w:tr>
      <w:tr>
        <w:trPr>
          <w:trHeight w:val="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ивное участие в работе постоянно действующего семинара «Теория и практика современного образования в логике ФГОС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ая учеба в составе временной проблемной группы «Формирование профессиональной компетентности учителя в реализации ФГОС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 у коллег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Участие в семинарах, методических практикумам. 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Участие в составе ВПГ.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. Взаимопосещение уроков (10 уроков у коллег школы и района)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за участие в методической учебе перед администрацией шко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Обучение на курсах в системе повышения квалификации вне школы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во время курсовой подготовки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«Дистанционное обучение как современный формат преподавания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перед методистом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ебина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РМО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о-деятельностный подход в условиях реализации ФГО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перед методистом  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Трансляция собственного опыт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ить на заседаниях школьного и районного методических объединений, семинарах, мастер-классах, «круглых столах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открытый урок на семинаре-практикуме (школа, район)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«Организация дистанционного обучения младших школьников»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плану школы и Центра разви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м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овая работа над творческим проектом в рамках инновационной деятельности шко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-март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разработке методического пособ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верждение программы школьным Советом по реализации ФГОС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материалы к публикации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«Организация дистанционного обучения младших школьников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ть методисту школы для редактирования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стить собственные разработки в сети Интернет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 к урокам, конспекты уроков, памятки для обучающихс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в годовой анализ работы школы.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 Результативность профессиональной деятельности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езультатов педагогической деятельности за 2021/2022 учебный год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аполнение карты индивидуального развития педагога за 2020/2021 учебный год, разработанной в шко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ртфолио учи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перед администрацией школы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тодический маршрут составлен Пилипенко Ю.Л. по схеме, предложенной Прохоревич В.М., методистом школы, заслуженным учителем Р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09" w:right="70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№2_"/>
    <w:qFormat/>
    <w:rPr>
      <w:rFonts w:ascii="Arial" w:hAnsi="Arial" w:cs="Arial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Заголовок №2"/>
    <w:basedOn w:val="Normal"/>
    <w:qFormat/>
    <w:pPr>
      <w:shd w:fill="FFFFFF" w:val="clear"/>
      <w:spacing w:lineRule="atLeast" w:line="240" w:before="0" w:after="240"/>
      <w:ind w:hanging="1940"/>
      <w:outlineLvl w:val="1"/>
    </w:pPr>
    <w:rPr>
      <w:rFonts w:ascii="Arial" w:hAnsi="Arial" w:cs="Arial"/>
      <w:b/>
      <w:bCs/>
      <w:sz w:val="23"/>
      <w:szCs w:val="23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9:51:00Z</dcterms:created>
  <dc:creator>ПВМ</dc:creator>
  <dc:description/>
  <cp:keywords/>
  <dc:language>en-US</dc:language>
  <cp:lastModifiedBy>Никита</cp:lastModifiedBy>
  <cp:lastPrinted>2017-01-20T10:29:00Z</cp:lastPrinted>
  <dcterms:modified xsi:type="dcterms:W3CDTF">2022-02-09T19:51:00Z</dcterms:modified>
  <cp:revision>2</cp:revision>
  <dc:subject/>
  <dc:title>План-задание</dc:title>
</cp:coreProperties>
</file>