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b/>
          <w:b/>
        </w:rPr>
      </w:pPr>
      <w:bookmarkStart w:id="0" w:name="_GoBack"/>
      <w:bookmarkEnd w:id="0"/>
      <w:r>
        <w:rPr>
          <w:b/>
        </w:rPr>
        <w:t>Мастер-класс для педагогов</w:t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«Музыкальные шумелки»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овышение профессионального мастерства педагогов – участников мастер-класса в процессе активного педагогического общения по усвоению опыта работы музыкального руководителя Рудневой Е.В, по проведению экспериментирования, как метода музыкального воспитания и развития школьников. 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before="0" w:after="0"/>
        <w:ind w:firstLine="709"/>
        <w:jc w:val="both"/>
        <w:rPr/>
      </w:pPr>
      <w:r>
        <w:rPr/>
        <w:t>1.</w:t>
        <w:tab/>
        <w:t>Продемонстрировать некоторые виды экспериментирования со звуками для детей начальной школы.</w:t>
      </w:r>
    </w:p>
    <w:p>
      <w:pPr>
        <w:pStyle w:val="Normal"/>
        <w:spacing w:before="0" w:after="0"/>
        <w:ind w:firstLine="709"/>
        <w:jc w:val="both"/>
        <w:rPr/>
      </w:pPr>
      <w:r>
        <w:rPr/>
        <w:t>2.</w:t>
        <w:tab/>
        <w:t>Показать, как можно использовать опыты со звуком в экспериментальной деятельности детей.</w:t>
      </w:r>
    </w:p>
    <w:p>
      <w:pPr>
        <w:pStyle w:val="Normal"/>
        <w:spacing w:before="0" w:after="0"/>
        <w:ind w:firstLine="709"/>
        <w:jc w:val="both"/>
        <w:rPr/>
      </w:pPr>
      <w:r>
        <w:rPr/>
        <w:t>3.</w:t>
        <w:tab/>
        <w:t>Развивать познавательный интерес к окружающему, умение делиться приобретенным опытом с другими людьми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  <w:t>Практическая значимость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анный мастер класс направлен на деятельность педагогов, работающих по теме экспериментирования и поисковой деятельности детей. 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  <w:t>Материал, оборудование: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Оборудование для проведения опытов: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одноразовые бумажные стаканчики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шило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нитки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канцелярские скрепки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пустые банки, 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ватман,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воздушные шарики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коктейльные трубочки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ножницы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ведёрки из-под майонеза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бумага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банковские резинки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таз с водой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бокалы на ножке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пластиковая бутылка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пищевая плёнка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свеча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спички, 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цветные бумажные нотки. 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  <w:t>Ход мастер-класса: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  <w:t>Вводная часть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обрый день, уважаемые коллеги! Сегодня я хочу представить опыт работы по теме «Детское экспериментирование со звуком». 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Многолетний опыт педагогической работы показывает, что дети очень любят экспериментировать. Детское экспериментирование достаточно легко интегрируется во многие виды детской деятельности. В музыкальном образовательном процессе экспериментирование способствует развитию инициативности, произвольности и креативности личности ребенка, формирует его интеллектуальную компетентность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процессе таких экспериментов дети учатся различать музыкальные и шумовые звуки, находить звуковые ассоциации, группировать звуки на основе общих признаков, производить подбор к звукам словесных определений. Вся эта деятельность носит игровой, занимательный характер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пособии «Звук-волшебник» Т. Н. Девятовой подробно описаны занимательные опыты и эксперименты для дошкольников со звуком. </w:t>
      </w:r>
    </w:p>
    <w:p>
      <w:pPr>
        <w:pStyle w:val="Normal"/>
        <w:spacing w:before="0" w:after="0"/>
        <w:ind w:firstLine="709"/>
        <w:jc w:val="both"/>
        <w:rPr/>
      </w:pPr>
      <w:r>
        <w:rPr/>
        <w:t>Дети учатся определять предмет по издаваемому звуку («Что звучит», а также различать музыкальные и шумовые звуки («Музыка или шум?»), приходят к пониманию причин возникновения звуков («Почему все звучит?», «Откуда берется голос?»), распространения звуковых волн и возникновения эха («Где живет эхо?»), а также выявляют причину возникновения высоких и низких звуков и причины усиления и ослабления звука («Как сделать звук громче», «Коробочка с секретом» и др.)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>Педагог:</w:t>
      </w:r>
      <w:r>
        <w:rPr/>
        <w:t xml:space="preserve"> Итак, давайте знакомится: я профессор музыкальных наук (надевает шапочку и накидку), и вы пришли ко мне в музыкальную лабораторию! Но прежде чем рассказать про мою лабораторию, скажите мне, пожалуйста, кто такие ученые? 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>Дети-педагоги:</w:t>
      </w:r>
      <w:r>
        <w:rPr/>
        <w:t xml:space="preserve"> Ученые — это люди, изучающие наш мир, ученые занимаются наукой. 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>Педагог:</w:t>
      </w:r>
      <w:r>
        <w:rPr/>
        <w:t xml:space="preserve"> Совершенно верно! Учёные изучают различные предметы и явления. Посмотрите, пожалуйста, на экран, вот перед вами учёный, который изучает что-то новое и интересное.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Педагог:</w:t>
      </w:r>
      <w:r>
        <w:rPr/>
        <w:t xml:space="preserve"> Мы сказали, что учёные занимаются наукой. А что такое наука? (Выслушиваются варианты ответов детей-педагогов; необходимо подвести детей к выводу, что наука — это познание. Это изучение различных предметов, явлений)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</w:t>
      </w:r>
      <w:r>
        <w:rPr>
          <w:b/>
        </w:rPr>
        <w:t>Педагог:</w:t>
      </w:r>
      <w:r>
        <w:rPr/>
        <w:t xml:space="preserve"> Все ученые, которые занимаются наукой, работают в специальных лабораториях. 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>Педагог:</w:t>
      </w:r>
      <w:r>
        <w:rPr/>
        <w:t xml:space="preserve"> Вот и у меня есть лаборатория, но необычная, а музыкальная.</w:t>
      </w:r>
    </w:p>
    <w:p>
      <w:pPr>
        <w:pStyle w:val="Normal"/>
        <w:spacing w:before="0" w:after="0"/>
        <w:jc w:val="both"/>
        <w:rPr/>
      </w:pPr>
      <w:r>
        <w:rPr/>
        <w:t xml:space="preserve">Посмотрите, здесь есть столики для работы, различные сосуды, палочки, музыкальные инструменты и другие предметы. И мы сегодня, как настоящие учёные, попробуем поработать в этой музыкальной лаборатории. А что мы будем изучать вы узнаете, отгадав мою загадку: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Их нельзя увидеть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Не возьмешь их в руки,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Можно только слышать,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Кто же это?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ети-педагоги: Звуки. 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>Педагог:</w:t>
      </w:r>
      <w:r>
        <w:rPr/>
        <w:t xml:space="preserve"> Правильно, это звуки! Давайте послушаем с вами самые красивые музыкальные звуки, сядем поудобнее, закроем глазки и представьте то, что Вы сейчас услышите.</w:t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Игра «Замри и слушай!»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spacing w:before="0" w:after="0"/>
        <w:ind w:firstLine="709"/>
        <w:jc w:val="both"/>
        <w:rPr/>
      </w:pPr>
      <w:r>
        <w:rPr/>
        <w:t>А сейчас, уважаемые педагоги, хотелось бы предложить Вам на практике попробовать эффективность  «Опытов со звуком»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Эксперименты со звуком очень наглядные и интересные не только для детей, но и для взрослых. </w:t>
      </w:r>
    </w:p>
    <w:p>
      <w:pPr>
        <w:pStyle w:val="Normal"/>
        <w:spacing w:before="0" w:after="0"/>
        <w:ind w:firstLine="709"/>
        <w:jc w:val="both"/>
        <w:rPr/>
      </w:pPr>
      <w:r>
        <w:rPr/>
        <w:t>Попробуем ответить на некоторые вопросы.</w:t>
      </w:r>
    </w:p>
    <w:p>
      <w:pPr>
        <w:pStyle w:val="Normal"/>
        <w:spacing w:before="0" w:after="0"/>
        <w:ind w:firstLine="709"/>
        <w:jc w:val="both"/>
        <w:rPr/>
      </w:pPr>
      <w:r>
        <w:rPr/>
        <w:t>Почему всё звучит?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Какие из услышанных звуков можно отнести к музыкальным? </w:t>
      </w:r>
    </w:p>
    <w:p>
      <w:pPr>
        <w:pStyle w:val="Normal"/>
        <w:spacing w:before="0" w:after="0"/>
        <w:ind w:firstLine="709"/>
        <w:jc w:val="both"/>
        <w:rPr/>
      </w:pPr>
      <w:r>
        <w:rPr/>
        <w:t>(Пение, игра на пианино, металлофоне, колокольчике.)</w:t>
      </w:r>
    </w:p>
    <w:p>
      <w:pPr>
        <w:pStyle w:val="Normal"/>
        <w:spacing w:before="0" w:after="0"/>
        <w:ind w:firstLine="709"/>
        <w:jc w:val="both"/>
        <w:rPr/>
      </w:pPr>
      <w:r>
        <w:rPr/>
        <w:t>А что можно сказать про топот ног, скрип двери?</w:t>
      </w:r>
    </w:p>
    <w:p>
      <w:pPr>
        <w:pStyle w:val="Normal"/>
        <w:spacing w:before="0" w:after="0"/>
        <w:ind w:firstLine="709"/>
        <w:jc w:val="both"/>
        <w:rPr/>
      </w:pPr>
      <w:r>
        <w:rPr/>
        <w:t>(Это шумы, бытовые звуки.)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очему мы слышим эти звуки?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Что такое звук? </w:t>
      </w:r>
    </w:p>
    <w:p>
      <w:pPr>
        <w:pStyle w:val="Normal"/>
        <w:spacing w:before="0" w:after="0"/>
        <w:ind w:firstLine="709"/>
        <w:jc w:val="both"/>
        <w:rPr/>
      </w:pPr>
      <w:r>
        <w:rPr/>
        <w:t>Педагогам   предлагается изобразить голосом различные звуки в природе.</w:t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Слушать звуки в природе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</w:rPr>
        <w:t xml:space="preserve">                </w:t>
      </w:r>
      <w:r>
        <w:rPr>
          <w:b/>
        </w:rPr>
        <w:t>Педагог:</w:t>
      </w:r>
      <w:r>
        <w:rPr/>
        <w:t xml:space="preserve"> А как распространяется звук?   (ответы)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i/>
        </w:rPr>
        <w:t xml:space="preserve">         </w:t>
      </w:r>
      <w:r>
        <w:rPr>
          <w:b/>
          <w:i/>
        </w:rPr>
        <w:t>Опыт с водой и камнем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</w:rPr>
        <w:t xml:space="preserve">              </w:t>
      </w:r>
      <w:r>
        <w:rPr>
          <w:b/>
        </w:rPr>
        <w:t>Педагог:</w:t>
      </w:r>
      <w:r>
        <w:rPr/>
        <w:t xml:space="preserve"> Вот так и звуковые волны распространяются вокруг</w:t>
      </w:r>
    </w:p>
    <w:p>
      <w:pPr>
        <w:pStyle w:val="Normal"/>
        <w:spacing w:before="0" w:after="0"/>
        <w:jc w:val="both"/>
        <w:rPr/>
      </w:pPr>
      <w:r>
        <w:rPr/>
        <w:t>Подвести педагогов   к пониманию причин возникновения звуков речи, дать понятие об охране органов речи.</w:t>
      </w:r>
    </w:p>
    <w:p>
      <w:pPr>
        <w:pStyle w:val="Normal"/>
        <w:spacing w:before="0" w:after="0"/>
        <w:ind w:firstLine="709"/>
        <w:jc w:val="both"/>
        <w:rPr/>
      </w:pPr>
      <w:r>
        <w:rPr/>
        <w:t>Муз. рук. предлагает педагогам «пошептаться» — сказать друг другу «по секрету» разные слова шепотом. Повторить эти слова так, чтобы услышали все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Что для этого сделали (сказали громким голосом)</w:t>
      </w:r>
    </w:p>
    <w:p>
      <w:pPr>
        <w:pStyle w:val="Normal"/>
        <w:spacing w:before="0" w:after="0"/>
        <w:ind w:firstLine="709"/>
        <w:jc w:val="both"/>
        <w:rPr/>
      </w:pPr>
      <w:r>
        <w:rPr/>
        <w:t>Откуда выходили громкие звуки (из горла)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</w:t>
      </w:r>
      <w:r>
        <w:rPr/>
        <w:t>Поднося руку к горлу, произнести  слова то шепотом, то громко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Что почувствовали рукой, когда говорили громко? (в горле что-то дрожит)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Что почувствовали, когда говорили шепотом? (дрожания нет)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едагоги проводят опыт с натянутой на линейку тонкой нитью: извлекают из нее тихий звук, подергивая за нить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Что надо сделать, чтобы звук был громче (дернуть посильнее – звук усилится). 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 громком разговоре, крике наши голосовые связки дрожат очень сильно, устают, их можно повредить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Можно ли увидеть звук?</w:t>
      </w:r>
    </w:p>
    <w:p>
      <w:pPr>
        <w:pStyle w:val="Normal"/>
        <w:spacing w:before="0" w:after="0"/>
        <w:ind w:firstLine="709"/>
        <w:jc w:val="both"/>
        <w:rPr/>
      </w:pPr>
      <w:r>
        <w:rPr/>
        <w:t>Опыт «Можно ли увидеть звук?»</w:t>
      </w:r>
    </w:p>
    <w:p>
      <w:pPr>
        <w:pStyle w:val="Normal"/>
        <w:spacing w:before="0" w:after="0"/>
        <w:ind w:firstLine="709"/>
        <w:jc w:val="both"/>
        <w:rPr/>
      </w:pPr>
      <w:r>
        <w:rPr/>
        <w:t>Нам понадобится: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пластиковая бутылка,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пищевая пленка,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резинка, свеча.</w:t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Ход эксперимента:</w:t>
      </w:r>
    </w:p>
    <w:p>
      <w:pPr>
        <w:pStyle w:val="Normal"/>
        <w:spacing w:before="0" w:after="0"/>
        <w:ind w:firstLine="709"/>
        <w:jc w:val="both"/>
        <w:rPr/>
      </w:pPr>
      <w:r>
        <w:rPr/>
        <w:t>-Звук можно не только услышать, но и увидеть. Срежем у пластиковой бутылки дно и на это место натянем кусок пищевой пленки, очень плотно прижав ее и закрепив резинкой. Зажжем свечу, придвинем горлышко бутылки к свече на расстояние 3 см. Попробуйте кончиками пальцев резко стукнуть по натянутой пленке. СВЕЧА ПОГАСНЕТ! И так будет происходить всякий раз, как только вы будете стучать по пленке. Внутри бутылки возле пленки находится воздух и как только мы ударяем по пленке, происходит сотрясение маленьких частиц воздуха. Дрожащие частички бегут вперед и передают свое волнение другим частичкам. Эти звуковые колебания проходят через всю бутылку и своим «дрожанием» гасят пламя.</w:t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Опыт с расчёской                      </w:t>
      </w:r>
      <w:r>
        <w:rPr/>
        <w:t>Зубчики расчёски дрожат от прикосновения и издают звук. Он тихий и слабый. Ставим расчёску одним концом на стул. Повторяем опыт. Звук стал громче. Колебания передаются стулу и он усиливает звук. Прикладываем конец расчёски к столу. Звук стал ещё громче. Чем больше предмет, тем громче звук.</w:t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Опыт с бумажными рупорами  </w:t>
      </w:r>
      <w:r>
        <w:rPr/>
        <w:t xml:space="preserve">Раньше капитан на корабле, отдавая команды, использовал рупор для усиления голоса. Так как рупор от голоса начинает дрожать, команды звучат громче. </w:t>
      </w:r>
    </w:p>
    <w:p>
      <w:pPr>
        <w:pStyle w:val="Normal"/>
        <w:spacing w:before="0" w:after="0"/>
        <w:ind w:firstLine="709"/>
        <w:jc w:val="both"/>
        <w:rPr/>
      </w:pPr>
      <w:r>
        <w:rPr/>
        <w:t>Кто из вас может показать, как меняется голос?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Двое педагогов берут рупоры, уходят в разные концы зала, сначала поют своё имя и фамилию без рупора, затем в рупор.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i/>
        </w:rPr>
        <w:t xml:space="preserve">         </w:t>
      </w:r>
      <w:r>
        <w:rPr/>
        <w:t>А если вы заблудились в лесу, то, как можно усилить голос? (Приложить руки рупором ко рту и покричать «Ау!»)</w:t>
      </w:r>
    </w:p>
    <w:p>
      <w:pPr>
        <w:pStyle w:val="Normal"/>
        <w:spacing w:before="0" w:after="0"/>
        <w:ind w:firstLine="709"/>
        <w:jc w:val="both"/>
        <w:rPr/>
      </w:pPr>
      <w:r>
        <w:rPr/>
        <w:t>И тогда кто-нибудь вас обязательно услышит и отзовётся. И уж точноотзовётся в лесу эхо.</w:t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арабан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i/>
        </w:rPr>
        <w:t xml:space="preserve">      </w:t>
      </w:r>
      <w:r>
        <w:rPr/>
        <w:t xml:space="preserve">Следующая поделка по звуковой теме — это барабан. Когда ударяешь по барабану, он создает вибрацию, которую мы слышим как шум. Создадим настоящий барабан из обычных предметов и проверим все экспериментальным путем! </w:t>
      </w:r>
    </w:p>
    <w:p>
      <w:pPr>
        <w:pStyle w:val="Normal"/>
        <w:spacing w:before="0" w:after="0"/>
        <w:ind w:firstLine="709"/>
        <w:jc w:val="both"/>
        <w:rPr/>
      </w:pPr>
      <w:r>
        <w:rPr/>
        <w:t>Для изготовления барабана понадобятся: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пластиковые ведёрки из-под майонеза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бумага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банковские резинки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тазик с водой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ножницы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палочки</w:t>
      </w:r>
    </w:p>
    <w:p>
      <w:pPr>
        <w:pStyle w:val="Normal"/>
        <w:spacing w:before="0" w:after="0"/>
        <w:ind w:firstLine="709"/>
        <w:jc w:val="both"/>
        <w:rPr/>
      </w:pPr>
      <w:r>
        <w:rPr/>
        <w:t>Перерисуйте контур ведёрка на бумагу. Затем вырежьте круг с помощью ножниц, добавив по контуру поля шириной 2-3 сантиметра. Намочите бумагу.</w:t>
      </w:r>
    </w:p>
    <w:p>
      <w:pPr>
        <w:pStyle w:val="Normal"/>
        <w:spacing w:before="0" w:after="0"/>
        <w:ind w:firstLine="709"/>
        <w:jc w:val="both"/>
        <w:rPr/>
      </w:pPr>
      <w:r>
        <w:rPr/>
        <w:t>Натяните ее на ведёрко закрепите с помощью резинки. Резинка должна сидеть плотно. Теперь нужно дать время, чтобы мембрана высохла. Протестируйте свой барабан с помощью барабанных палочек.</w:t>
      </w:r>
    </w:p>
    <w:p>
      <w:pPr>
        <w:pStyle w:val="Normal"/>
        <w:spacing w:before="0" w:after="0"/>
        <w:ind w:firstLine="709"/>
        <w:jc w:val="both"/>
        <w:rPr/>
      </w:pPr>
      <w:r>
        <w:rPr/>
        <w:t>К изготовлению самодельных шумовых музыкальных инструментов из бросового материала: шумелки, сопелки, звенелки, шуршалки, щипалки и т. п. инструментов целесообразно привлечь родителей.</w:t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Опыт «Поющие бокалы»</w:t>
      </w:r>
    </w:p>
    <w:p>
      <w:pPr>
        <w:pStyle w:val="Normal"/>
        <w:spacing w:before="0" w:after="0"/>
        <w:jc w:val="both"/>
        <w:rPr/>
      </w:pPr>
      <w:r>
        <w:rPr/>
        <w:t>Бокал необходимо наполнить водой, а потом можно смоченным в воде пальцем водить по краю бокала. Получается отличное пение бокала! Высота звука зависит от толщины стенки бокала и количества в нём воды. Чем тоньше стекло и чем меньше воды, тем звук выше.</w:t>
      </w:r>
    </w:p>
    <w:p>
      <w:pPr>
        <w:pStyle w:val="Normal"/>
        <w:spacing w:before="0" w:after="0"/>
        <w:ind w:firstLine="709"/>
        <w:jc w:val="both"/>
        <w:rPr/>
      </w:pPr>
      <w:r>
        <w:rPr/>
        <w:t>Педагоги пробуют извлечь звук.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i/>
        </w:rPr>
        <w:t>А теперь, внимание на экран. Видеоролик «Поющие бокалы»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флексия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процессе музыкально-экспериментальной деятельности дети научатся правильно использовать музыку в своей жизни, чтобы она могла служить во благо ребенка, а не во вред. </w:t>
      </w:r>
    </w:p>
    <w:p>
      <w:pPr>
        <w:pStyle w:val="Normal"/>
        <w:spacing w:before="0" w:after="0"/>
        <w:ind w:firstLine="709"/>
        <w:jc w:val="both"/>
        <w:rPr/>
      </w:pPr>
      <w:r>
        <w:rPr/>
        <w:t>Оставьте нотку (символ из картона)  возле того стола, где по вашему мнению проходил самый интересный опыт со звуком.</w:t>
      </w:r>
    </w:p>
    <w:p>
      <w:pPr>
        <w:pStyle w:val="Normal"/>
        <w:spacing w:before="0" w:after="0"/>
        <w:ind w:firstLine="709"/>
        <w:jc w:val="both"/>
        <w:rPr/>
      </w:pPr>
      <w:r>
        <w:rPr/>
        <w:t>Педагогам предлагается  отметить наиболее интересный опыт.</w:t>
      </w:r>
    </w:p>
    <w:p>
      <w:pPr>
        <w:pStyle w:val="Normal"/>
        <w:spacing w:before="0" w:after="0"/>
        <w:ind w:firstLine="709"/>
        <w:jc w:val="both"/>
        <w:rPr/>
      </w:pPr>
      <w:r>
        <w:rPr/>
        <w:t>В заключение хотелось бы пожелать вам увлекать детей и вести за собой, открывая им интереснейший мир музы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8:25:00Z</dcterms:created>
  <dc:creator>Елена</dc:creator>
  <dc:description/>
  <cp:keywords/>
  <dc:language>en-US</dc:language>
  <cp:lastModifiedBy>Елена</cp:lastModifiedBy>
  <dcterms:modified xsi:type="dcterms:W3CDTF">2022-10-23T08:25:00Z</dcterms:modified>
  <cp:revision>2</cp:revision>
  <dc:subject/>
  <dc:title/>
</cp:coreProperties>
</file>