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ртотек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движных игр и упражнений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ля детей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«Осторожно, пожар!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старший дошкольный возраст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ГОНЬ В ОЧАГ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 реакции, ловкость, ориентировку в пространстве, внимание, выдержку; формировать чувство отваги, дисциплинарность, волю и стремление к победе, культуру поведения в бы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Один из игроков изображает ОГОНЬ (в полумаск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выходит из своего жилища – очага и ходит вокруг остальных игро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Огонь</w:t>
      </w:r>
      <w:r>
        <w:rPr>
          <w:sz w:val="28"/>
          <w:szCs w:val="28"/>
        </w:rPr>
        <w:t>: Я – огонь, меня не трон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гроки </w:t>
      </w:r>
      <w:r>
        <w:rPr>
          <w:sz w:val="28"/>
          <w:szCs w:val="28"/>
        </w:rPr>
        <w:t>(в ответ): Ты зачем ушёл из очаг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вратился в нашего враг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онь: Я, огонь – ваш друг и враг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мной не справится ника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этих слов он шипит и машет руками, ловит детей, которые входят в границы круга, где живёт Огонь, и бегают на его территории. За кругом ловить детей запре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Огонь поймал своим «пламенем» (кто нарушил покой его очага), то превращает его в Уголёк и сажает в свой очаг. Тот, кто остаётся не пойманным последним игроком, становится отважным Смельчаком, победившим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ДА И ОГО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 реакции, ловкость, внимание, координацию движений; формировать чувство дружбы между мальчиками и дев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на расстоянии 10 метров друг от друга чертятся две линии. У одной линии выстраиваются девочки (Вода), у другой – мальчики (Огонь), ведущий между ними. По команде «Огонь!» мальчики ловят  девочек, по команде «Вода!» девочки ловят мальчиков (тушат пожар). Осаленные переходят в команду соп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ГНЕННЫЙ ДРАК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физические навыки, умение идти приставным шагом, ползти; развивать быстроту реакции, точность, ловкость, смелос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Игроки становятся в круг, берутся за руки, идут по кругу приставным шагом, на каждый круг говорят: «Огонь – дракон, уходи вон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ящий дракон лежит в центре круга. Когла дракон встаёт, выпрямляется и машет на уровне груди алыми лентами («язычками пламени»), игроки разбег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ракон:</w:t>
      </w:r>
      <w:r>
        <w:rPr>
          <w:sz w:val="28"/>
          <w:szCs w:val="28"/>
        </w:rPr>
        <w:t xml:space="preserve"> Языки огня всё ближе, бл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ибайтесь ниже,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игроки увёртываются, наклоняются низко, ползут, чтобы водящий их не задел. Те, кого он задел, возвращаются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ЗЯИН ОЗ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быстроту реакции, внимание, смелость, умение доводить начатое дело до конца, преодолевать психические зажимы, неуверенность в себе: совершенствовать координацию дви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на расстоянии 10-15 метров от «озера» чертится линия, вдоль которой выстраиваются играющие. По сигналу ведущего игроки бегут к озеру с воображаемыми или настоящими ведёрками. За линией находится хозяин озера, который не хочет, чтобы убыла вода. Игроки должны коснуться линии и набрать воды, чтобы потушить пожар (в условном месте). Только один раз в сутки, когда хозяин спит, можно зачерпнуть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ин при этом считает до п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лой хозяин начинает засыпать (он закрывает лицо руками, ложится спать на дно озера и храпит). В момент неожиданного просыпания хозяин ловит нерасторопных, зазевавшихся. Игра продолжается до тех пор, пока не будут пойманы все игроки и не переселятся в жилище хозяина оз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ТЕНЧИКИ В БЕ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 реакции, ловкость, ориентировку в пространстве; формировать чувство долга, сострадания к живому, желание оказать помощь ближн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на площадке чертится несколько кругов, в них гнёзда с птенчиками (детьми). Выбирается «Злой Огонь», который бродит по лесам, по полям, болотам, разбрасывает искры пламени (красные ленточки) и начинает пожары. Задача остальных играющих (юных защитников леса) – поймать на лету ленточки – «искорки», чтобы они не попали в гнёзда, и спасти птенчиков от беды. Игра считается законченной, когда все искорки пот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БЫСТРЕЕ ПОТУШИТ ПОЖА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ругу расставлены стулья, на которых находятся по одному огнетушителю (предмету-заменител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ульев на один меньше, чем участников игры. Все идут по кругу под музыку. По сигналу каждый должен успеть взять в руки огнетушитель. Не успевший совершить это действие, выбывает. Количество стульчиков и участников уменьшается до тех пор, пока не выявится победитель (тот, который завладеет огнетушителем, чтобы быстрее потушить пожар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СИЛЬЩ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занимают места на стульчиках. От них на расстоянии 10-15 шагов расположена скамья с 5-7 предметами (свеча, ёлочное бумажное украшение, детский утюг, чайник, газета, спички и т.д.). Кто быстрее перенесёт на противоположную сторону предметы, которые каким-то образом могут спровоцировать пожар или опасную ситуацию, тот побеж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– ПОЖАРНАЯ МАШ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угу назначаются два наблюдателя. По условиям игры никто не должен смеяться, улыбаться. Все идут друг за другом по кругу, полуприсев, и, поравнявшись с наблюдателем, поочерёдно произносят: «Я - пожарная машина № 1», «Я – пожарная машина № 2» и т.д. Выигрывает участник, оставшийся последним, кто ни разу не засмеял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ЛУШАЙ СИГН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стимулировать внима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е дуги, две скамейки, два забора, лестниц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по сигналу ведущего первый игрок из одной команды надевает каску, проходит через полосу препятствий, возвращается, передаёт каску следующему игроку. Побеждает команда, быстрее выполнившая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ЖАРНЫЙ ШЛАН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быстроту реакции, ловкос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пожарных рука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гровые действия: дети делятся на две команды и по сигналу сначала разворачивают шланги, затем сворачивают в исходное состояние. Побеждает команда, которая быстрее справила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ЗОВ СЛУЖБЫ СПАСЕНИЯ» Словесн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развитие связной реч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составлять короткий рассказ по плану (образцу): правильно и чётко называть своё имя, фамилию, своё местоположение, кратко описывать проблем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составлять короткий рассказ по мере появления слайдов от имени одного из героев ситуации или стороннего наблю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К сменяются кадры, дети рассказывают в игрушечный телефон о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 ИГРУШКУ» Дидакт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узнавать знакомые предметы через очки; стимулировать развитие зрительного восприятия; развивать умение соотносить схематичное изображение с предмет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из набора картинок найти, запомнить и выбрать нужны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рассмотреть изображения знакомых предметов через «задымление» (занавеску), запомнить их, затем выбрать нужные из набора карти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ющее задание:</w:t>
      </w:r>
      <w:r>
        <w:rPr>
          <w:sz w:val="28"/>
          <w:szCs w:val="28"/>
        </w:rPr>
        <w:t xml:space="preserve"> иногда спасателям приходится работать в специальном снаряжении — например, в защитных очках. Наденьте специальные очки. Каждый получит карточку со схематическим изображением игрушки, по которому нужно найти и спасти игрушку, находящуюся в «задымлённой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АТЕЛИ»  Дидакт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соотносить схематическое изображение с натуральным предметом; стимулировать развитие зрительного восприят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найти предмет по его схематическому изображению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рассмотреть схематическое изображение, отыскать в игровой зоне соответствующу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НАЙДИ ПРЕДМЕТ» Дидакт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узнавать по изображению знакомые предметы; стимулировать развитие зрительного восприятия, памят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рассматривать изображения знакомых предметов через «зашумлённый» файл, узнавать и называть предметы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назвать узнанный на картинке предмет, объяснить, как узна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: Представьте, что мы на пожарной башне. С помощью бинокля постарайтесь узнать внизу предметы, находящиеся в дыму и ог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лодцы, ребята, и Карлсон молодец! Следующее тренировочное задание: я буду называть слова, а вы внимательно слушайте. Если вы услышите название предмета, который может стать причиной пожара, скажите «о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ПОЖАРООПАСНЫЕ ПРЕДМЕТЫ» Дидакт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тимулировать развитие скорости реакции и вним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называть предметы по порядку, хлопать в ладош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узнавать слова, обозначающие пожароопасные предмет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бор слов для игры:</w:t>
      </w:r>
      <w:r>
        <w:rPr>
          <w:sz w:val="28"/>
          <w:szCs w:val="28"/>
        </w:rPr>
        <w:t xml:space="preserve"> утюг, журнал, телевизор, ручка, тостер, жвачка, хлопушка, памперс, пустышка, котлета, компот, пожарный, торт,  режет, огнетушитель, пакет, кисть, каска, рукав, ноты, краски, спички, бинт, сверлить, маска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Ч ФОНАРИКА» Дидакт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узнавать изображения по их части, детал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рассматривать детали изображения, узнавать и называть предме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быстро узнать предмет по детали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ПОЖАРНАЯ ТРЕВОГА» Игра-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координацию, быстроту реакции, умение быстро ориентироваться в пространств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выполнять задание поочерёдно, брать только один кусочек ткани (огонь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игроки делятся на две команды, выстраиваются в колонны; используя «ходули» дети поочерёдно собирают разложенные по залу кусочки ткани красного цвета, символизирующие огонь, складывая их в ведро (находится на противоположной от команд стороне за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ТУШИ ОГОНЬ» Игра-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, ловкость; воспитывать умение работать в команд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авила:</w:t>
      </w:r>
      <w:r>
        <w:rPr>
          <w:sz w:val="28"/>
          <w:szCs w:val="28"/>
        </w:rPr>
        <w:t xml:space="preserve"> стараться не разлить воду, действовать по сигнал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команды становятся в шеренгу лицом друг к другу, около последних участников стоит 4—5 пластмассовых ведра с водой; по сигналу последний игрок передаёт поочерёдно вёдра детям (одно за другим), стоящим справа (слева) от себя; первый игрок выливает вёдра в большое ведро «с огнём» (с собранными кусочками ткани) — «тушат ого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3:45:00Z</dcterms:created>
  <dc:creator>Berezka</dc:creator>
  <dc:description/>
  <cp:keywords/>
  <dc:language>en-US</dc:language>
  <cp:lastModifiedBy>Пользователь</cp:lastModifiedBy>
  <cp:lastPrinted>2009-03-28T15:14:00Z</cp:lastPrinted>
  <dcterms:modified xsi:type="dcterms:W3CDTF">2022-10-23T12:56:00Z</dcterms:modified>
  <cp:revision>5</cp:revision>
  <dc:subject/>
  <dc:title/>
</cp:coreProperties>
</file>