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2"/>
          <w:szCs w:val="36"/>
        </w:rPr>
      </w:pPr>
      <w:r>
        <w:rPr>
          <w:bCs/>
          <w:color w:val="000000"/>
          <w:sz w:val="22"/>
          <w:szCs w:val="36"/>
        </w:rPr>
        <w:t>Муниципальное автономное дошкольное 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22"/>
          <w:szCs w:val="36"/>
        </w:rPr>
      </w:pPr>
      <w:r>
        <w:rPr>
          <w:bCs/>
          <w:color w:val="000000"/>
          <w:sz w:val="22"/>
          <w:szCs w:val="36"/>
        </w:rPr>
        <w:t>«Детский сад «Алёнка» г. Советский»</w:t>
      </w:r>
    </w:p>
    <w:p>
      <w:pPr>
        <w:pStyle w:val="Normal"/>
        <w:shd w:fill="FFFFFF" w:val="clear"/>
        <w:jc w:val="center"/>
        <w:rPr>
          <w:bCs/>
          <w:color w:val="000000"/>
          <w:sz w:val="22"/>
          <w:szCs w:val="36"/>
        </w:rPr>
      </w:pPr>
      <w:r>
        <w:rPr>
          <w:bCs/>
          <w:color w:val="000000"/>
          <w:sz w:val="22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22"/>
          <w:szCs w:val="36"/>
        </w:rPr>
      </w:pPr>
      <w:r>
        <w:rPr>
          <w:bCs/>
          <w:color w:val="000000"/>
          <w:sz w:val="22"/>
          <w:szCs w:val="36"/>
        </w:rPr>
        <w:t>(МАДОУ д/с «Алёнка»)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 xml:space="preserve">Перспективное планирование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 xml:space="preserve">по ознакомлению с экспериментальной деятельностью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/>
      </w:pPr>
      <w:r>
        <w:rPr>
          <w:bCs/>
          <w:color w:val="000000"/>
          <w:sz w:val="32"/>
          <w:szCs w:val="36"/>
        </w:rPr>
        <w:t>в средней группе № 6 «Колобок»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  <w:t>на 2022-2023 учебный год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Воспитатели: Дундукова А.В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Первакова Л.Е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rFonts w:ascii="Tahoma" w:hAnsi="Tahoma" w:cs="Tahoma"/>
          <w:b/>
          <w:b/>
          <w:bCs/>
          <w:color w:val="E97300"/>
          <w:sz w:val="36"/>
          <w:szCs w:val="36"/>
        </w:rPr>
      </w:pPr>
      <w:r>
        <w:rPr>
          <w:rFonts w:cs="Tahoma" w:ascii="Tahoma" w:hAnsi="Tahoma"/>
          <w:b/>
          <w:bCs/>
          <w:color w:val="E97300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rFonts w:ascii="Tahoma" w:hAnsi="Tahoma" w:cs="Tahoma"/>
          <w:b/>
          <w:b/>
          <w:bCs/>
          <w:color w:val="E97300"/>
          <w:sz w:val="36"/>
          <w:szCs w:val="36"/>
        </w:rPr>
      </w:pPr>
      <w:r>
        <w:rPr>
          <w:rFonts w:cs="Tahoma" w:ascii="Tahoma" w:hAnsi="Tahoma"/>
          <w:b/>
          <w:bCs/>
          <w:color w:val="E97300"/>
          <w:sz w:val="36"/>
          <w:szCs w:val="36"/>
        </w:rPr>
      </w:r>
    </w:p>
    <w:p>
      <w:pPr>
        <w:pStyle w:val="Normal"/>
        <w:shd w:fill="FFFFFF" w:val="clear"/>
        <w:spacing w:before="150" w:after="0"/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15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525"/>
        <w:gridCol w:w="2340"/>
        <w:gridCol w:w="5387"/>
        <w:gridCol w:w="3685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,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опы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,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ашивание в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вить свойства воды: вода может быть теплой и холодной; в воде растворяются некоторые вещества; вода прозрачная, но может менять свою окраску, запах, когда в ней растворяются окрашенные пахучие веще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мкость с водой (холодной и теплой), кристаллический ароматизированный краситель, палочки для размешивания, мерные стаканчики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недел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кие цветы сохраняются дольше: срезанные или оставшиеся на растении?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мочь определить, что срезанные растения живут меньше, чем на корню, но раскрываются позже, чем оставшиеся с корнем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знакомить с состоянием почвы; развивать наблюдательность, любознатель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лумба с цветами, срезанные цветы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.А.Мартынова, 177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недел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сок, г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чему песок хорошо сыплется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ить свойства песка и глины: сыпучесть, рыхл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мкости с песком и глиной; емкости для пересыпания; лупа, сит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недел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чему цветы осенью вянут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становить зависимость роста растений от температуры поступаемой влаг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ртина с изображением растений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.А.Мартынова, 179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гн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шебная рукавич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снить способность магнита притягивать некоторые предм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гнит, мелкие предметы из разных материалов, рукавичка с магнитом внутр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иск воздух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ложить детям доказать с помощью предметов, что вокруг нас есть воздух.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нточки, флажки, пакет, воздушные шары, трубочки для коктейля, емкость с водой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.В.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сок, г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де вода?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явить, что песок и глина по-разному впитывают вод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зрачные емкости с сухим песком, с сухой глиной, мерные стаканчики с водо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лнечные зайч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ять, что отражение возникает на гладких блестящих поверхностях, научить пускать солнечных зайчиков (отражать свет зеркалом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рка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О.В.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Умный» нос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комиться с особенностями работы носа. Определить по запаху предм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ные цветы, продукты с характерным запахом, емкости, содержащие пахучие вещества, картинки, с изображением соответствующих продук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з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0"/>
              <w:rPr>
                <w:color w:val="000000"/>
              </w:rPr>
            </w:pPr>
            <w:r>
              <w:rPr>
                <w:color w:val="000000"/>
              </w:rPr>
              <w:t>Резина, ее качества и свой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знавать вещи, сделанные из резины, определять ее качества (структура поверхности, толщина) и свойства (плотность, упругость, эластичность)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зиновые предметы: ленты, игрушки, труб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color w:val="000000"/>
              </w:rPr>
            </w:pPr>
            <w:r>
              <w:rPr>
                <w:color w:val="000000"/>
              </w:rPr>
              <w:t>Песок, г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Необычное рисовани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казать возможность использования для создания картины различных природных материа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дносы с песком, камушки, ракушки, шарики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шебная кисточ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учить оттенки синего цвета на светлом фоне, фиолетовый цвет из красной и синей крас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литра, краски, по четыре контурных изображения воздушных шар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чем зайчику другая шубка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вить зависимость изменений в жизни животных от изменений в неживой приро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сочки плотного и редкого меха, рукавички из тонкой, плотной ткани и меховы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О.В.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готовление цветных льдино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комить с двумя агрегатными состояниями воды - твердым и жидким. Выявить свойства и качества воды: превращается в лед (замерзает на холоде, принимает форму емкости, в которой находиться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мкость с окрашенной водой, разнообразные формочки, веревоч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О.В.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е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ьмем с собой снегови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ть у детей представление о том, что снег и лед в тепле тают, и образуется вода. Установить зависимость изменений в природе от сезо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еговик с носом из сосульки, емкост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чок – помощни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комить со значением языка, поупражняться в определении вкуса продук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разнообразных продуктов питания (горький, сладкий, кислый, соленый вкус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О.В.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нва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спериментирование с предм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Мыло-фокусник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знакомить со свойствами и назначением мыла; развивать наблюдательность, любознатель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ыло, емкость, полотенце. вода. </w:t>
            </w:r>
            <w:r>
              <w:rPr>
                <w:i/>
                <w:color w:val="000000"/>
              </w:rPr>
              <w:t>Е.А.Мартынова, 196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нва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д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то в пакете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вить свойства воздуха: невидим, без запаха, не имеет формы, сравнить свойства воды и воздуха (воздух легче воды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а целлофановых пакета (один с водой, другой с воздухом), алгоритм описания свойств воздуха и вод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О.В.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а, сне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к согреть руки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явить условия изменения агрегатных состояний жидкости (лед —&gt; вода, вода —&gt; лед).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Варежки, льдинки, свеча, емкости с теплой и горя</w:t>
              <w:softHyphen/>
              <w:t>чей водой, металлическая подставка, целлофановые пакетики.</w:t>
            </w:r>
            <w:r>
              <w:rPr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готовление цветных льдино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комить с двумя агрегатными состояниями воды - твердым и жидким. Выявить свойства и качества воды: превращается в лед (замерзает на холоде, принимает форму емкости, в которой находиться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мкость с окрашенной водой, разнообразные формочки, веревоч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О.В.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спериментирование с предм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гкий -тяжел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знакомить, что предметы бывают легкие и тяжелые. Научить определять вес предметов и группировать предметы по весу (легкие – тяжелые).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нообразные предметы и игрушки; непрозрачные емкости с песком и листьями, камешками и пухом, водой и травой; подбор символа («легкий», «тяжелый»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ал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алл, его качества и свой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знавать предметы из металла, определять его качественные характеристики (структура поверхности, цвет) и свойства (теплопроводность, металлический блеск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аллические предметы, магниты, емкости с водо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Откуда берётся голос?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мочь понять причины возникновения звуков речи, дать понятие об охране органов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.А.Мартынова, 184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0"/>
              <w:rPr>
                <w:color w:val="000000"/>
              </w:rPr>
            </w:pPr>
            <w:r>
              <w:rPr>
                <w:color w:val="000000"/>
              </w:rPr>
              <w:t>Хитрые семен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комить со способом проращивания семя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мена бобов, кабачков, две баночки с землей, палочка, лейка, салфетка из марли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.В. 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нездо птиц (на дерев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чего птицы строят гнезда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вить некоторые особенности образа жизни птиц весн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итки, лоскутки, вата, кусочки меха, тонкие веточки, палочки, камешк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лнечные зайч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ять, что отражение возникает на гладких блестящих поверхностях, научить пускать солнечных зайчиков (отражать свет зеркалом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рка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то любят растения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вить значение влаги для роста и жизни раст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ковицы в сухой банке и в банке с водо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сок, г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Волшебный материал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мочь выявить свойства, которые приобретают песок и глина при смачивании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да, емкость, песок, глина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.А.Мартынова 160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спериментирование с предм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то звучит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Cs w:val="28"/>
              </w:rPr>
              <w:t>Научить определять по издаваемому звуку предме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Дощечка, карандаш, бумага, металлическая пластина, емкость с водой, стакан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пр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ек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екло, его качества и свой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ить детей узнавать предметы, сделанные из стекла; определять его качества (структура поверхности, толщина, прозрачность) и свойства (хрупкость, теплопроводность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еклянные стаканчики и трубочки, окрашенная вода, алгоритм описания свойств материа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О.В.Дыбина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пр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собность отражать предметы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Cs w:val="28"/>
              </w:rPr>
              <w:t>Показать, что вода отражает окружающие предм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з  с вод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зрачность воды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Cs w:val="28"/>
              </w:rPr>
              <w:t>Подвести к обобщению «чистая вода – прозрачная», «грязная – непрозрачна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е баночки с водой, набор мелких тонущих предме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  <w:tr>
        <w:trPr>
          <w:trHeight w:val="11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стм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стмасса, его качества и свойства.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Cs w:val="28"/>
              </w:rPr>
              <w:t>Узнавать вещи из пластмассы, определять ее качества (структура поверхности, толщина, цвет) и свойства (плотность, гибкость, плавление, теплопроводность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ластмассовые стаканчики, вода, спиртовка, спич</w:t>
              <w:softHyphen/>
              <w:t>ки, алгоритм описания свойств материа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color w:val="000000"/>
              </w:rPr>
              <w:t>«Картотека игр-экспериментов»</w:t>
            </w:r>
          </w:p>
        </w:tc>
      </w:tr>
    </w:tbl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50" w:after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rticlsheading">
    <w:name w:val="articls_headin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04:00Z</dcterms:created>
  <dc:creator/>
  <dc:description/>
  <cp:keywords/>
  <dc:language>en-US</dc:language>
  <cp:lastModifiedBy/>
  <dcterms:modified xsi:type="dcterms:W3CDTF">2022-10-23T18:14:00Z</dcterms:modified>
  <cp:revision>1</cp:revision>
  <dc:subject/>
  <dc:title/>
</cp:coreProperties>
</file>