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rial CYR" w:cs="Arial CYR"/>
          <w:b/>
          <w:b/>
          <w:bCs/>
          <w:color w:val="000000"/>
          <w:sz w:val="28"/>
        </w:rPr>
      </w:pPr>
      <w:r>
        <w:rPr>
          <w:rFonts w:eastAsia="Arial CYR" w:cs="Arial CYR" w:ascii="Times New Roman" w:hAnsi="Times New Roman"/>
          <w:b/>
          <w:bCs/>
          <w:color w:val="000000"/>
          <w:sz w:val="28"/>
        </w:rPr>
        <w:t>Урок физической культуры для 1 класса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b/>
          <w:b/>
          <w:bCs/>
          <w:color w:val="000000"/>
          <w:sz w:val="28"/>
        </w:rPr>
      </w:pPr>
      <w:r>
        <w:rPr>
          <w:rFonts w:eastAsia="Arial CYR" w:cs="Arial CYR" w:ascii="Times New Roman" w:hAnsi="Times New Roman"/>
          <w:b/>
          <w:bCs/>
          <w:color w:val="000000"/>
          <w:sz w:val="28"/>
        </w:rPr>
        <w:t>Гимнастические упражнения с обручами.</w:t>
      </w:r>
    </w:p>
    <w:p>
      <w:pPr>
        <w:pStyle w:val="Normal"/>
        <w:autoSpaceDE w:val="false"/>
        <w:jc w:val="center"/>
        <w:rPr>
          <w:rFonts w:ascii="Times New Roman" w:hAnsi="Times New Roman" w:eastAsia="Arial CYR" w:cs="Arial CYR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eastAsia="Arial CYR" w:cs="Arial CYR" w:ascii="Times New Roman" w:hAnsi="Times New Roman"/>
          <w:b/>
          <w:bCs/>
          <w:color w:val="000000"/>
          <w:sz w:val="28"/>
        </w:rPr>
        <w:t>Технологическая карта темы</w:t>
      </w:r>
    </w:p>
    <w:p>
      <w:pPr>
        <w:pStyle w:val="Normal"/>
        <w:autoSpaceDE w:val="false"/>
        <w:rPr>
          <w:rFonts w:ascii="Times New Roman" w:hAnsi="Times New Roman" w:eastAsia="Arial CYR" w:cs="Times New Roman"/>
          <w:b/>
          <w:b/>
          <w:bCs/>
          <w:color w:val="000000"/>
          <w:sz w:val="28"/>
        </w:rPr>
      </w:pPr>
      <w:r>
        <w:rPr>
          <w:rFonts w:eastAsia="Arial CYR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9"/>
        <w:gridCol w:w="11513"/>
      </w:tblGrid>
      <w:tr>
        <w:trPr/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</w:t>
            </w:r>
          </w:p>
        </w:tc>
        <w:tc>
          <w:tcPr>
            <w:tcW w:w="1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Всестороннее воздействие на все системы организма учащихся, формирование развития физических качеств, как одного из главных составляющих здоровой жизни.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1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firstLine="1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Формирование мотивации обучающихся к здоровому образу жизни.</w:t>
            </w:r>
          </w:p>
          <w:p>
            <w:pPr>
              <w:pStyle w:val="Normal"/>
              <w:ind w:left="57" w:right="57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</w:rPr>
              <w:t>Обучение детей технике выполнения гимнастических упражнений.</w:t>
            </w:r>
          </w:p>
          <w:p>
            <w:pPr>
              <w:pStyle w:val="Normal"/>
              <w:ind w:left="57" w:right="57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Формирование у обучающихся правильной осанки.</w:t>
            </w:r>
          </w:p>
          <w:p>
            <w:pPr>
              <w:pStyle w:val="Normal"/>
              <w:ind w:left="57" w:right="57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тие мышечно- связочного аппарата.</w:t>
            </w:r>
          </w:p>
          <w:p>
            <w:pPr>
              <w:pStyle w:val="Normal"/>
              <w:ind w:left="57" w:right="57" w:firstLine="14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.Формирование у учащихся навыков правильного дыхания.</w:t>
            </w:r>
          </w:p>
          <w:p>
            <w:pPr>
              <w:pStyle w:val="Normal"/>
              <w:ind w:left="57" w:right="57" w:firstLine="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Воспитание дисциплинированности, внимательности, аккуратности, настойчивости в преодолении трудностей, эстетики движений.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темы</w:t>
            </w:r>
          </w:p>
        </w:tc>
        <w:tc>
          <w:tcPr>
            <w:tcW w:w="1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 в ходьбе. Гимнастика (упражнения с обручем)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( где проходили, олимпийские виды спорта, олимпийский девиз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.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ины и понятия</w:t>
            </w:r>
          </w:p>
        </w:tc>
        <w:tc>
          <w:tcPr>
            <w:tcW w:w="1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вняйсь, смирно, направо, в обход налево, шагом марш, к направляющему сомкнись, в колонны по 4, в центр зала шагом марш,  правильная осанка, Олимпийские игры, гимнастика, Олимпийская эмблема, команда. 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 и инвентарь</w:t>
            </w:r>
          </w:p>
        </w:tc>
        <w:tc>
          <w:tcPr>
            <w:tcW w:w="1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Обручи, плакаты, карточки, музыкальный центр, свисток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Планируемый результа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 результаты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 Формирование положительного отношения к занятиям двигательной деятельности для удовлетворения индивидуальных интересов и потребност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стижение личностных результат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 Осознание собственных достижений при освоении темы.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мен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ладение знаниями о здоровом образе жизн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. Владение знаниями об Олимпийских игр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мение определить правильное положение тела от неправильно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ение маршировать с правильной осан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меть свое мнение о пользе здорового образа жизн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. Использовать приобретенные знания для верного выполнения упражне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м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мение правильно оценивать выполнение упражнений и собственные возмож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Владение основами самооценки и осуществления осознанного выбора познавательной и игров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м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ладение умением правильно оценивать верность выполненного зада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хождение ошибок во время учебной и игров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Адекватное отношение к результату деятельности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Знание основных факторов здорового образа жиз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ение показать правильную осанку в движении при выполнении зада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мение верно выполнять заданные зад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ение выполнять релаксаци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Технология изучения тем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Этапы уро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-й этап </w:t>
      </w:r>
      <w:r>
        <w:rPr>
          <w:rFonts w:eastAsia="Times New Roman" w:cs="Times New Roman" w:ascii="Times New Roman" w:hAnsi="Times New Roman"/>
          <w:b/>
          <w:bCs/>
          <w:color w:val="000000"/>
        </w:rPr>
        <w:t>Самоопределение к деятельности -</w:t>
      </w:r>
      <w:r>
        <w:rPr>
          <w:rFonts w:eastAsia="Times New Roman" w:cs="Times New Roman" w:ascii="Times New Roman" w:hAnsi="Times New Roman"/>
          <w:color w:val="000000"/>
        </w:rPr>
        <w:t xml:space="preserve"> «Организационно-мотивационный»</w:t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701"/>
        <w:gridCol w:w="2126"/>
        <w:gridCol w:w="2268"/>
        <w:gridCol w:w="1843"/>
        <w:gridCol w:w="1984"/>
        <w:gridCol w:w="1843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68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ителя </w:t>
            </w:r>
          </w:p>
        </w:tc>
        <w:tc>
          <w:tcPr>
            <w:tcW w:w="117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ащихся 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</w:t>
            </w:r>
          </w:p>
        </w:tc>
        <w:tc>
          <w:tcPr>
            <w:tcW w:w="4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</w:tr>
      <w:tr>
        <w:trPr>
          <w:trHeight w:val="3212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лагает план урока, организует беседу, которая помогает обучающимся сформировать цели и задачи урока.  Дает первоначальные знания об Олимпийских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ланом занятия, принимают участия в беседе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ят познавательные задачи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время беседы, осуществляемой во фронтальном режим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слушать учителя , собеседника, строить высказы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чатся принимать решения и осуществлять выбор в учебной, познавательной и двигательной деятельност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сказывать мнения по существу полученного зн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2-й этап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Учебно-познавательная деятельность </w:t>
      </w:r>
      <w:r>
        <w:rPr>
          <w:rFonts w:eastAsia="Times New Roman" w:cs="Times New Roman" w:ascii="Times New Roman" w:hAnsi="Times New Roman"/>
          <w:b/>
          <w:bCs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 xml:space="preserve"> «Осмысление»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985"/>
        <w:gridCol w:w="1774"/>
        <w:gridCol w:w="2053"/>
        <w:gridCol w:w="1843"/>
        <w:gridCol w:w="1843"/>
        <w:gridCol w:w="198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68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ителя </w:t>
            </w:r>
          </w:p>
        </w:tc>
        <w:tc>
          <w:tcPr>
            <w:tcW w:w="11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ащихся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</w:t>
            </w:r>
          </w:p>
        </w:tc>
        <w:tc>
          <w:tcPr>
            <w:tcW w:w="38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</w:tr>
      <w:tr>
        <w:trPr>
          <w:trHeight w:val="633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ор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воспроизведение и коррекцию опорных знаний обучающихс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проверки по правильной  осан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ает первоначальные знания о гимнастик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ин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правильность специальных упражнений  (работа с обручами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учителя связанные с Олимпийскими играм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и повторяют специальные упражнения за учителем. 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актуализацию полученных ранее знаний об Олимпийских играх. Оценивают выполнение верно выполненного задания. 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речевые средства для выполнения зад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адекватные способы поведения и взаимодействия с партнерами во время учебной, двигательной и игровой деятель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адекватные способы поведения и взаимодействия с партнерами во время учебной, двигательной и игровой деятельност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существляют самоконтроль. Выполняют отклонения от эталон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самоконтроль выполненных специальных упражн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-й этап </w:t>
      </w:r>
      <w:r>
        <w:rPr>
          <w:rFonts w:cs="Times New Roman" w:ascii="Times New Roman" w:hAnsi="Times New Roman"/>
          <w:b/>
          <w:bCs/>
          <w:color w:val="000000"/>
          <w:sz w:val="28"/>
        </w:rPr>
        <w:t>Рефлексивная деятельность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</w:rPr>
        <w:t>- «Рефлексия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33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3"/>
        <w:gridCol w:w="1935"/>
        <w:gridCol w:w="1765"/>
        <w:gridCol w:w="1920"/>
        <w:gridCol w:w="1843"/>
        <w:gridCol w:w="1985"/>
        <w:gridCol w:w="1842"/>
      </w:tblGrid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68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ителя </w:t>
            </w:r>
          </w:p>
        </w:tc>
        <w:tc>
          <w:tcPr>
            <w:tcW w:w="112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ащихся </w:t>
            </w:r>
          </w:p>
        </w:tc>
      </w:tr>
      <w:tr>
        <w:trPr/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</w:t>
            </w:r>
          </w:p>
        </w:tc>
        <w:tc>
          <w:tcPr>
            <w:tcW w:w="37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</w:tr>
      <w:tr>
        <w:trPr/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</w:tr>
      <w:tr>
        <w:trPr>
          <w:trHeight w:val="633" w:hRule="atLeast"/>
        </w:trPr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оводит подвижную игру «тоннели», кто быстрее сложит олимпийскую эмблему.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лагает определить уровень своих достижений, предлагает карточки с формулировкой (доволен, недоволен собой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ют в подвижную игру. Отвечают на поставленные вопросы по понятиям Олимпийских игр. Определяют свои достижения.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ют способность быстрого переключения двигательных действий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ют в игру соблюдая правила. Осуществляют доброжелательное отношение к товарищу. Отвечают на вопросы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способы поведения и взаимодействия с партнерами во время учебной игровой деятельности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взаимоконтроль процесса выполнения заданий. Прослушивают ответы. Оценивают уровень собственного эмоционального состояния в конце урока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уществляют учебную задачу. Осуществляют игровой контроль по результату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Этап «Домашнее задани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875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3"/>
        <w:gridCol w:w="2077"/>
        <w:gridCol w:w="1701"/>
        <w:gridCol w:w="1984"/>
        <w:gridCol w:w="1843"/>
        <w:gridCol w:w="1984"/>
        <w:gridCol w:w="1843"/>
      </w:tblGrid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685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ителя </w:t>
            </w:r>
          </w:p>
        </w:tc>
        <w:tc>
          <w:tcPr>
            <w:tcW w:w="114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учащихся </w:t>
            </w:r>
          </w:p>
        </w:tc>
      </w:tr>
      <w:tr>
        <w:trPr/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37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ая 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ая 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ая</w:t>
            </w:r>
          </w:p>
        </w:tc>
      </w:tr>
      <w:tr>
        <w:trPr/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способы деятельности</w:t>
            </w:r>
          </w:p>
        </w:tc>
      </w:tr>
      <w:tr>
        <w:trPr>
          <w:trHeight w:val="633" w:hRule="atLeast"/>
        </w:trPr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сущность домашнего зада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яет выбор разно уровневых задани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вень- выполнить упражнения проводимые на занятиях.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ринимают 1 уровень для выполнения домашнего зада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актуализацию полученных знаний в соответствии с уровнем усвоения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ма с близкими ( родителями, братьями, сестрами, бабушками, дедушками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помнившие упражнения и задания, которые плохо выполнялись на занят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инают свои действия в соответствии с самооценкой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существляют самооценку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лан-конспект урока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для 1 класса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rPr>
          <w:rFonts w:ascii="Times New Roman" w:hAnsi="Times New Roman" w:eastAsia="Arial CYR" w:cs="Arial CYR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Тема занятия: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 CYR" w:cs="Arial CYR" w:ascii="Times New Roman" w:hAnsi="Times New Roman"/>
          <w:bCs/>
          <w:color w:val="000000"/>
        </w:rPr>
        <w:t>Гимнастические упражнения с обруча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борудование и инвентарь:</w:t>
      </w:r>
      <w:r>
        <w:rPr>
          <w:rFonts w:eastAsia="Times New Roman" w:cs="Times New Roman" w:ascii="Times New Roman" w:hAnsi="Times New Roman"/>
          <w:color w:val="000000"/>
        </w:rPr>
        <w:t xml:space="preserve"> Обручи, плакаты, музыкальный центр, свисток.</w:t>
      </w:r>
    </w:p>
    <w:p>
      <w:pPr>
        <w:pStyle w:val="Normal"/>
        <w:ind w:left="57" w:right="57"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</w:rPr>
        <w:t>1.Формирование мотивации обучающихся к здоровому образу жизни.</w:t>
      </w:r>
    </w:p>
    <w:p>
      <w:pPr>
        <w:pStyle w:val="Normal"/>
        <w:ind w:left="57" w:right="57" w:firstLine="1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</w:rPr>
        <w:t>Обучение детей технике выполнения гимнастических упражнений.</w:t>
      </w:r>
    </w:p>
    <w:p>
      <w:pPr>
        <w:pStyle w:val="Normal"/>
        <w:ind w:left="57" w:right="57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Формирование у обучающихся правильной осанки.</w:t>
      </w:r>
    </w:p>
    <w:p>
      <w:pPr>
        <w:pStyle w:val="Normal"/>
        <w:ind w:left="57" w:right="57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витие мышечно- связочного аппарата.</w:t>
      </w:r>
    </w:p>
    <w:p>
      <w:pPr>
        <w:pStyle w:val="Normal"/>
        <w:ind w:left="57" w:right="57"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5.Формирование у учащихся навыков правильного дыхания.</w:t>
      </w:r>
    </w:p>
    <w:p>
      <w:pPr>
        <w:pStyle w:val="Normal"/>
        <w:ind w:left="57" w:right="57"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Воспитание дисциплинированности, внимательности, аккуратности, настойчивости в преодолении трудностей, эстетики движений.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1"/>
        <w:gridCol w:w="4100"/>
        <w:gridCol w:w="1529"/>
        <w:gridCol w:w="4970"/>
      </w:tblGrid>
      <w:tr>
        <w:trPr/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ые задачи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упражнений.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приемы обучения, воспитания и организации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ить организм к предстоящей работе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ительная часть урок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учащихся. 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. Дети входят в зал под музыку Олимпийских игр, строятся в одну шеренгу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 подтянуть. Следить за осанкой . Смотреть прямо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говорить девиз Олимпийских игр. Сообщить задачи. Выполнить команды равняйсь, смирно,  направо, в обход по залу за направляющим шагом марш. 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 Дети проговаривают девиз Олимпийских игр. Рассказывают о видах спорта участвующих на Олимпийских играх. Рассказывают какой инвентарь используется в гимнастике. Выполняет команды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точностью выполнения задания</w:t>
            </w:r>
          </w:p>
        </w:tc>
      </w:tr>
      <w:tr>
        <w:trPr>
          <w:trHeight w:val="285" w:hRule="atLeast"/>
        </w:trPr>
        <w:tc>
          <w:tcPr>
            <w:tcW w:w="39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чение коллектива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берутся за руки и желают дуг другу успехов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У в движе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ми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указания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а правильной осанки, сводов стоп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пражнения в ходьбе: на носках, руки вверх, потянуться вверх, посмотреть вверх;  на пятках, руки за голову; с высоким подниманием бедра, руки на пояс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януться макушкой  вверх. Руки прямые вверху, пальцы вместе. 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ть подвижность в плечевых суставах 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.п. в ходьбе -руки к плечам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. круговые вращения рук назад( на 4 счета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. круговые вращения рук вперед( на 4 счета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треть прямо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у не опускать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Укрепить мышцы плечевого пояса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.п. в ходьбе- правая рука вверху, левая-внизу. Смена положения рук.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раза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в одной плоскости. Вперед не наклоняться. 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ить мышцы рук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 в ходьбе- кисти в замок. Сгибание -разгибание рук в локтях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т подтянуть . Следить за осанкой . Смотреть прямо. 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ить мышцы кистей рук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.п.  в ходьбе-выполнение кистями рук «волны» перед грудью ( справа налево с лева направо)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4 раза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еть вперед , голову не опускать 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подвижность  коленного суста, развить координацию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п. в ходьбе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 хлест голе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ъем колена с хлопком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4 раза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.п. в  ходьбе-руки на пояс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ыпад правой ногой впере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2. выпад левой ногой вперед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з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еред не наклоняться. Спина прямая. 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координацию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 в ходьбе, руки на поя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коки с продвижение вперед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с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ться выполнить подскоки как можно выше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СС к работе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ий бег со сменой задания. При свистке один раз бег, два шагом, три сесть.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дыхание и осанкой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дых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.п. в ходьб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 сторону вдох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ват себя выдо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еть вперед. Спина пряма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урока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мин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39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имания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 о гимнастике.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я тишины</w:t>
            </w:r>
          </w:p>
        </w:tc>
      </w:tr>
      <w:tr>
        <w:trPr>
          <w:trHeight w:val="1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 с обручем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физическое развитие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ие обруча с пола. Обруч  кладем на ногу, другой ногой нажимаем на обруч( ставя две ноги почти в упор), обруч при поднятии ловим двумя руками. После меняем ногу и повторяем тоже действие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6 раз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точностью выполнения задания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плечевого пояса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ие обруча вверх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з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ть в обруч, взять обруч двумя руками, поднять вверх, опустить обруч вниз. Следить за осанкой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бруча из правой в левую руку.  Обруч держать двумя руками перед собой, таким образом, чтобы большие пальцы смотрели друг на друга, отпускаем обруч и уводим его в правую сторону, после к центру, выполняем перехват двумя руками, после отпускаем правую руку и уводим обруч в противоположную сторону( налево), данное упражнение повторяется несколько раз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периферического кровообращения, вовлечение в работу мелких мышечных групп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 обруча на ладони. Обруч кладется на ладонь, после чего выполняются плавные движения руки вправо и влево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ьмерка.  Исходное положение-правая рука согнута в локтевом суставе, обруч в кисти сжат в кулак, обруч уводится вперед, после вниз (налево) , заводится кисть на вверх, после обруч уводится вперед, кисть вниз(направо), вверх(вернулись в исходное положение), данное упражнение выполняется непрерывно. Тоже с другой руки. 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точностью выполнения задания.</w:t>
            </w:r>
          </w:p>
        </w:tc>
      </w:tr>
      <w:tr>
        <w:trPr>
          <w:trHeight w:val="1792" w:hRule="atLeast"/>
        </w:trPr>
        <w:tc>
          <w:tcPr>
            <w:tcW w:w="39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ышц нижних конечностей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 обруча вперед и назад. Обруч держать перпендикулярно полу двумя руками. Ученик перешагивает обруч и поднимает вверх и вниз, так же это упражнение выполняется в обратную сторону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работу мелких мышечных групп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е вращение обруча. Обруч держать перпендикулярно полу, ученик держит обруч одной рукой и начинает вращение обруча пальцами рук, таким образом, чтобы обруч стал крутитьс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ание  через обруч с правой и с левой стороны держась за обруч левой затем правой руко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з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9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ие внимания , повышения эмоционального состояния.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 обруча с левой руки в правую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ь психоэмоциональный фон занимающихся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ительная часть занятия . </w:t>
            </w:r>
            <w:r>
              <w:rPr>
                <w:rFonts w:cs="Times New Roman" w:ascii="Times New Roman" w:hAnsi="Times New Roman"/>
              </w:rPr>
              <w:t>Предложить детям малоподвижную игру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играть по правилам. Соблюдать правила игры. Уметь работать в команде.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движная игра. Тоннель. Класс делится на две команды. Одна команда держит обручи двумя руками перпендикулярно полу, создавая тоннель. Вторая пролезает через тоннель и становится  на свои первоначальные места, после команды меняются ролями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точностью выполнения задания.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эмблеме Олимпиады и предложить командам сложить ее из обручей (приложение 1)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выполняют задание. У каждой команды 5 обручей, каждая команда должна сложить эмблему Олимпийских игр на скорость. После обручи складываются на место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. Подведение итогов занят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оценивают уровень собственного эмоционального состояния. На построении учитель предлагает карточки с формулировкой (доволен (зеленая), недоволен  (красная)) . По команде ученики подминают нужную карточку вверх для определения удовлетворенности ученика в уроке. Подвести итоги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 подтянуть. Следить за осанкой . Смотреть прямо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деятельности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 и самооценка ученика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деятельности</w:t>
            </w:r>
          </w:p>
        </w:tc>
      </w:tr>
      <w:tr>
        <w:trPr>
          <w:trHeight w:val="4950" w:hRule="atLeast"/>
        </w:trPr>
        <w:tc>
          <w:tcPr>
            <w:tcW w:w="48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ить школьников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носить полученный результат с поставленной цель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Оценить результат учебной, оздоровительной и двигательной деятельности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анализ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о такое Олимпийские игры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Является ли Гимнастика Олимпийским видом спорт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колько колец у эмблемы Олимпиады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их 5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. Какой девиз у спортсменов Олимпиады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оцен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работы учащиеся выбирают карточку с формулиров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равился( зеленая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е справился (красная)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умения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оценить результат собствен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м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относить поставленную цель и полученный результат деятельности</w:t>
            </w:r>
          </w:p>
        </w:tc>
      </w:tr>
      <w:tr>
        <w:trPr>
          <w:trHeight w:val="210" w:hRule="atLeast"/>
        </w:trPr>
        <w:tc>
          <w:tcPr>
            <w:tcW w:w="14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деятельности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 и самооценка учителя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деятельности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ти полученный результат с поставленной цель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ценить результат своей деятельности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темы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формировать представление о Олимпийских игр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крепить мышечный корсет, развить гибкость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Научить правильной технике выполнения упражнения, работать в команд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ючевые уме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Творчески относиться к выполнению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</w:rPr>
              <w:t xml:space="preserve">Использовать приобретенные знания для выполнения задания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двигательные действия ежедневно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термины в рамках учебного диалог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Уметь правильно выполнять специальные упражнения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подводятся после проведения урок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3:07:00Z</dcterms:created>
  <dc:creator>A.A. Михайлова</dc:creator>
  <dc:description/>
  <cp:keywords/>
  <dc:language>en-US</dc:language>
  <cp:lastModifiedBy>Дом</cp:lastModifiedBy>
  <cp:lastPrinted>2016-11-16T08:31:00Z</cp:lastPrinted>
  <dcterms:modified xsi:type="dcterms:W3CDTF">2022-10-23T17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