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Планирование воспитательно-образовательной работы </w:t>
      </w:r>
    </w:p>
    <w:p>
      <w:pPr>
        <w:pStyle w:val="Style18"/>
        <w:rPr>
          <w:spacing w:val="-10"/>
          <w:sz w:val="20"/>
          <w:szCs w:val="20"/>
        </w:rPr>
      </w:pPr>
      <w:r>
        <w:rPr>
          <w:b/>
          <w:color w:val="000000"/>
          <w:sz w:val="20"/>
          <w:szCs w:val="20"/>
        </w:rPr>
        <w:t>Цель: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rStyle w:val="CharacterStyle3"/>
          <w:rFonts w:cs="Times New Roman"/>
          <w:color w:val="000000"/>
          <w:spacing w:val="-10"/>
          <w:sz w:val="20"/>
          <w:szCs w:val="20"/>
        </w:rPr>
        <w:t xml:space="preserve">Расширять представления детей о своей семье; </w:t>
      </w:r>
      <w:r>
        <w:rPr>
          <w:sz w:val="20"/>
          <w:szCs w:val="20"/>
          <w:shd w:fill="FFFFFF" w:val="clear"/>
        </w:rPr>
        <w:t>воспитывать любовь и чувство привязанности к своим родителям, родственникам.</w:t>
      </w:r>
      <w:r>
        <w:rPr>
          <w:rStyle w:val="CharacterStyle3"/>
          <w:rFonts w:cs="Times New Roman"/>
          <w:spacing w:val="-10"/>
          <w:sz w:val="20"/>
          <w:szCs w:val="20"/>
        </w:rPr>
        <w:t xml:space="preserve"> Закреплять знания детьми своего имени, фамилии и возрас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Итоговое мероприятие</w:t>
      </w:r>
      <w:r>
        <w:rPr>
          <w:rFonts w:cs="Times New Roman" w:ascii="Times New Roman" w:hAnsi="Times New Roman"/>
          <w:color w:val="000000"/>
          <w:sz w:val="20"/>
          <w:szCs w:val="20"/>
        </w:rPr>
        <w:t>: Рассматривание альбома «Моя семья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Работа с родителями</w:t>
      </w:r>
      <w:r>
        <w:rPr>
          <w:rFonts w:cs="Times New Roman" w:ascii="Times New Roman" w:hAnsi="Times New Roman"/>
          <w:color w:val="000000"/>
          <w:sz w:val="20"/>
          <w:szCs w:val="20"/>
        </w:rPr>
        <w:t>: Принести семейные фотографии для оформления  фотовыставки «Моя семь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Развивающая среда</w:t>
      </w:r>
      <w:r>
        <w:rPr>
          <w:rFonts w:cs="Times New Roman" w:ascii="Times New Roman" w:hAnsi="Times New Roman"/>
          <w:color w:val="000000"/>
          <w:sz w:val="20"/>
          <w:szCs w:val="20"/>
        </w:rPr>
        <w:t>: Создать условия для развития с/р игр «День рождение мамы», «Чаепитие», «Семья». Разместить в группе для рассматривания новые иллюстрации по теме «Моя семья». Пополнить центр художественного творчества раскрасками по теме. Пополнить патриотический центр семейными фотограф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780"/>
        <w:gridCol w:w="3166"/>
        <w:gridCol w:w="2268"/>
        <w:gridCol w:w="3118"/>
        <w:gridCol w:w="3827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нь недели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жим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)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рупповая, 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онедельник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Утро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Беседа на тему: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shd w:fill="FFFFFF" w:val="clear"/>
              </w:rPr>
              <w:t>«Как я провёл выходные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: Активизировать словарь детей (выходные, дома, ходили, играли, весело, дружно, интересно, трудились) учить отвечать на вопросы воспита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\И: «Солнечные зайч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понимать слова: «много», «один», «ни одного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25" w:after="225"/>
              <w:rPr/>
            </w:pPr>
            <w:r>
              <w:rPr>
                <w:color w:val="000000"/>
                <w:sz w:val="20"/>
                <w:szCs w:val="20"/>
              </w:rPr>
              <w:t xml:space="preserve">Д\И: «Разложи по цвету». </w:t>
            </w:r>
            <w:r>
              <w:rPr>
                <w:color w:val="000000"/>
                <w:sz w:val="20"/>
                <w:szCs w:val="20"/>
              </w:rPr>
              <w:t>Цель</w:t>
            </w:r>
            <w:r>
              <w:rPr>
                <w:color w:val="000000"/>
                <w:sz w:val="20"/>
                <w:szCs w:val="20"/>
              </w:rPr>
              <w:t>: Упражнять в раскладывании палочек соответствующего цвета, развивать зрительное восприятие, мелкую моторик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ая игровая деятельность в центрах занят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ОО «Художественно-эстетическое развитие» Рисование</w:t>
            </w:r>
            <w:r>
              <w:rPr>
                <w:color w:val="000000"/>
                <w:sz w:val="20"/>
                <w:szCs w:val="20"/>
              </w:rPr>
              <w:t>: «Мыльные пузыри». Цель: продолжать детей учить рисовать предметы округлой формы, правильно держать карандаш, различать цвета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Физическое развитие:</w:t>
            </w:r>
            <w:r>
              <w:rPr>
                <w:color w:val="000000"/>
                <w:sz w:val="20"/>
                <w:szCs w:val="20"/>
              </w:rPr>
              <w:t xml:space="preserve"> (под музыку), учить детей ходить и бегать по кругу друг за другом, во время ходьбы останавливаться по сигналу педагога, упражнять в ходьбе на носках и пятках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огулка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25" w:after="225"/>
              <w:jc w:val="both"/>
              <w:rPr/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ормировать понятия об облаках и тучах. Рассказать детям, что облака состоят из капелек воды. Предложить каждому ребенку выбрать наиболее понравившееся облако и проследить, куда оно плывет, быстро двигается или медленно, придумать имя облачкам.</w:t>
            </w:r>
          </w:p>
          <w:p>
            <w:pPr>
              <w:pStyle w:val="Style17"/>
              <w:shd w:fill="FFFFFF" w:val="clear"/>
              <w:spacing w:before="225" w:after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И «Вышла курочка гулять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ять детей в прыжках на двух ногах с продвижением вперё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блемная ситуация «Как перейти через ручеёк?». Цель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shd w:fill="FFFFFF" w:val="clear"/>
              </w:rPr>
              <w:t>развивать умение принимать решение, которое позволит выйти из затруднительной ситуа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уд на участке - очистить дорожки от снега. Цель: воспитывать умение доводить начатое дело до конца. Самостоятельная двигательная активность детей на участке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бота перед сном</w:t>
            </w:r>
          </w:p>
        </w:tc>
        <w:tc>
          <w:tcPr>
            <w:tcW w:w="1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но – гигиенические процедуры. Чтение художественной литературы: русская народная сказка «Теремок»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ечер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 Хождение по массажным дорож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/Р игра «Моя семья» Цель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Формировать у детей обобщенное представление о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FFFFFF" w:val="clear"/>
              </w:rPr>
              <w:t>семь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Артикуляционная гимнастика «Непослушный язычок», «Чистим зубки», «Бегемот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\И</w:t>
            </w:r>
            <w:r>
              <w:rPr>
                <w:sz w:val="20"/>
                <w:szCs w:val="20"/>
              </w:rPr>
              <w:t>: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iCs/>
                <w:sz w:val="20"/>
                <w:szCs w:val="20"/>
              </w:rPr>
              <w:t>«Чьи вещи?»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закрепить у детей знания о вещах, которыми пользуются разные члены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семьи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о-печатная игра «Что я делаю?». Цель: развивать память, воображен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трибуты для с/р игры, д/и, настольн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ая игровая деятельность в центрах занятости.</w:t>
            </w:r>
          </w:p>
        </w:tc>
      </w:tr>
      <w:tr>
        <w:trPr>
          <w:trHeight w:val="31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огулка </w:t>
            </w:r>
          </w:p>
        </w:tc>
        <w:tc>
          <w:tcPr>
            <w:tcW w:w="1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Наблюдаем</w:t>
            </w:r>
            <w:r>
              <w:rPr>
                <w:rStyle w:val="Appleconvertedspace"/>
                <w:b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а дождливой погодой из окна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Цель</w:t>
            </w:r>
            <w:r>
              <w:rPr>
                <w:color w:val="000000"/>
                <w:sz w:val="20"/>
                <w:szCs w:val="20"/>
              </w:rPr>
              <w:t xml:space="preserve">: познакомить с наиболее типичными особенностями 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StrongEmphasis"/>
                <w:color w:val="000000"/>
                <w:sz w:val="20"/>
                <w:szCs w:val="20"/>
              </w:rPr>
              <w:t>осени – дождливой погодой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Уточнить название и назначение предметов одежды. Показать, что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StrongEmphasis"/>
                <w:color w:val="000000"/>
                <w:sz w:val="20"/>
                <w:szCs w:val="20"/>
              </w:rPr>
              <w:t>осенний</w:t>
            </w:r>
            <w:r>
              <w:rPr>
                <w:rStyle w:val="Appleconvertedspace"/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д</w:t>
            </w:r>
            <w:r>
              <w:rPr>
                <w:color w:val="000000"/>
                <w:sz w:val="20"/>
                <w:szCs w:val="20"/>
              </w:rPr>
              <w:t>ождь может быть разным. Во время дождя люди идут под зонтами. Капли дождя стучат по крышам домов. Машина едет по луже, брызги летят далеко из-под колес. По лужам можно ходить в резиновых сапогах, тогда ноги не промокнут. Отметить, что такая погода дождливая, пасмурная, дожди идут часто, холодные, моросящие, на земле образовались лу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780"/>
        <w:gridCol w:w="3166"/>
        <w:gridCol w:w="2268"/>
        <w:gridCol w:w="3118"/>
        <w:gridCol w:w="3827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)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ник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с детьми «Моя семья». Цель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сширять знания о членах семьи, умение называть их им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альчиковая гимнастика: «Моя семь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/И: </w:t>
            </w:r>
            <w:r>
              <w:rPr>
                <w:iCs/>
                <w:sz w:val="20"/>
                <w:szCs w:val="20"/>
              </w:rPr>
              <w:t>«Дружная</w:t>
            </w:r>
            <w:r>
              <w:rPr>
                <w:rStyle w:val="Appleconvertedspace"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iCs/>
                <w:sz w:val="20"/>
                <w:szCs w:val="20"/>
              </w:rPr>
              <w:t>семья</w:t>
            </w:r>
            <w:r>
              <w:rPr>
                <w:iCs/>
                <w:sz w:val="20"/>
                <w:szCs w:val="20"/>
              </w:rPr>
              <w:t>»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побуждать детей называть членов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семьи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слова действия, характерные для каждого из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/И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Чья фотография». Цель: развивать зрительное и слуховое восприят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урство в уголке природы – полить цветы с помощью воспит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 в центрах занятости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Музыкальн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ОД по плану музыкального руковод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О «Познавательное развитие» Формирование целостной картины ми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ой семейный альбом». Цель: формировать у детей представление о семье и о своём месте в ней; побуждать называть членов семьи по имени; воспитывать желание проявлять заботу о родных и близких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гулка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матривание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StrongEmphasis"/>
                <w:color w:val="000000"/>
                <w:sz w:val="20"/>
                <w:szCs w:val="20"/>
              </w:rPr>
              <w:t>осеннего дерева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Цель</w:t>
            </w:r>
            <w:r>
              <w:rPr>
                <w:color w:val="000000"/>
                <w:sz w:val="20"/>
                <w:szCs w:val="20"/>
              </w:rPr>
              <w:t>: показать детям особенности строения деревьев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iCs/>
                <w:color w:val="000000"/>
                <w:sz w:val="20"/>
                <w:szCs w:val="20"/>
              </w:rPr>
              <w:t>(ствол, ветки, листья)</w:t>
            </w:r>
            <w:r>
              <w:rPr>
                <w:color w:val="000000"/>
                <w:sz w:val="20"/>
                <w:szCs w:val="20"/>
              </w:rPr>
              <w:t>; формировать знания об основных частях дерева, их высоте и толщине; воспитывать бережное отношение к деревьям. Развивать внимание, память, речь; - воспитывать эмоциональный отклик на красоту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: «Лохматый пёс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ять детей в прыжках на двух ногах с продвижением вперё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«Как  вести себя, если с вами завёл беседу незнакомый человек?» Цель: воспитывать правила безопасного повед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уд на участке – собрать игрушки. Цель: учить самостоятельно собирать игрушки, воспитывать трудолюбие. Самостоятельная двигательная активность детей на участке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но – гигиенические процедуры. Прослушивание аудиозаписи песен: «Улыбка», «Мамонтёнок»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 Закаливающие процед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 игра «Чаепитие». Цель: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Закрепить и расширить знания детей о том, как принимать, развлекать и провожать гостей в кругу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Артикуляционная гимнастика «Воздушный шарик», «Чистим зубки», «Трубочк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ять детей в умении выкладывать предметы по образцу из счетных палочек. Цель: развивать мелкую моторику ру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мультфильма: «Мама для мамонтёнк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трибуты для с/р игры, д/и, настольные игры, крупные пазлы. Самостоятельная игровая деятельность в центрах занятости.</w:t>
            </w:r>
          </w:p>
        </w:tc>
      </w:tr>
      <w:tr>
        <w:trPr>
          <w:trHeight w:val="31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огулка </w:t>
            </w:r>
          </w:p>
        </w:tc>
        <w:tc>
          <w:tcPr>
            <w:tcW w:w="1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Наблюдение за самолетом из окна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казать, что самолеты бывают пассажирские, которые перевозят людей и грузовые, перевозящие различный груз. Спросить, кто летал на самолете. Предложить поделиться впечатлениям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780"/>
        <w:gridCol w:w="3166"/>
        <w:gridCol w:w="2268"/>
        <w:gridCol w:w="3118"/>
        <w:gridCol w:w="3827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нь недели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жим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)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рупповая, 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ред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Утро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детьми на тему</w:t>
            </w:r>
            <w:r>
              <w:rPr>
                <w:sz w:val="20"/>
                <w:szCs w:val="20"/>
              </w:rPr>
              <w:t>: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iCs/>
                <w:sz w:val="20"/>
                <w:szCs w:val="20"/>
              </w:rPr>
              <w:t>«Как тебя называют дома? Почему тебя так называют?»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подчеркнуть индивидуальные качества ребёнка, обратить внимание на внешнее и внутреннее сходство с кем – либо из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семь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\И: «Сундучок с ласковыми слов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играть с детьми не ссорясь, учиться договарив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рекомендациям учителя-дефектолог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\ И: «Большие и маленькие мячик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Цель: Учить различать цвет и величину (большой — маленьк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 в центрах занятости. Предложить раскраски, восковые карандаши.</w:t>
            </w:r>
          </w:p>
        </w:tc>
      </w:tr>
      <w:tr>
        <w:trPr>
          <w:trHeight w:val="88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О «Познавательное развитие» ФЭМ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«Столько же, больше, меньше»  Цель: формирование представлений об установлении равночисленности групп предметов с помощью составления пар, расширение словарного запаса детей выражениями «столько же», «больше», «меньше»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sz w:val="20"/>
                <w:szCs w:val="20"/>
                <w:u w:val="single"/>
              </w:rPr>
              <w:t>ОО «Художественно-эстетическое развитие» Лепка.</w:t>
            </w:r>
            <w:r>
              <w:rPr>
                <w:sz w:val="20"/>
                <w:szCs w:val="20"/>
              </w:rPr>
              <w:t xml:space="preserve"> «Подарок маме». Цель: воспитывать доброе, внимательное отношение к маме; развивать художественное творчество, внимание, мелкую моторику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Физическое развит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редование ходьбы и бега, ходьба и бег между предметами, в колонне по одному, «змейкой». Ходить по кругу, взявшись за руки. Бег врассыпную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огулка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Наблюдение за воробьями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Цель</w:t>
            </w:r>
            <w:r>
              <w:rPr>
                <w:color w:val="000000"/>
                <w:sz w:val="20"/>
                <w:szCs w:val="20"/>
              </w:rPr>
              <w:t>: расширять знания детей о птицах, учить отличать воробья по внешнему виду, замечать, как они передвигаются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iCs/>
                <w:color w:val="000000"/>
                <w:sz w:val="20"/>
                <w:szCs w:val="20"/>
              </w:rPr>
              <w:t>(летают, ходят, прыгают, клюют корм)</w:t>
            </w:r>
            <w:r>
              <w:rPr>
                <w:color w:val="000000"/>
                <w:sz w:val="20"/>
                <w:szCs w:val="20"/>
              </w:rPr>
              <w:t>. Формировать эмоциональную отзывчивость, желание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StrongEmphasis"/>
                <w:color w:val="000000"/>
                <w:sz w:val="20"/>
                <w:szCs w:val="20"/>
              </w:rPr>
              <w:t>наблюдать за птицами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подкармливать их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Рассказать детям, что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StrongEmphasis"/>
                <w:color w:val="000000"/>
                <w:sz w:val="20"/>
                <w:szCs w:val="20"/>
              </w:rPr>
              <w:t>осенью</w:t>
            </w:r>
            <w:r>
              <w:rPr>
                <w:rStyle w:val="Appleconvertedspace"/>
                <w:b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тицы прилетают ближе к людям, потому, что им нечего кушать. Объяснить детям, что о птицах нужно заботиться, кормить их хлебными крошками, пше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И «Беги к тому, что назову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ять детей в прыжках на месте в высоту на двух ног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ая ситуация: «На тропинке лежит много веточек и прутиков», что надо сделать, чтоб прой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shd w:fill="FFFFFF" w:val="clear"/>
              </w:rPr>
              <w:t>развивать умение принимать решение, которое позволит выйти из затруднительной ситуа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на участке:  Утепление корней растений вместе с воспитателем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  воспитывать желание участвовать в уходе за растениями;  учить бережно относиться к растительному ми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активность детей на участке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бота перед сном</w:t>
            </w:r>
          </w:p>
        </w:tc>
        <w:tc>
          <w:tcPr>
            <w:tcW w:w="1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но – гигиенические процедуры. Чтение художественной литературы: А. Барто «Лошадка», «Кораблик»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ечер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 Хождение по массажным коврикам и дорожкам.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/Р игра: </w:t>
            </w:r>
            <w:r>
              <w:rPr>
                <w:iCs/>
                <w:sz w:val="20"/>
                <w:szCs w:val="20"/>
              </w:rPr>
              <w:t>«Кукла Катя собирается в детский сад»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активизировать речь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детей</w:t>
            </w:r>
            <w:r>
              <w:rPr>
                <w:sz w:val="20"/>
                <w:szCs w:val="20"/>
              </w:rPr>
              <w:t>, воспитывать внимание к своему внешнему виду, заботливое отношение к кук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ая гимнастика «Моя семья», «Строим дом», «Жил был царь», «Рыбк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застёгивать застёжки на сандал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Чем они похожи?». Цель: Развивать память, наблюдательност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с/р игры, д/и, настольные игры. Игры с конструктором ЛЕГО. Самостоятельная игровая деятельность в центрах занятости.</w:t>
            </w:r>
          </w:p>
        </w:tc>
      </w:tr>
      <w:tr>
        <w:trPr>
          <w:trHeight w:val="31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огулка </w:t>
            </w:r>
          </w:p>
        </w:tc>
        <w:tc>
          <w:tcPr>
            <w:tcW w:w="1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людение за работой дворников. Они чистят дорогу от снега. Спросить детей, зачем это делается. Цель: воспитывать уважение к труду взросл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 «Я иду, иду, иду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780"/>
        <w:gridCol w:w="3166"/>
        <w:gridCol w:w="2268"/>
        <w:gridCol w:w="3118"/>
        <w:gridCol w:w="3827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нь недели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жим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)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рупповая, 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Четверг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Утро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еседа: «Рассказы о своей</w:t>
            </w:r>
            <w:r>
              <w:rPr>
                <w:rStyle w:val="Appleconvertedspace"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iCs/>
                <w:sz w:val="20"/>
                <w:szCs w:val="20"/>
              </w:rPr>
              <w:t>семье</w:t>
            </w:r>
            <w:r>
              <w:rPr>
                <w:iCs/>
                <w:sz w:val="20"/>
                <w:szCs w:val="20"/>
              </w:rPr>
              <w:t>»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учить детей отвечать на вопросы воспитателя, вслушиваться в стихотворную форму загадок; уточнить состав своей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семьи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воспитывать уважительное отношение к членам своей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семьи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ое упражнение</w:t>
            </w:r>
            <w:r>
              <w:rPr>
                <w:sz w:val="20"/>
                <w:szCs w:val="20"/>
              </w:rPr>
              <w:t>: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iCs/>
                <w:sz w:val="20"/>
                <w:szCs w:val="20"/>
              </w:rPr>
              <w:t>«Моего папу  зовут…»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называть имена своих п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умении закрашивать раскраски   в одном направлении, не выходя за конту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: «Кому что нужно». Цел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ить знания детей о предметах, необходимых для работы папе, маме, бабушке, дедуш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урство в уголке природы – полить цве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 в центрах занят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атрибуты к С\Р играм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иобщение к художественной литерату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«Маша и медведь». Цель: познакомить с содержанием русской народной сказки; помочь понять скрытый замысел Машень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sz w:val="20"/>
                <w:szCs w:val="20"/>
                <w:u w:val="single"/>
              </w:rPr>
              <w:t>Музыкальное развитие</w:t>
            </w:r>
            <w:r>
              <w:rPr>
                <w:sz w:val="20"/>
                <w:szCs w:val="20"/>
              </w:rPr>
              <w:t xml:space="preserve"> - НОД по плану музыкального руководителя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огулка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блюдение за изменениями на участке детского сада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: научить наблюдать изменения вокруг 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 «У медведя во бор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ять детей в прыжках на одной ноге с продвижением вперё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«Можно ли играть с мячом около проезжей части дороги?» Цель: воспитание правил поведения детей на дорог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уд на участке – расчисть веранду от веточек и сухих листочков. Цель: воспитывать трудолюб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ая двигательная активность детей на участке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бота перед сном</w:t>
            </w:r>
          </w:p>
        </w:tc>
        <w:tc>
          <w:tcPr>
            <w:tcW w:w="1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но – гигиенические процедуры. Чтение художественной литературы: русская народная сказка «Теремок»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ечер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 Хождение по массажным коврикам и дорожкам.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  игра: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b/>
                <w:iCs/>
                <w:sz w:val="20"/>
                <w:szCs w:val="20"/>
              </w:rPr>
              <w:t>«</w:t>
            </w:r>
            <w:r>
              <w:rPr>
                <w:rStyle w:val="StrongEmphasis"/>
                <w:iCs/>
                <w:sz w:val="20"/>
                <w:szCs w:val="20"/>
              </w:rPr>
              <w:t>Семья</w:t>
            </w:r>
            <w:r>
              <w:rPr>
                <w:b/>
                <w:iCs/>
                <w:sz w:val="20"/>
                <w:szCs w:val="20"/>
              </w:rPr>
              <w:t>»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побуждать детей творчески воспроизводить в игре быт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семьи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Style17"/>
              <w:shd w:fill="FFFFFF" w:val="clea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мероприятие: Рассматривание альбома «Моя семья».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Артикуляционная гимнастика «Вкусное варенье», «Конфетка», «Слони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Строим дом». Цель: Развивать представления детей о форме; учить соотносить количество (один — много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мультфильма «День рождение бабушки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ибуты для с/р игры, д/и. Предложить детям настольные игры шнуровки. Самостоятельная игровая деятельность в центрах занятости.</w:t>
            </w:r>
          </w:p>
        </w:tc>
      </w:tr>
      <w:tr>
        <w:trPr>
          <w:trHeight w:val="31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огулка </w:t>
            </w:r>
          </w:p>
        </w:tc>
        <w:tc>
          <w:tcPr>
            <w:tcW w:w="1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работой дворника. Цель: воспитывать уважение к труду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780"/>
        <w:gridCol w:w="3166"/>
        <w:gridCol w:w="2268"/>
        <w:gridCol w:w="3118"/>
        <w:gridCol w:w="3827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нь недели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жим</w:t>
            </w:r>
          </w:p>
        </w:tc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)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рупповая, 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ятниц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Утро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: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iCs/>
                <w:sz w:val="20"/>
                <w:szCs w:val="20"/>
              </w:rPr>
              <w:t>«Есть ли у животных</w:t>
            </w:r>
            <w:r>
              <w:rPr>
                <w:rStyle w:val="Appleconvertedspace"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iCs/>
                <w:sz w:val="20"/>
                <w:szCs w:val="20"/>
              </w:rPr>
              <w:t>семья</w:t>
            </w:r>
            <w:r>
              <w:rPr>
                <w:b/>
                <w:iCs/>
                <w:sz w:val="20"/>
                <w:szCs w:val="20"/>
              </w:rPr>
              <w:t>,</w:t>
            </w:r>
            <w:r>
              <w:rPr>
                <w:iCs/>
                <w:sz w:val="20"/>
                <w:szCs w:val="20"/>
              </w:rPr>
              <w:t xml:space="preserve"> родители?»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закреплять знания детей о животных, названиях детёнышей; сделать вывод о том, что все животные рождаются маленькими, беспомощными и о них заботятся их мамы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iCs/>
                <w:sz w:val="20"/>
                <w:szCs w:val="20"/>
              </w:rPr>
              <w:t>(у некоторых видов и папы)</w:t>
            </w:r>
            <w:r>
              <w:rPr>
                <w:sz w:val="20"/>
                <w:szCs w:val="20"/>
              </w:rPr>
              <w:t>. Развивать память, мышление, словарный запас. Воспитывать у детей бережное отношение к животным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рекомендациям учителя – дефектолог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: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iCs/>
                <w:sz w:val="20"/>
                <w:szCs w:val="20"/>
              </w:rPr>
              <w:t>«Кто с кем?»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упражнять детей в назывании животных и их детёныш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 в центрах занятости. Предложить игры: «Кольцеброс», «Кегли».</w:t>
            </w:r>
          </w:p>
        </w:tc>
      </w:tr>
      <w:tr>
        <w:trPr>
          <w:trHeight w:val="748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нструктивно-модельная деятельность:</w:t>
            </w:r>
            <w:r>
              <w:rPr>
                <w:sz w:val="20"/>
                <w:szCs w:val="20"/>
              </w:rPr>
              <w:t xml:space="preserve"> «Полка для обуви». Цель: учить детей конструировать полку для обуви из деревянного конструктора, обыгрывать постройку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огулка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грузовым транспо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 учить различать по внешнему виду грузовой транспор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Шофёр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Меткий стрелок» Цель: упражнять детей в метании снежков в цель (кегл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«Можно ли брать угощения у незнакомых людей?» Цель: воспитывать правила безопасного повед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на участке:   Сбор разноцветных листь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 побуждать к самостоятельному выполнению элементарных поруч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ая двигательная активность детей на участке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бота перед сном</w:t>
            </w:r>
          </w:p>
        </w:tc>
        <w:tc>
          <w:tcPr>
            <w:tcW w:w="1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но – гигиенические процедуры. Чтение художественной литературы: К. И. Чуковский «Мойдодыр».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ечер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 Хождение по массажным коврикам и дорож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ализованная деятельность: показ сказки «Реп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икуляционная гимнастика «Качеля», «Слоник», «Лягушоно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ем учиться катать колбаску из пластилин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/И «Что такое хорошо, а что такое плохо». Цель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знакомить детей с правилами личной гигиены и правильным, бережным отношением к своему здоровью; развивать у детей речь, внимание, пам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-бытовой труд – привлечь детей оказать помощь воспитателю в стирке кукольного белья Цель: воспитывать трудолюб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 в центрах занятости.</w:t>
            </w:r>
          </w:p>
        </w:tc>
      </w:tr>
      <w:tr>
        <w:trPr>
          <w:trHeight w:val="31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огулка </w:t>
            </w:r>
          </w:p>
        </w:tc>
        <w:tc>
          <w:tcPr>
            <w:tcW w:w="1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ветром.  Цель:  продолжать наблюдение за ветром;  учить определять направление вет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acterStyle3">
    <w:name w:val="Character Style 3"/>
    <w:qFormat/>
    <w:rPr>
      <w:rFonts w:ascii="Arial" w:hAnsi="Arial" w:cs="Arial"/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0:48:00Z</dcterms:created>
  <dc:creator>Windows User</dc:creator>
  <dc:description/>
  <cp:keywords/>
  <dc:language>en-US</dc:language>
  <cp:lastModifiedBy>Пользователь</cp:lastModifiedBy>
  <dcterms:modified xsi:type="dcterms:W3CDTF">2022-10-23T10:24:00Z</dcterms:modified>
  <cp:revision>3</cp:revision>
  <dc:subject/>
  <dc:title/>
</cp:coreProperties>
</file>