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8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Праздник воды</w:t>
        </w:r>
      </w:hyperlink>
    </w:p>
    <w:p>
      <w:pPr>
        <w:pStyle w:val="Style14"/>
        <w:spacing w:lineRule="atLeast" w:line="210"/>
        <w:rPr/>
      </w:pPr>
      <w:r>
        <w:rPr>
          <w:sz w:val="28"/>
        </w:rPr>
        <w:t>Летний праздник для детей раннего возраста. Роль Капельки исполняет воспитатель Савина И.В.. Продолжительность 15 — 20 минут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На участке установлен надувной бассейн. В нем плавают игрушки: рыбки,</w:t>
        <w:br/>
        <w:t>уточки, морские звезды. Дети располагаются вокруг бассейна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Ведущий: Буль! Буль! Буль!</w:t>
        <w:br/>
        <w:t>Журчит водичка.</w:t>
        <w:br/>
        <w:t>Все на свете любят мыться:</w:t>
        <w:br/>
        <w:t>И ребятки, и зверятки,</w:t>
        <w:br/>
        <w:t>Рыбки, птички – невелички,</w:t>
        <w:br/>
        <w:t>Уточки, котята,</w:t>
        <w:br/>
        <w:t>Даже поросята.</w:t>
        <w:br/>
        <w:t>Посмотрите, ребятки, как плавают в водичке рыбки и уточки.</w:t>
        <w:br/>
        <w:t>Потрогайте водичку ручками</w:t>
        <w:br/>
        <w:t>.</w:t>
        <w:br/>
        <w:t>Звучит веселая музыка. Дети трогают воду ладошкой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Ведущий: Утром рано мы проснулись,</w:t>
        <w:br/>
        <w:t>Потянулись, улыбнулись,</w:t>
        <w:br/>
        <w:t>Потянулись все повыше,</w:t>
        <w:br/>
        <w:t>Выше дома, выше крыши.</w:t>
        <w:br/>
        <w:t>Потом потянемся вперед –</w:t>
        <w:br/>
        <w:t>Каждый что-то достает.</w:t>
        <w:br/>
        <w:t>Наклонились вправо, влево,</w:t>
        <w:br/>
        <w:t>Растянули руки смело.</w:t>
        <w:br/>
        <w:t>Расправляйте дружно спинку –</w:t>
        <w:br/>
        <w:t>Будем делать мы разминку!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Разминка повторяется еще раз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Ведущий: Расправляйте дружно спинку –</w:t>
        <w:br/>
        <w:t>Вот и сделали разминку.</w:t>
        <w:br/>
        <w:t>Давайте, ребятки, поиграем с водичкой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Дети по показу воспитателя хлопают по воде ладошкой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Ведущий: Солнышко так припекает,</w:t>
        <w:br/>
        <w:t>Наши спинки согревает</w:t>
        <w:br/>
        <w:t>Нам водичка всем поможет –</w:t>
        <w:br/>
        <w:t>А не то облезет кожа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Звучит музыка. Появляется Капелька с леечкой в руке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Кто тут будет куп – куп?</w:t>
        <w:br/>
        <w:t>(Дети приседают)</w:t>
        <w:br/>
        <w:t>По водичке – хлюп – хлюп?</w:t>
        <w:br/>
        <w:t>(Ударяют ладошками)</w:t>
        <w:br/>
        <w:t>В ванну быстро прыг – прыг?</w:t>
        <w:br/>
        <w:t>(Прыгают)</w:t>
        <w:br/>
        <w:t>В ванной ножкой дрыг – дрыг?</w:t>
        <w:br/>
        <w:t>(Топают ножкой)</w:t>
        <w:br/>
        <w:t>Будет мыло пенится –</w:t>
        <w:br/>
        <w:t>(Трут ручки)</w:t>
        <w:br/>
        <w:t>И грязь куда-то денется!</w:t>
        <w:br/>
        <w:t>(Показывают ручки)</w:t>
        <w:br/>
        <w:t>Лето жаркое наступило. Солнышко припекает. Водичка летом</w:t>
        <w:br/>
        <w:t>всем нужна: и цветочкам, и деревьям, и кустикам. Все любят,</w:t>
        <w:br/>
        <w:t>когда их поливают. У меня есть леечка, а в ней водичка.</w:t>
        <w:br/>
        <w:t>Посмотрите, как я буду поливать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Поливает кустики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Лейка, лейка!</w:t>
        <w:br/>
        <w:t>Шибче лей-ка1</w:t>
        <w:br/>
        <w:t>И водицы не жалей-ка!</w:t>
        <w:br/>
        <w:t>Для цветов водица</w:t>
        <w:br/>
        <w:t>Очень пригодиться!</w:t>
        <w:br/>
        <w:t>Хороша водичка! Хороша водичка!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Затем дает маленькие леечки ребятам и предлагает полить кустики на участке. Звучит музыка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Ну что ж, дали мы напиться всем: и деревьям, и кустикам.</w:t>
        <w:br/>
        <w:t>А сейчас ответьте мне: все ребята любят мыться?</w:t>
        <w:br/>
        <w:t>Кукла Катюша тоже любит купаться. Мы будем купать Катюшу</w:t>
        <w:br/>
        <w:t>в ванночке в теплой водичке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На подставке стоит детская ванночка. Рядом лежит мыло, мочалка и полотенце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Снимем с куколки одежду и посадим ее в ванночку. Обольем</w:t>
        <w:br/>
        <w:t>Катюшу водичкой. Водичка теплая и чистенькая и наша куколка</w:t>
        <w:br/>
        <w:t>тоже станет чистенькой. Возьму мочалку и мыло. Мыло такое</w:t>
        <w:br/>
        <w:t>душистое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Дает детям понюхать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Мочалка мягкая. Намылю мылом мочалку – посмотрите какая</w:t>
        <w:br/>
        <w:t>пена.</w:t>
        <w:br/>
        <w:t>Я купаю куклу Катю!</w:t>
        <w:br/>
        <w:t>Мылом ей отмою ловко</w:t>
        <w:br/>
        <w:t>Щечки, глазки и головку!</w:t>
        <w:br/>
        <w:t>Воду в лейку наливаю –</w:t>
        <w:br/>
        <w:t>Мыло с куколки смываю!</w:t>
        <w:br/>
        <w:t>А потом скорей в простынку,</w:t>
        <w:br/>
        <w:t>Разотру животик, спинку.</w:t>
        <w:br/>
        <w:t>Стала чистенькой Катюшка -</w:t>
        <w:br/>
        <w:t>Моя милая подружка!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 вытирает куклу. Показывает ее малышам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Вымыли куклу. Стали чистыми ручки. Где ручки? Стали чистыми</w:t>
        <w:br/>
        <w:t>ножки. Где ножки? и т.д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Воспитатель заворачивает Катю в пеленку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Капелька: Спи наша куколка, засыпай, а мы пока с ребятами искупаем</w:t>
        <w:br/>
        <w:t>наших уточек и рыбок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Дети подходят к бассейну и купают уточек и рыбок. Далее проводятся игры: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1. «Зайка серый умывается» — воспитатель произносит слова и вместе с детьми выполняет движения: — Зайка серый умывается</w:t>
        <w:br/>
        <w:t>Видно в гости собирается</w:t>
        <w:br/>
        <w:t>Вымыл хвостик, вымыл ухо,</w:t>
        <w:br/>
        <w:t>Вымыл носик, вытер сухо!</w:t>
        <w:br/>
        <w:t xml:space="preserve">Вот какой зайка! Ай да, зайка! 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 xml:space="preserve">Дети прыгают. Игра повторяется. </w:t>
      </w:r>
    </w:p>
    <w:p>
      <w:pPr>
        <w:pStyle w:val="Style14"/>
        <w:spacing w:lineRule="atLeast" w:line="210"/>
        <w:rPr/>
      </w:pPr>
      <w:r>
        <w:rPr>
          <w:sz w:val="28"/>
        </w:rPr>
        <w:t>2. «Солнечные колечки» — Солнышко, солнышко,</w:t>
        <w:br/>
        <w:t>Погуляй у речки,</w:t>
        <w:br/>
        <w:t>Солнышко, солнышко.</w:t>
        <w:br/>
      </w:r>
      <w:r>
        <w:rPr>
          <w:sz w:val="28"/>
          <w:lang w:val="en-US"/>
        </w:rPr>
        <w:t>Разбросай колечки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Дети под музыку идут по кругу. Колечки у ведущей. По окончании</w:t>
        <w:br/>
        <w:t>слов она разбрасывает колечки. Дети собирают их под музыку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3. «Солнышко и дождик» — Солнышко все припекает,</w:t>
        <w:br/>
        <w:t>Наши детки здесь гуляют.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Звучит музыка. Дети гуляют.</w:t>
        <w:br/>
        <w:t>— Набежала тучка,</w:t>
        <w:br/>
        <w:t>Капли стали гуще!</w:t>
      </w:r>
    </w:p>
    <w:p>
      <w:pPr>
        <w:pStyle w:val="Style14"/>
        <w:spacing w:lineRule="atLeast" w:line="210"/>
        <w:rPr>
          <w:sz w:val="28"/>
        </w:rPr>
      </w:pPr>
      <w:r>
        <w:rPr>
          <w:sz w:val="28"/>
        </w:rPr>
        <w:t>Можно использовать леечку. Дети бегут под зонтик к воспитателю.</w:t>
        <w:br/>
        <w:t>Игра повторяется.</w:t>
      </w:r>
    </w:p>
    <w:p>
      <w:pPr>
        <w:pStyle w:val="Style14"/>
        <w:spacing w:lineRule="atLeast" w:line="210"/>
        <w:rPr/>
      </w:pPr>
      <w:r>
        <w:rPr/>
        <w:t>Капелька: Кукла Катя передала нашим ребяткам сладкий сок.</w:t>
        <w:br/>
        <w:t>Угощайтесь, поправляйтесь</w:t>
        <w:br/>
        <w:t>И здоровья набирайтесь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80"/>
      <w:outlineLvl w:val="0"/>
    </w:pPr>
    <w:rPr>
      <w:rFonts w:ascii="Georgia" w:hAnsi="Georgia" w:cs="Georgia"/>
      <w:color w:val="523621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A9C5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rennikov.net/?p=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44:00Z</dcterms:created>
  <dc:creator>Admin</dc:creator>
  <dc:description/>
  <cp:keywords/>
  <dc:language>en-US</dc:language>
  <cp:lastModifiedBy>79159</cp:lastModifiedBy>
  <cp:lastPrinted>2022-03-28T17:18:00Z</cp:lastPrinted>
  <dcterms:modified xsi:type="dcterms:W3CDTF">2022-03-28T14:19:00Z</dcterms:modified>
  <cp:revision>5</cp:revision>
  <dc:subject/>
  <dc:title>Праздник воды</dc:title>
</cp:coreProperties>
</file>