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sz w:val="56"/>
          <w:szCs w:val="56"/>
        </w:rPr>
      </w:pPr>
      <w:r>
        <w:rPr>
          <w:rFonts w:cs="Arial Black" w:ascii="Arial Black" w:hAnsi="Arial Black"/>
          <w:b/>
          <w:bCs/>
          <w:i/>
          <w:iCs/>
          <w:sz w:val="56"/>
          <w:szCs w:val="56"/>
        </w:rPr>
        <w:t>Проект</w:t>
      </w:r>
      <w:r>
        <w:rPr>
          <w:rFonts w:cs="Arial Black" w:ascii="Arial Black" w:hAnsi="Arial Black"/>
          <w:i/>
          <w:iCs/>
          <w:sz w:val="56"/>
          <w:szCs w:val="56"/>
        </w:rPr>
        <w:t xml:space="preserve"> </w:t>
      </w:r>
      <w:r>
        <w:rPr>
          <w:rFonts w:cs="Arial Black" w:ascii="Arial Black" w:hAnsi="Arial Black"/>
          <w:b/>
          <w:bCs/>
          <w:i/>
          <w:iCs/>
          <w:sz w:val="56"/>
          <w:szCs w:val="56"/>
        </w:rPr>
        <w:t>«Азбука здоровья»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sz w:val="56"/>
          <w:szCs w:val="56"/>
        </w:rPr>
      </w:pPr>
      <w:r>
        <w:rPr>
          <w:rFonts w:cs="Arial Black" w:ascii="Arial Black" w:hAnsi="Arial Black"/>
          <w:b/>
          <w:bCs/>
          <w:i/>
          <w:iCs/>
          <w:sz w:val="56"/>
          <w:szCs w:val="56"/>
        </w:rPr>
        <w:t>первая младшая группа «КАПЕЛЬКИ»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sz w:val="56"/>
          <w:szCs w:val="56"/>
        </w:rPr>
      </w:pPr>
      <w:r>
        <w:rPr>
          <w:rFonts w:cs="Arial Black" w:ascii="Arial Black" w:hAnsi="Arial Black"/>
          <w:b/>
          <w:bCs/>
          <w:i/>
          <w:iCs/>
          <w:sz w:val="56"/>
          <w:szCs w:val="56"/>
        </w:rPr>
        <w:t>2022-2023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8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Руководители проекта:</w:t>
      </w:r>
    </w:p>
    <w:p>
      <w:pPr>
        <w:pStyle w:val="Normal"/>
        <w:ind w:firstLine="7088"/>
        <w:rPr>
          <w:sz w:val="24"/>
          <w:szCs w:val="24"/>
        </w:rPr>
      </w:pPr>
      <w:r>
        <w:rPr>
          <w:sz w:val="24"/>
          <w:szCs w:val="24"/>
        </w:rPr>
        <w:t>Ашмянцова О.С.- воспитатель</w:t>
      </w:r>
    </w:p>
    <w:p>
      <w:pPr>
        <w:pStyle w:val="Normal"/>
        <w:ind w:firstLine="7088"/>
        <w:rPr>
          <w:sz w:val="24"/>
          <w:szCs w:val="24"/>
        </w:rPr>
      </w:pPr>
      <w:r>
        <w:rPr>
          <w:sz w:val="24"/>
          <w:szCs w:val="24"/>
        </w:rPr>
        <w:t>Сякова Е.В. - воспит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моленск, 2022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Актуальность: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ловек – совершенство природы. Но для того, чтобы он мог пользоваться благами жизни, наслаждаться её красотой, очень важно иметь здоровье. «Здоровье – не всё, но без здоровья – ничто», - говорил мудрый Сократ.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блема сохранения и укрепления здоровья в современном обществе является одной из самых актуальных на сегодняшний день. Особенно остро эта проблема стоит в образовательной области, где всякая практическая работа, направленная на укрепление здоровья детей, должна давать наиболее ощутимые результаты.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школьный возраст является решающим в формировании фундамента физического и психического здоровья. Ведь именно в младшем возрасте идет интенсивное развитие органов и становление функциональных систем организма, закладываются основные черты характера и личности. Именно на этом этапе важно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 Большое значение в создании благоприятных условий для формирования у дошкольников представлений о здоровом образе жизни играет дошкольное учреждение и семья.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связи с этим возникает необходимость создания такой системы работы, при которой происходило приобщение родителей к жизни детского сада, сплочение коллектива педагоги-родители – дети, через организацию оздоровительной и образовательной деятельности, что в конечном итоге способствовало бы сохранению и укреплению физического и психического здоровья ребенка, формирования у него привычки здорового образа жизни.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связи с этим нами был разработан проект «Азбука здоровья», ведь именно в раннем дошкольном возрасте закладывается фундамент, азы физического и психического развития человека.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лавное направление проекта – научить ребёнка быть здоровым, воспитать у него потребность в здоровом образе жизни, через применение эффективных методик и технологий оздоровления в условиях дошкольного учреждения и семьи.  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Тип проекта: </w:t>
      </w:r>
      <w:r>
        <w:rPr>
          <w:rFonts w:cs="Georgia" w:ascii="Georgia" w:hAnsi="Georgia"/>
          <w:sz w:val="24"/>
          <w:szCs w:val="24"/>
        </w:rPr>
        <w:t>практико-ориентированный.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Участники проекта: </w:t>
      </w:r>
      <w:r>
        <w:rPr>
          <w:rFonts w:cs="Georgia" w:ascii="Georgia" w:hAnsi="Georgia"/>
          <w:sz w:val="24"/>
          <w:szCs w:val="24"/>
        </w:rPr>
        <w:t>дети первой младшей группы (2-3 года), воспитатели, родители.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Продолжительность проекта: </w:t>
      </w:r>
      <w:r>
        <w:rPr>
          <w:rFonts w:cs="Georgia" w:ascii="Georgia" w:hAnsi="Georgia"/>
          <w:sz w:val="24"/>
          <w:szCs w:val="24"/>
        </w:rPr>
        <w:t>долгосрочный (сентябрь 2022г.- май 2023г.).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Цель проекта.</w:t>
      </w:r>
      <w:r>
        <w:rPr>
          <w:rFonts w:cs="Georgia" w:ascii="Georgia" w:hAnsi="Georgia"/>
          <w:sz w:val="24"/>
          <w:szCs w:val="24"/>
        </w:rPr>
        <w:t> Приобщение детей раннего возраста и их родителей к здоровому образу жизни через применение эффективных методик и технологий оздоровления в условиях дошкольного учреждения и семьи.  </w:t>
      </w:r>
    </w:p>
    <w:p>
      <w:pPr>
        <w:pStyle w:val="Normal"/>
        <w:ind w:left="567" w:right="425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ind w:left="567" w:right="425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знакомить детей со строением тела человека, его функциями.</w:t>
      </w:r>
    </w:p>
    <w:p>
      <w:pPr>
        <w:pStyle w:val="Normal"/>
        <w:numPr>
          <w:ilvl w:val="0"/>
          <w:numId w:val="6"/>
        </w:numPr>
        <w:ind w:left="567" w:right="425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ать детям представление о здоровом образе жизни.</w:t>
      </w:r>
    </w:p>
    <w:p>
      <w:pPr>
        <w:pStyle w:val="Normal"/>
        <w:numPr>
          <w:ilvl w:val="0"/>
          <w:numId w:val="6"/>
        </w:numPr>
        <w:ind w:left="567" w:right="425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собствовать укреплению здоровья детей через систему оздоровительных мероприятий.</w:t>
      </w:r>
    </w:p>
    <w:p>
      <w:pPr>
        <w:pStyle w:val="Normal"/>
        <w:numPr>
          <w:ilvl w:val="0"/>
          <w:numId w:val="6"/>
        </w:numPr>
        <w:ind w:left="567" w:right="425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становить партнерские отношения с семьей каждого воспитанника, обеднить усилия для развития и воспитания детей в вопросах о здоровом образе жизни.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высить педагогическую компетентность по вопросам ЗОЖ детей раннего дошкольного возраста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01"/>
        <w:gridCol w:w="6457"/>
        <w:gridCol w:w="1915"/>
      </w:tblGrid>
      <w:tr>
        <w:trPr/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Этапы проекта</w:t>
            </w:r>
          </w:p>
        </w:tc>
        <w:tc>
          <w:tcPr>
            <w:tcW w:w="6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Сроки реализации</w:t>
            </w:r>
          </w:p>
        </w:tc>
      </w:tr>
      <w:tr>
        <w:trPr/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4"/>
                <w:szCs w:val="24"/>
                <w:u w:val="single"/>
              </w:rPr>
              <w:t>Первый этап: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одготовительный</w:t>
            </w:r>
          </w:p>
        </w:tc>
        <w:tc>
          <w:tcPr>
            <w:tcW w:w="6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пределение цели и задач проект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зучение литератур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одбор материал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азработка плана проекта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зготовление и приобретение методических пособи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оздание условий для реализации проекта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4"/>
                <w:szCs w:val="24"/>
                <w:u w:val="single"/>
              </w:rPr>
              <w:t>Второй этап: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сновной</w:t>
            </w:r>
          </w:p>
        </w:tc>
        <w:tc>
          <w:tcPr>
            <w:tcW w:w="6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оведение запланированных мероприятий по плану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ктябрь –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4"/>
                <w:szCs w:val="24"/>
                <w:u w:val="single"/>
              </w:rPr>
              <w:t>Третий этап: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Заключительный</w:t>
            </w:r>
          </w:p>
        </w:tc>
        <w:tc>
          <w:tcPr>
            <w:tcW w:w="6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едставление отчёта о результатах проектной деятельности (презентация).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Материально-техническое обеспечение проекта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удиосистема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ртинки, наглядно - демонстрационный материал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ртивный инвентарь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ртотеки (подвижные игры, пальчиковые игры, физкультминутки, утренняя гимнастика, гимнастика после дневного сна и т.д.)  </w:t>
      </w:r>
    </w:p>
    <w:p>
      <w:pPr>
        <w:pStyle w:val="Normal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Тематический план</w:t>
      </w:r>
    </w:p>
    <w:tbl>
      <w:tblPr>
        <w:tblW w:w="10064" w:type="dxa"/>
        <w:jc w:val="left"/>
        <w:tblInd w:w="2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72"/>
        <w:gridCol w:w="6147"/>
        <w:gridCol w:w="2445"/>
      </w:tblGrid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6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Название темы, формы работы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I квартал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(октябрь, ноябрь)</w:t>
            </w:r>
          </w:p>
        </w:tc>
        <w:tc>
          <w:tcPr>
            <w:tcW w:w="6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«В гостях у Мойдодыра»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 Беседа «В гостях у Мойдодыра», «Солнце, воздух и вода, наши лучшие друзья», «Чистота, залог здоровья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 Художественная литература «Мойдодыр», «Девочка чумазая», «Водичка, водичка, умой мое личико», потешки для умывания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 Рассматривание иллюстраций (дидактические картинки, иллюстрации к сказкам)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 Игровые ситуации «Волшебница вода», «Для чего нужна вода», «Постираем кукле платье», «Моем посуду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. Экспериментальная деятельность «Грязные ручки- чистые ладошки», «Мыльные пузыри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. Родительское собрание «В детский сад с улыбкой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. Анкетирование для родителей «Какое место занимает здоровый образ жизни в семье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. Консультации для родителей: «Спортивная форма в детском саду», «Чистота всего полезней – сохранит от всех болезней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. Изготовление дорожки здоровья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 Фотовыставка «Где бывали, что видали»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 Консультация для родителей «Формирование культурно гигиенических навыков в раннем возрасте».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ти, воспитатели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одители, воспитатели.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II квартал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(декабрь-февраль)</w:t>
            </w:r>
          </w:p>
        </w:tc>
        <w:tc>
          <w:tcPr>
            <w:tcW w:w="6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«В стране здоровых человечков»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 Беседа «Тело человека», «Как ухаживать за своим телом», «Наши глазки, наши зубки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 Художественная литература «У меня есть голова», «Тело человека» М. Ефремова, «Точка, точка, два крючочка…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 Рассматривание иллюстраций (дидактические картинки, иллюстрации к сказкам, потешкам)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 Игровые ситуации «Умею – не умею», «Чем похожи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. Экспериментальная деятельность «Защити свое тело», «Ловкие ладошки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. Утренняя гимнастика совместно с родителями «Вместе с мамой, вместе с папой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. Семинар-практикум для родителей «Использование здоровьесберегающих технологий в ДОУ и дома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. Консультации для родителей: «Подвижные игры - залог здоровья для малышей», «Игры с детьми зимой дома и на улицы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. Оформление спортивного уголка в группе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 Стенгазета «Азбука здоровья».  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 Фотовыставка «Активный отдых семьи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. Оформление картотек: «Пальчиковые игры», «Физкультминутки», «Гимнастика после дневного сна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3. Консультация для педагогов «Организация двигательной активности дошкольников в течении дня».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4. Семинар для педагогов «Организация закаливания детей раннего возраста».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ти, родители, воспитатели.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III квартал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(март-май)</w:t>
            </w:r>
          </w:p>
        </w:tc>
        <w:tc>
          <w:tcPr>
            <w:tcW w:w="6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«Чтоб здоровым быть всегда – нужна полезная еда!»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 Беседа «Где растут витамины», «Полезная еда», «Каша сила наша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 Художественная литература «Сказка про морковку», стихи про фрукты, «Груша хвастунишка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 Рассматривание иллюстраций (дидактические картинки, иллюстрации к сказкам, потешкам)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 Игровые ситуации «В магазине», «Полезный салат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. Экспериментальная деятельность «Огород на окошке»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. Развлечение совместно с родителями «Путешествие в страну здоровья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7. Родительское собрание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. Консультации для родителей: «Здоровое питание – основа процветания», «Витамины на грядке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9. Буклет для родителей «Здоровое питание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 Круглый стол «Азбука здоровья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 Фотовыставка «Первые шаги ребенка к здоровью»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2. Буклет для педагогов «Здоровый образ жизни».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3.Отчет о деятельности проекта.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ти, воспитатели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ти, родители, воспитатели.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IV квартал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(июнь-август)</w:t>
            </w:r>
          </w:p>
        </w:tc>
        <w:tc>
          <w:tcPr>
            <w:tcW w:w="6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«Мы здоровью скажем да!»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 Беседа «Зачем нужна зарядка», «Спорт- это сила», «Игры для здоровья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 Художественная литература «Мне бы чемпионом стать», «Кто быстрее», «Мы с папой спортсмены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 Рассматривание иллюстраций (дидактические картинки, иллюстрации к сказкам, потешкам)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 Игровые ситуации «Мы спортсмены», «Кто выше»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. Поход совместно с родителями на спортивную площадку.</w:t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. Консультации для родителей: «Закалка, спорт, движение», «Лето красное - для здоровья время прекрасное!».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.  Отчёта о результатах проектной деятельности (презентация).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ети, воспитатели, родители.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Оздоровительные мероприятия с детьми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ибкий режим дня и оптимальная организация режимных моментов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тренняя гимнастика (сюжетная, с предметами, из подвижных игр, ритмическая, на свежем воздухе в теплое время года и т.д.)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посредственная образовательная деятельность по физической культуре в зале и на свежем воздухе в теплое время года (классическое, игровое, сюжетное, тематическое, интегрированное, контрольное)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вижные игры (не менее 3-4 раз в день)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инамический час (два раза в неделю (понедельник, четверг) и ежедневно если дети не идут на прогулку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изкультурные паузы (на НОД интеллектуальной и художественно-эстетической направленности)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имнастика после дневного сна (включающая гимнастику в постели, упражнения для профилактики нарушения осанки и плоскостопия, дыхательную гимнастику, индивидуальное задание, водную процедуру)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каливающие мероприятия (прогулка, проветривание помещения (сквозное и одностороннее), дневной сон без маек, хождение босиком (после дневного сна по дорожке здоровья (Рижское закаливание)), облегченная форма при НОД по физической культуре, умывание водой комнатной температуры, утренний прием на улице в теплое время года)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спользование здоровьесберегающих технологий и методик (дыхательная гимнастика, релаксация, гимнастика для глаз, игротренинги и игротерапия, технология музыкального воздействия, логоритмика, арт-терапия, кляксотерапия)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Ожидаемый результат: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формируется представление о здоровом образе жизни у детей раннего дошкольного возраста и их родителей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низится уровень заболеваемость у детей раннего дошкольного возраста.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становится партнерские отношения с семьями воспитанников, направленные на развитие и укрепление здоровья детей.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высится уровень знаний у педагогов и родителей, по формированию ЗОЖ у детей раннего дошкольного возраста.</w:t>
      </w:r>
    </w:p>
    <w:p>
      <w:pPr>
        <w:pStyle w:val="Normal"/>
        <w:ind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Литература: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гапова И.А., Давыдова М.А. Подвижные игры для дошкольников. М.: - 2008 г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лошина Л. Н. Воспитание двигательной культуры дошкольников: Учебно-методическое пособие. М.: 2005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аврючина Л.В. Здоровьесберегающие технологии в ДОУ: Методическое пособие. Сфера, 2010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лицына Н.С. Нетрадиционные занятия физкультурой в дошкольном образовательном учреждении. М.: - 2006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знецов С.А. Валелогические подходы к физическому воспитанию в дошкольных образовательных учреждениях: Методическое пособие. Салехард: - 2003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айзане С.Я. Физическая культура для малышей. - М: «Просвещение», 1978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итвинова М.Ф. Подвижные игры и игровые упражнения для детей третьего года жизни: Методическое руководство для работников дошкольных образовательных учреждений. М.: 2005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аханева М.Д. Здоровый ребенок: Рекомендации по работе в детском саду и начальной школе: Метадическое пособие. – М.: АРКТИ, 2004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ргунова О.Н. Физкультурно – оздоровительная работа в ДОУ. Воронеж: - 2007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ищева Н. В. Картотека подвижных игр, физминуток, пальчиковой гимнастики. Изд.: Санкт-Петербург  Детство – Пресс 2010 г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викова И.М. Формирование представлений о здоровом образе жизни у дошкольников. - М.: Мозаика-Синтез, 2009. – 96 с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унова М. А. Движение день за днём. - М.: Линка-Пресс, 2007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унова М.А. Радость в движении. -  М.: Издательский дом «Воспитание дошкольника», 2004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борник подвижных игр. Для занятий с детьми 2-7 лет / Авт.-сост. Э.Я. Степаненкова. – М.: МОЗАЙКА-СИНТЕЗ, 2014. – 144с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епаненкова Э. Я. Физическое воспитание в детском саду. Программа и методические рекомендации. - М.: Мозаика-Синтез, 2006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епаненкова Э.Я. Теория и методика физического воспитания и развития ребенка. - М.: Издательский центр «Академия», 2006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ыпченко Е.А. Инновационные педагогические технологии. Метод проектов в ДОУ. – СПб.: ООО «ИЗДАТЕЛЬСТВО «ДЕТСТВО-ПРЕСС», 2012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плюк С.Н. Игры-занятия на прогулке с малышами: Для занятий с детьми 2-4 лет. = М.: Мозаика-Синтез, 2014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имофеева Е.А. Подвижные игры с детьми младшего дошкольного возраста: Методическое пособие / Е.А. Тимофеева; - М.: Просвещение, 2008 г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арченко Т. Е. «Бодрящая гимнастика для дошкольников» Изд.:  Санкт – Петербург Детство – Пресс 2011 г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Харченко Т. Е. Утренняя гимнастика в детском саду. Издательство «Мозаика-Синтез» 2008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ренкова Е. Ф. Развивающие игры с пальчиками. Изд.: Москва Рипол Классик Дом 21 век 2010.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ебеко В. Н. Физкультурные праздники в детском саду. Москва, Просвещение 2000.</w:t>
      </w:r>
    </w:p>
    <w:p>
      <w:pPr>
        <w:pStyle w:val="Normal"/>
        <w:spacing w:before="0" w:after="1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7:29:00Z</dcterms:created>
  <dc:creator>Николай</dc:creator>
  <dc:description/>
  <cp:keywords/>
  <dc:language>en-US</dc:language>
  <cp:lastModifiedBy>Николай</cp:lastModifiedBy>
  <dcterms:modified xsi:type="dcterms:W3CDTF">2022-10-23T12:20:00Z</dcterms:modified>
  <cp:revision>7</cp:revision>
  <dc:subject/>
  <dc:title/>
</cp:coreProperties>
</file>