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528"/>
        <w:gridCol w:w="4038"/>
      </w:tblGrid>
      <w:tr>
        <w:trPr/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инято»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им Советом МБДОУ БГО Детский сад №12общеразвивающего вида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тверждаю»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                      БГО Детский сад №12общеразвивающего вида _____________  Л.Ю.Пулина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0F243E"/>
          <w:sz w:val="56"/>
          <w:szCs w:val="56"/>
        </w:rPr>
      </w:pPr>
      <w:r>
        <w:rPr>
          <w:rFonts w:cs="Cambria" w:ascii="Cambria" w:hAnsi="Cambria"/>
          <w:b/>
          <w:i/>
          <w:color w:val="0F243E"/>
          <w:sz w:val="56"/>
          <w:szCs w:val="56"/>
        </w:rPr>
        <w:t>Физкультурно – оздоровительный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0F243E"/>
          <w:sz w:val="56"/>
          <w:szCs w:val="56"/>
        </w:rPr>
      </w:pPr>
      <w:r>
        <w:rPr>
          <w:rFonts w:cs="Cambria" w:ascii="Cambria" w:hAnsi="Cambria"/>
          <w:b/>
          <w:i/>
          <w:color w:val="0F243E"/>
          <w:sz w:val="56"/>
          <w:szCs w:val="56"/>
        </w:rPr>
        <w:t>проект по теме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0F243E"/>
          <w:sz w:val="56"/>
          <w:szCs w:val="56"/>
        </w:rPr>
      </w:pPr>
      <w:r>
        <w:rPr>
          <w:rFonts w:cs="Cambria" w:ascii="Cambria" w:hAnsi="Cambria"/>
          <w:b/>
          <w:i/>
          <w:color w:val="0F243E"/>
          <w:sz w:val="56"/>
          <w:szCs w:val="56"/>
        </w:rPr>
        <w:t>«Быть здоровыми хотим»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olor w:val="0F243E"/>
          <w:sz w:val="28"/>
          <w:szCs w:val="28"/>
        </w:rPr>
      </w:pPr>
      <w:r>
        <w:rPr>
          <w:rFonts w:cs="Cambria" w:ascii="Cambria" w:hAnsi="Cambria"/>
          <w:b/>
          <w:i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работчики: Засыпкина О.В.,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вякина С.С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eastAsia="Cambria" w:cs="Cambria" w:ascii="Cambria" w:hAnsi="Cambria"/>
          <w:b/>
          <w:color w:val="0F243E"/>
          <w:sz w:val="28"/>
          <w:szCs w:val="28"/>
        </w:rPr>
        <w:t xml:space="preserve">                                                                </w:t>
      </w:r>
      <w:r>
        <w:rPr>
          <w:rFonts w:cs="Cambria" w:ascii="Cambria" w:hAnsi="Cambria"/>
          <w:b/>
          <w:color w:val="0F243E"/>
          <w:sz w:val="28"/>
          <w:szCs w:val="28"/>
        </w:rPr>
        <w:t>2020г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p>
      <w:pPr>
        <w:pStyle w:val="Style22"/>
        <w:jc w:val="right"/>
        <w:rPr/>
      </w:pPr>
      <w:r>
        <w:rPr>
          <w:b/>
          <w:i/>
          <w:sz w:val="28"/>
          <w:szCs w:val="28"/>
        </w:rPr>
        <w:t xml:space="preserve">"Чтобы сделать </w:t>
      </w:r>
      <w:r>
        <w:rPr>
          <w:b/>
          <w:bCs/>
          <w:i/>
          <w:sz w:val="28"/>
          <w:szCs w:val="28"/>
        </w:rPr>
        <w:t>ребенка</w:t>
      </w:r>
      <w:r>
        <w:rPr>
          <w:b/>
          <w:i/>
          <w:sz w:val="28"/>
          <w:szCs w:val="28"/>
        </w:rPr>
        <w:t xml:space="preserve"> умным и рассудительным:</w:t>
      </w:r>
    </w:p>
    <w:p>
      <w:pPr>
        <w:pStyle w:val="Style22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делайте его крепким и </w:t>
      </w:r>
      <w:r>
        <w:rPr>
          <w:b/>
          <w:bCs/>
          <w:i/>
          <w:sz w:val="28"/>
          <w:szCs w:val="28"/>
        </w:rPr>
        <w:t>здоровым</w:t>
      </w:r>
      <w:r>
        <w:rPr>
          <w:b/>
          <w:i/>
          <w:sz w:val="28"/>
          <w:szCs w:val="28"/>
        </w:rPr>
        <w:t>!"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i/>
          <w:i/>
          <w:color w:val="0F243E"/>
          <w:sz w:val="28"/>
          <w:szCs w:val="28"/>
        </w:rPr>
      </w:pPr>
      <w:r>
        <w:rPr>
          <w:rFonts w:cs="Cambria" w:ascii="Cambria" w:hAnsi="Cambria"/>
          <w:b/>
          <w:i/>
          <w:color w:val="0F243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Актуальность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жизнь выдвигает повышенные требования к здоровью детей, от состояния которых во многом зависит благополучие общества. В последнее десятилетие во всем мире наметилась тенденция к ухудшению здоровья детского населения. Экологические проблемы, различные отрицательные бытовые факторы, химические добавки в продуктах питания, некачественная вода, - это лишь некоторые факторы, агрессивно воздействующие на здоровье дошкольника.                                                                                                  Именно в дошкольном возрасте формируются жизненно важные базовые навыки и умения, создается фундамент двигательного опыта, осваивается азбука движения, закладывается взаимосвязь между образом жизни и здоровьем, которая выражается в понятии «здоровый образ жизни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настоящее время идет постоянный поиск методов оздоровления детей в условиях детского сада. Основная цель – снижение заболеваемости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состояния здоровья в первую очередь зависит возможность овладения детьми всеми умениями и навыками, которые им прививаются в детском саду и которые им необходимы для эффективного обучения в дальнейшем. Необходимо так же вести постоянный поиск новых форм взаимодействия с семьей воспитанников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ид проекта: 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знавательно-информационный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рок реализации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сентября 2020  по декабрь 2020  года.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 средней группы, воспитатели, музыкальный руководитель, родители.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rStyle w:val="FontStyle19"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Сформировать у детей основы здорового образа жизни, добиваться осознанного выполнения правил здоровьесбережения и ответственного отношения, как к собственному здоровью,  так и здоровью окружающих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Style w:val="FontStyle19"/>
          <w:sz w:val="28"/>
          <w:szCs w:val="28"/>
        </w:rPr>
        <w:t xml:space="preserve">Задачи для воспитанников: </w:t>
      </w:r>
      <w:r>
        <w:rPr>
          <w:rStyle w:val="FontStyle19"/>
          <w:rFonts w:eastAsia="Times New Roman"/>
          <w:b w:val="false"/>
          <w:bCs w:val="false"/>
          <w:i w:val="false"/>
          <w:iCs w:val="false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Развивать у дошкольников познавательный интерес к компонентам здорового образа жизн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Расширять знания и навыки по гигиенической культур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3. Воспитывать привычку сохранять правильную осанку.         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креплять знания о полезных  и вредных продуктах питания.        5.Расширять знания о  влиянии закаливания на здоровье человека.  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FontStyle19"/>
          <w:sz w:val="28"/>
          <w:szCs w:val="28"/>
        </w:rPr>
        <w:t>Задачи для педагогов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Style w:val="FontStyle19"/>
          <w:b w:val="false"/>
          <w:i w:val="false"/>
          <w:sz w:val="28"/>
          <w:szCs w:val="28"/>
        </w:rPr>
        <w:t>Создать информационную базу (создание и оформление наглядно-практического материала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Style w:val="FontStyle19"/>
          <w:b w:val="false"/>
          <w:i w:val="false"/>
          <w:sz w:val="28"/>
          <w:szCs w:val="28"/>
        </w:rPr>
        <w:t>Организовать образовательное и развивающее предметное пространство, скорректировать деятельность родителей (законных представителей) по проекту «Быть здоровыми хотим»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Style w:val="FontStyle19"/>
          <w:b w:val="false"/>
          <w:i w:val="false"/>
          <w:sz w:val="28"/>
          <w:szCs w:val="28"/>
        </w:rPr>
        <w:t>Создать условия для благополучного и комфортного состояния воспитанников в процессе реализации проекта.</w:t>
      </w:r>
    </w:p>
    <w:p>
      <w:pPr>
        <w:pStyle w:val="Normal"/>
        <w:spacing w:lineRule="atLeast" w:line="100"/>
        <w:jc w:val="both"/>
        <w:rPr>
          <w:rStyle w:val="FontStyle1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9"/>
          <w:sz w:val="28"/>
          <w:szCs w:val="28"/>
        </w:rPr>
        <w:t>Задачи для родителей (законных представителей):</w:t>
      </w:r>
    </w:p>
    <w:p>
      <w:pPr>
        <w:pStyle w:val="Style18"/>
        <w:numPr>
          <w:ilvl w:val="0"/>
          <w:numId w:val="3"/>
        </w:numPr>
        <w:spacing w:lineRule="auto" w:line="240" w:before="260" w:after="2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ние родителям о значимости совместной двигательной деятельности с детьми;</w:t>
      </w:r>
    </w:p>
    <w:p>
      <w:pPr>
        <w:pStyle w:val="Style18"/>
        <w:numPr>
          <w:ilvl w:val="0"/>
          <w:numId w:val="3"/>
        </w:numPr>
        <w:spacing w:lineRule="auto" w:line="240" w:before="260" w:after="2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знания родителей о физических умениях и навыках детей;</w:t>
      </w:r>
    </w:p>
    <w:p>
      <w:pPr>
        <w:pStyle w:val="Style18"/>
        <w:numPr>
          <w:ilvl w:val="0"/>
          <w:numId w:val="3"/>
        </w:numPr>
        <w:spacing w:lineRule="auto" w:line="240" w:before="260" w:after="2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активной позиции родителей в совместной оздоровительной деятельности в ДОУ;</w:t>
      </w:r>
    </w:p>
    <w:p>
      <w:pPr>
        <w:pStyle w:val="Style18"/>
        <w:numPr>
          <w:ilvl w:val="0"/>
          <w:numId w:val="3"/>
        </w:numPr>
        <w:spacing w:lineRule="auto" w:line="240" w:before="260" w:after="260"/>
        <w:ind w:left="641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ть родителей в укреплении здорового образа жизни в семь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41" w:hanging="284"/>
        <w:jc w:val="both"/>
        <w:rPr/>
      </w:pPr>
      <w:r>
        <w:rPr>
          <w:rStyle w:val="FontStyle19"/>
          <w:b w:val="false"/>
          <w:i w:val="false"/>
          <w:sz w:val="28"/>
          <w:szCs w:val="28"/>
        </w:rPr>
        <w:t>Привлекать родителей (законных представителей) к участию в создании наглядно-дидактического материала по теме «Быть здоровыми хотим»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/>
      </w:pPr>
      <w:r>
        <w:rPr>
          <w:rStyle w:val="FontStyle19"/>
          <w:b w:val="false"/>
          <w:i w:val="false"/>
          <w:sz w:val="28"/>
          <w:szCs w:val="28"/>
        </w:rPr>
        <w:t>Обеспечить атмосферу доброжелательности, комфортности в общении: родитель-родитель; родитель-педагог; родитель – ребенок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принципы реализации проекта: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обогащения и углубления содержания физического воспитания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интегративности, предусматривающий возможность использования содержания познавательных представлений и их реализацию в разных видах деятельности.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поры на эмоционально-чувственную сферу ребенка - создание условий для возникновения эмоциональных реакций.</w:t>
      </w:r>
    </w:p>
    <w:p>
      <w:pPr>
        <w:pStyle w:val="Style51"/>
        <w:widowControl/>
        <w:spacing w:lineRule="atLeast" w:line="100"/>
        <w:ind w:left="567" w:firstLine="567"/>
        <w:jc w:val="both"/>
        <w:rPr/>
      </w:pPr>
      <w:r>
        <w:rPr>
          <w:rStyle w:val="FontStyle19"/>
          <w:sz w:val="28"/>
          <w:szCs w:val="28"/>
        </w:rPr>
        <w:t>Предполагаемые результаты:</w:t>
      </w:r>
    </w:p>
    <w:p>
      <w:pPr>
        <w:pStyle w:val="Style51"/>
        <w:widowControl/>
        <w:spacing w:lineRule="atLeast" w:line="100"/>
        <w:rPr/>
      </w:pPr>
      <w:r>
        <w:rPr>
          <w:rStyle w:val="FontStyle19"/>
          <w:sz w:val="28"/>
          <w:szCs w:val="28"/>
        </w:rPr>
        <w:t xml:space="preserve">Для воспитанник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эмоционального, психологического, физического благополучия;</w:t>
        <w:br/>
        <w:t>2. Сформированность гигиенической культуры;</w:t>
        <w:br/>
        <w:t>3. Улучшение соматических показателей здоровья;</w:t>
        <w:br/>
        <w:t>4. Наличие потребности в здоровом образе жизни и возможностей его обеспеч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едагого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Повышение теоретического уровня и профессионализма педагогов;</w:t>
        <w:br/>
        <w:t>2. Внедрение оздоровительных технологий, современных форм и новых методов работы по формированию здорового образа жизни у дошкольников;</w:t>
        <w:br/>
        <w:t>3. Личностный и профессиональный рост;</w:t>
        <w:br/>
        <w:t>4. Самореализация;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FontStyle19"/>
          <w:b w:val="false"/>
          <w:i w:val="false"/>
          <w:sz w:val="28"/>
          <w:szCs w:val="28"/>
        </w:rPr>
        <w:t>и оформлен наглядно-практический материал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родителей (законных представителей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хранение и укрепление здоровья детей;</w:t>
        <w:br/>
        <w:t>2. Педагогическая, психологическая помощь;</w:t>
        <w:br/>
        <w:t>4. Повышение уровня комфортности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укт деятельности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одержание работы с детьми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ая деятельность по образовательным областям «Социально-коммуникативное развитие», «Познавательное развитие», «Речевое развитие», «Физическое развитие», «Художественно-эстетическое развитие»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ая деятельность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, ситуативные беседы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и заучивание стихов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альбомов о значении здоровья в жизни людей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 мультипликационных фильмов «Айболит», презентаций: Здоровье –это богатство человека»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 книжек малышек с пословицами и стихами о здоровье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и разучивание музыкальных произведени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одержание работы с родителями (законными представителями):</w:t>
      </w:r>
    </w:p>
    <w:p>
      <w:pPr>
        <w:pStyle w:val="Style18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240" w:after="24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Анкетирование с целью выявления знаний у родителей о   </w:t>
      </w:r>
    </w:p>
    <w:p>
      <w:pPr>
        <w:pStyle w:val="Style18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240" w:after="24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 детей представлений о здоровом образе жизни.                        </w:t>
      </w:r>
      <w:r>
        <w:rPr>
          <w:rFonts w:cs="Times New Roman" w:ascii="Times New Roman" w:hAnsi="Times New Roman"/>
          <w:bCs/>
          <w:sz w:val="28"/>
          <w:szCs w:val="28"/>
        </w:rPr>
        <w:t>2.Консультирование «</w:t>
      </w:r>
      <w:r>
        <w:rPr>
          <w:rFonts w:cs="Times New Roman" w:ascii="Times New Roman" w:hAnsi="Times New Roman"/>
          <w:sz w:val="28"/>
          <w:szCs w:val="28"/>
        </w:rPr>
        <w:t xml:space="preserve"> Роль утренней зарядки в укреплении здоровья детей»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3.Выставка информационного материала по теме «Быть здоровыми хотим».                                                                                                                                               4.Совместная  досуговая деятельность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тапы и сроки реализации проект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этап Подготовительный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>с 1 сентября по 9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</w:t>
      </w:r>
      <w:r>
        <w:rPr/>
        <w:t xml:space="preserve"> - обеспечение мотивационной готовности к освоению проекта. </w:t>
      </w:r>
    </w:p>
    <w:tbl>
      <w:tblPr>
        <w:tblW w:w="10916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066"/>
        <w:gridCol w:w="3950"/>
        <w:gridCol w:w="333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едагогических условий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анализ по проблеме  изучения знаний о здоровом образе жизн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прос для детей «?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й и задач.</w:t>
            </w:r>
          </w:p>
          <w:p>
            <w:pPr>
              <w:pStyle w:val="Style21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матического плана по проекту «Быть здоровыми хотим».</w:t>
            </w:r>
          </w:p>
          <w:p>
            <w:pPr>
              <w:pStyle w:val="Style21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Оснащение предметно-развивающего пространства.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уровня знаний о  здоровом образе жизни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(законных представителей), педагогическая диагностика воспитанников.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информационного поля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и вовлечение родителей (законных представителей) в проектную деятельность. Составление информационных листов.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 этап  Практический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 xml:space="preserve">с 9 сентября по 25 декабря.  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обеспечение практической готовности педагогов, детей и родителей к реализации проекта.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ализации проекта.</w:t>
      </w:r>
    </w:p>
    <w:tbl>
      <w:tblPr>
        <w:tblW w:w="11023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2693"/>
        <w:gridCol w:w="142"/>
        <w:gridCol w:w="2551"/>
        <w:gridCol w:w="1203"/>
        <w:gridCol w:w="1349"/>
      </w:tblGrid>
      <w:tr>
        <w:trPr>
          <w:trHeight w:val="2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нение  предметного простран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18" w:right="-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 с родителями (законными представителями ) и с   другими организациями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Д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ая деятельность детей в режиме  д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нтябрь</w:t>
            </w:r>
          </w:p>
        </w:tc>
      </w:tr>
      <w:tr>
        <w:trPr>
          <w:trHeight w:val="1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240" w:after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детей «Что значит быть здоровым?»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еседа на тему  «Питание и здоровье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ормирование у детей представления о полезных для здоровь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дуктах. Расширить и углубить знания детей о здоровой пище, ее разнообразии и ее значении для человек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Дыхательная гимнастика</w:t>
            </w:r>
            <w:r>
              <w:rPr>
                <w:rStyle w:val="Emphasis"/>
                <w:sz w:val="28"/>
                <w:szCs w:val="28"/>
              </w:rPr>
              <w:t>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Насос», «Летят мячи», «Маятник»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идактические игры «Здоровая пища», «Разложи на тарелках полезные прод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/р. «Напоим кукол чаем с лимон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картотеки дыхательн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альбома «Полезные продукты питания для здоровья человек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с родителями «Закаливание детей», «Значение режима дня»,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9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ОД  о.о. Познание Ознакомление с окружающим «Путешествие в страну Неболейка»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Цель:Формировать умение самостоятельно следить за своим здоровьем, знать простейшие приемы самооздоровления. Закрепить знания о значение витаминов для здоровья человека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 «Болото», «Бегите ко мне», «Птички», «Догони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гирующая 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плоскостопия (Ходьба по массажным дорожкам сделанные руками р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. «Детский сад» сюжет «Делаем заряд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Одень по погод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нсультации: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Телевизор или компьютер — друзья или враги? »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Воспитание здорового ребенка»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Правильное питание детей»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ояб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Тело человека».</w:t>
            </w:r>
          </w:p>
          <w:p>
            <w:pPr>
              <w:pStyle w:val="Normal"/>
              <w:spacing w:lineRule="auto" w:line="240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Цель: познакомить детей с внешним строением человека, объяснить взаимосвязь отдельных органов как единое целое всего организма, довести до  понятия детей значение органов для жизни и деятельности человека</w:t>
            </w:r>
          </w:p>
          <w:p>
            <w:pPr>
              <w:pStyle w:val="Normal"/>
              <w:spacing w:lineRule="auto" w:line="240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Фрукты полезные взрослым и детям». Цель: уточнить знания детей о полезных продуктах, рассказать о пользе фруктов для здоровья человека. Развивать память, внимание, мышление,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. «Приготовим фруктовый сал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гры-забавы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 ровненькой дорожке», «Карусели», «Пузы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игрывание игры — ситуации «Центр здоровья», «У зубного врача», «В травматологическом пункте»; «Вызов на дом»; «Процедурный кабинет»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знакомление с художественной литературой: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. Чуковский Доктор Айболит, С. Прокофьев «Румяные щечки»,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альбома «Полезные фрукты взрослым и детям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семейных альбомов «Папа, мама, я — здоровая семья».</w:t>
              <w:br/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екабрь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Воздух вокруг нас»</w:t>
            </w:r>
          </w:p>
          <w:p>
            <w:pPr>
              <w:pStyle w:val="Normal"/>
              <w:spacing w:lineRule="auto" w:line="240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Цель: познакомить детей с понятием «воздух», его свойствами, дать детям элементарные представления об источниках загрязнения воздуха, о значение чистого воздуха для нашего здоровья, о некоторых правилах экологической безопасности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Что любят зубки»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Цель: формировать у детей представление о значении зубов для организма, закрепить правила ухода за ними. Воспитывать привычку ухаживать за зубами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еседы на тему: «Настроение и здоровье».                      Цель: актуализировать знания детей о взаимосвязи настроения и здоровья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ОД «Чтобы быть здоровым»                           Цель: систематизировать знания детей о факторах, укрепляющих здоровье  человека (вода, солнце, еда, настроение, сон, физкультур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Дыхательная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Лыжник»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. Барто "Девочка чумазая", «Я расту», С. Михалков «Прививка», К. Чуковский "Доктор Айболит", "Мойдодыр", «Больной» Ю. Яковлева, «С человеком беда» Ю. Синицына, «Человек заболел» И. Туричина и т. д., в которых рассматриваются вопросы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Экскурсия в медицинский кабинет»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знакомить детей с профессией медработника детского сада (медсестрой); показать расположение и оборудование медкабинета; воспитывать уважение к труду медработника, ознакомить с основами оказания первой медицинск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сматривание мультфильма: «Айболит» и др.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апка — передвижка на тему: «Рекомендации родителям по укреплению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 этап  Заключительный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>с 25 декабря по 29 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определение эффективности проектной деятельности, подведение итогов. </w:t>
      </w:r>
    </w:p>
    <w:tbl>
      <w:tblPr>
        <w:tblW w:w="10916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066"/>
        <w:gridCol w:w="3950"/>
        <w:gridCol w:w="333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ый спортивный праздник детей и родителей «Папа, мама, я спортивная семья».  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креплять взаимоотношения детей и родителей в условиях детского сада по укреплению здоровья детей.</w:t>
            </w:r>
          </w:p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декабр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диагностику, сделать сравнительный анализ. Обработка и оформление материалов проекта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(законных представителей), педагогическая диагностика воспитанников.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5 по 27 декабря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отчет по реализации проекта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о реализации проекта.</w:t>
            </w:r>
          </w:p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по итогам реализации проекта.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7 по 29 декабр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8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рамма воспитания и обучения в детском саду «От рождения до школы» под редакцией Н.Е. Вераксы, Т.С.Комаровой, М.А.Васильевой: М.Мозаика-Синтез 2012г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ый дошкольник» под редакцией Ю.Е.Антонов, М.Н.Кузнецов, Т.Ф.Саулина: М.,2000 г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Воспитание здорового ребенка» под редакцией М.Д. Махалева: М.,1998г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 методические рекомендации «Физическое воспитание в детском саду» под редакцией Э.Я.Степаненкова: М.Мозаика-Синтез, 2009 г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й осанки - коррекция плоскостопия у дошкольников под редакцией Р.А. Ереминой: Волгоград, 2009 г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лоскостопия и нарушения осанки в ДОУ, практическое пособие под редакцией О.Н.Моргунова: Воронеж 2005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физкультурно – оздоровительной работы с дошкольниками под редакцией Е.Н.Борисова: Волгоград, Панорама; М. Глобус 2007 г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леный огонек здоровья» программа оздоровления дошкольников под редакцией М.Ю.Картушиной: М.; ТЦ Сфера, 2007 г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физкультминуток для дошкольников под редакцией В.И.Ковалько: М., 2006 г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нет ресурс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rdoshkolnikov.ru/vospitatelyam/besedi-s-detmi/item/103-beseda-s-detmi-o-pravilnom-pitanii-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1.05pt;width:374.95pt;height:140.95pt;mso-wrap-style:none;v-text-anchor:middle;mso-position-vertical:top" type="_x0000_t136">
            <v:path textpathok="t"/>
            <v:textpath on="t" fitshape="t" string="Приложение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F243E"/>
          <w:sz w:val="32"/>
          <w:szCs w:val="32"/>
        </w:rPr>
      </w:pPr>
      <w:r>
        <w:rPr>
          <w:rFonts w:cs="Times New Roman" w:ascii="Times New Roman" w:hAnsi="Times New Roman"/>
          <w:b/>
          <w:color w:val="0F243E"/>
          <w:sz w:val="32"/>
          <w:szCs w:val="32"/>
        </w:rPr>
      </w:r>
    </w:p>
    <w:p>
      <w:pPr>
        <w:pStyle w:val="Style18"/>
        <w:ind w:left="64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left="64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F243E"/>
          <w:sz w:val="28"/>
          <w:szCs w:val="28"/>
        </w:rPr>
      </w:pPr>
      <w:r>
        <w:rPr>
          <w:rFonts w:cs="Cambria" w:ascii="Cambria" w:hAnsi="Cambria"/>
          <w:b/>
          <w:color w:val="0F243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90255" cy="11868150"/>
          <wp:effectExtent l="0" t="0" r="0" b="0"/>
          <wp:wrapNone/>
          <wp:docPr id="2" name="WordPictureWatermark545402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45402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90255" cy="1186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doshkolnikov.ru/vospitatelyam/besedi-s-detmi/item/103-beseda-s-detmi-o-pravilnom-pitanii-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1:10:00Z</dcterms:created>
  <dc:creator>сергей</dc:creator>
  <dc:description/>
  <dc:language>en-US</dc:language>
  <cp:lastModifiedBy>User</cp:lastModifiedBy>
  <cp:lastPrinted>2013-04-05T08:41:00Z</cp:lastPrinted>
  <dcterms:modified xsi:type="dcterms:W3CDTF">2022-10-22T11:10:00Z</dcterms:modified>
  <cp:revision>2</cp:revision>
  <dc:subject/>
  <dc:title/>
</cp:coreProperties>
</file>