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 xml:space="preserve">муниципальное автономное дошко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«Детский сад №2» Пионерского городск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color w:val="000080"/>
          <w:sz w:val="48"/>
          <w:szCs w:val="48"/>
        </w:rPr>
      </w:pPr>
      <w:r>
        <w:rPr>
          <w:rFonts w:cs="Times New Roman" w:ascii="Times New Roman" w:hAnsi="Times New Roman"/>
          <w:color w:val="00008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«Играл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40"/>
          <w:szCs w:val="40"/>
        </w:rPr>
      </w:pPr>
      <w:r>
        <w:rPr>
          <w:rFonts w:cs="Times New Roman" w:ascii="Times New Roman" w:hAnsi="Times New Roman"/>
          <w:color w:val="000080"/>
          <w:sz w:val="40"/>
          <w:szCs w:val="40"/>
        </w:rPr>
        <w:t xml:space="preserve">оздоровительный проект с детьм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80"/>
          <w:sz w:val="40"/>
          <w:szCs w:val="40"/>
        </w:rPr>
        <w:t>старшей группы №2 «Янтарик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40"/>
          <w:szCs w:val="40"/>
        </w:rPr>
      </w:pPr>
      <w:r>
        <w:rPr>
          <w:rFonts w:cs="Times New Roman" w:ascii="Times New Roman" w:hAnsi="Times New Roman"/>
          <w:color w:val="000080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Возраст детей: 5 – 6 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Срок реализации:  один год</w:t>
      </w:r>
    </w:p>
    <w:p>
      <w:pPr>
        <w:pStyle w:val="Normal"/>
        <w:rPr>
          <w:rFonts w:ascii="Times New Roman" w:hAnsi="Times New Roman" w:cs="Times New Roman"/>
          <w:color w:val="00008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16100</wp:posOffset>
            </wp:positionH>
            <wp:positionV relativeFrom="paragraph">
              <wp:posOffset>635</wp:posOffset>
            </wp:positionV>
            <wp:extent cx="2312670" cy="240030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 xml:space="preserve">Составила  воспитатель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80"/>
          <w:sz w:val="36"/>
          <w:szCs w:val="36"/>
        </w:rPr>
        <w:t>Гижица Наталья Яковлевна.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                      </w:t>
      </w:r>
      <w:r>
        <w:rPr>
          <w:rFonts w:eastAsia="Times New Roman" w:cs="Times New Roman" w:ascii="Times New Roman" w:hAnsi="Times New Roman"/>
          <w:bCs/>
          <w:iCs/>
          <w:color w:val="000080"/>
          <w:sz w:val="28"/>
          <w:szCs w:val="28"/>
          <w:lang w:eastAsia="ru-RU"/>
        </w:rPr>
        <w:t xml:space="preserve">«Подвижная игра является </w:t>
        <w:br/>
        <w:t xml:space="preserve">           упражнением, посредством которого </w:t>
        <w:br/>
        <w:t xml:space="preserve">                         ребенок  готовится к жизни»</w:t>
        <w:br/>
        <w:t xml:space="preserve">                                                    П. Ф. Лесгаф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ктуальность проект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         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Дошкольный возраст – это период формирования  человеческой личности,  период, когда ребёнок усиленно  растёт и развивается, когда  закладывается основа здоровья. Неоспорим тот факт, что хорошее здоровье,  приобретённое в дошкольный период детства, служит фундаментом для общего развития и сохраняет своё значение в последующие годы жизни. Поэтому возникает необходимость в использовании эффективных средств, направленных на развитие и совершенствование двигательной сферы детей дошкольного возраста  на основе  формирования у них  потребности в движениях. Одно из таких средств  - это 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народные подвижные игры, целью которых является физическое, духовно-нравственное и интеллектуальное развитие ребёнка.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В народных играх имеется огромный потенциал для физического и личностного развития детей.  В подвижных играх совершенствуется быстрота и ловкость, сила и выносливость, воспитываются такие личностные качества как 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смелость  и мужественность, выдержка и стремление к победе.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>Они развивают координацию, благотворно влияя на вестибулярный аппарат, стимулируют кровообращение, укрепляя сердечнососудистую систему, способствуют формированию правильной осанки и повышению иммунитета к заболеваниям.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Радость движения сочетается с духовным обогащением детей. У них формируется уважительное отношение к культуре родной страны.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В русских народных играх сохранились особенные черты русского характера.  Знакомя детей с народными играми, мы через игровой фольклор расширяем и закрепляем знания детей о русском народном творчестве, традициях, развиваем в них патриотизм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Несомненна роль народной игры в умственном воспитании детей. С ее помощью они познают окружающий мир, овладевают пространственной терминологией, учатся осознанно действовать в изменившейся игровой ситуации. Во время игры дети должны соблюдать правила игры, проявлять 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смекалку, находчивость, творческую выдумку.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 Подвижные игры способствуют развитию речи ребенка, с их помощью обогащается словарный запас, так как игры часто сопровождаются песнями, стихотворениями, считалкам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В играх совершенствуется эстетическое восприятие мира. Дети познают красоту движений их образность, у них развивается чувство ритма. В народных играх много юмора, шуток, соревновательного задора; движения точны и образны, часто сопровождаются неожиданными веселыми моментами: жеребьевками, стихами, песенками, что делает эти игры привлекательными для детей и обеспечивает их сохранность и передачу из поколения в поколение. </w:t>
        <w:br/>
        <w:t xml:space="preserve">    Многие русские народные игры и их варианты доступны детям дошкольного возраста. Их можно с успехом использовать в работе с детьми во время занятий, развлечений,  прогулок,  физкультминутках и  динамических паузах.</w:t>
        <w:br/>
        <w:t xml:space="preserve">   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Народная подвижные игра – естественный спутник жизни ребенка, источник радостных эмоций, обладающих великой воспитательной силой и задача педагога 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поддержать интерес детей к народным подвижным играм, </w:t>
      </w:r>
      <w:r>
        <w:rPr>
          <w:rFonts w:eastAsia="Times New Roman" w:cs="Times New Roman" w:ascii="Times New Roman" w:hAnsi="Times New Roman"/>
          <w:bCs/>
          <w:iCs/>
          <w:color w:val="333399"/>
          <w:sz w:val="28"/>
          <w:szCs w:val="28"/>
          <w:lang w:eastAsia="ru-RU"/>
        </w:rPr>
        <w:t xml:space="preserve"> сделать этот вид деятельности частью  их жиз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   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Создание условий для сохранения и укрепления здоровья детей дошкольного возраста посредством народных подвижных игр.</w:t>
      </w:r>
    </w:p>
    <w:p>
      <w:pPr>
        <w:pStyle w:val="Msonormalcxspmiddle"/>
        <w:shd w:fill="FFFFFF" w:val="clear"/>
        <w:spacing w:lineRule="auto" w:line="276" w:before="0" w:after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накомить детей с русскими народными играми, сформировать представление детей о разнообразии народных подвижных игр;</w:t>
      </w:r>
    </w:p>
    <w:p>
      <w:pPr>
        <w:pStyle w:val="Style15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color w:val="333399"/>
          <w:sz w:val="28"/>
          <w:szCs w:val="28"/>
        </w:rPr>
        <w:t>учить детей использовать народные подвижные игры в самостоятельной деятельности, р</w:t>
      </w:r>
      <w:r>
        <w:rPr>
          <w:iCs/>
          <w:color w:val="333399"/>
          <w:sz w:val="28"/>
          <w:szCs w:val="28"/>
        </w:rPr>
        <w:t xml:space="preserve">азвивать творческую активность,  социально-коммуникативные навыки: </w:t>
      </w:r>
      <w:r>
        <w:rPr>
          <w:color w:val="333399"/>
          <w:sz w:val="28"/>
          <w:szCs w:val="28"/>
        </w:rPr>
        <w:t xml:space="preserve">умение договариваться,  считаться с мнением своих сверстников,  действовать согласно правилам; </w:t>
      </w:r>
    </w:p>
    <w:p>
      <w:pPr>
        <w:pStyle w:val="Style15"/>
        <w:numPr>
          <w:ilvl w:val="0"/>
          <w:numId w:val="4"/>
        </w:numPr>
        <w:spacing w:lineRule="auto" w:line="276" w:before="0" w:after="28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развивать физические и личностные качества: ловкость, быстроту, силу, выносливость, честность, смелость; </w:t>
      </w:r>
    </w:p>
    <w:p>
      <w:pPr>
        <w:pStyle w:val="Style15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color w:val="333399"/>
          <w:sz w:val="28"/>
          <w:szCs w:val="28"/>
        </w:rPr>
        <w:t>создавать условия для удовлетворения двигательной активности дошкольников;</w:t>
      </w:r>
    </w:p>
    <w:p>
      <w:pPr>
        <w:pStyle w:val="Style15"/>
        <w:numPr>
          <w:ilvl w:val="0"/>
          <w:numId w:val="4"/>
        </w:numPr>
        <w:spacing w:lineRule="auto" w:line="276" w:before="0" w:after="28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общать детей к русской культуре, воспитывать любовь и интерес к русской народной игре;</w:t>
      </w:r>
    </w:p>
    <w:p>
      <w:pPr>
        <w:pStyle w:val="Style15"/>
        <w:numPr>
          <w:ilvl w:val="0"/>
          <w:numId w:val="4"/>
        </w:numPr>
        <w:spacing w:lineRule="auto" w:line="276" w:before="0" w:after="28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влекать родителей в проектную деятельность по ознакомлению детей с русскими народными игр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писание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игровой, практико-ориент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роки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сентябрь 2022 год – август 2023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долгосрочный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воспитатели группы, воспитанники и родители старш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</w:rPr>
        <w:t>групп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дукты проект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333399"/>
          <w:sz w:val="28"/>
          <w:szCs w:val="28"/>
        </w:rPr>
        <w:t>картотека народных подвижных игр;</w:t>
      </w:r>
    </w:p>
    <w:p>
      <w:pPr>
        <w:pStyle w:val="Normal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- картотека считалок, закличек;</w:t>
      </w:r>
    </w:p>
    <w:p>
      <w:pPr>
        <w:pStyle w:val="Normal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- развлечение «Игровая карусель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тапы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18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Действия детей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Действия педагога</w:t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Организационно-подготовительный этап,   сентябрь – октябрь 2022 год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9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вхождение в проблемную ситу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подбор и изучение методической литературы по т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составление плана реализации проекта;</w:t>
            </w:r>
            <w:r>
              <w:rPr>
                <w:rFonts w:eastAsia="Times New Roman" w:cs="Times New Roman" w:ascii="Times New Roman" w:hAnsi="Times New Roman"/>
                <w:color w:val="333399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99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создание картотеки народных подвижных игр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создание картотеки считалок, закличе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99"/>
                <w:sz w:val="28"/>
                <w:szCs w:val="28"/>
                <w:lang w:eastAsia="ru-RU"/>
              </w:rPr>
              <w:t>формирование мотивационной готовности родителей и детей участвовать в проек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подбор информационного материала для родителей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вводная консультация для родителей. </w:t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Основной этап, ноябрь 2022 года – июнь 2023 год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формирование элементарных знаний и представлений о народных традициях, обычаях, о народных подвижных играх и их разнообраз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разучивание и участие  в народных подвижных игр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использование народных подвижных игр в самостоятель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рассматривание иллюстраций о русских народных иг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- использование считалок, закличек, масок, атрибутов для подвижных народных  иг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8"/>
                <w:szCs w:val="28"/>
                <w:lang w:eastAsia="ru-RU"/>
              </w:rPr>
              <w:t>- разучивание подвижных игр, включение их в режимные моменты, НОД, праздники и развлеч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8"/>
                <w:szCs w:val="28"/>
                <w:lang w:eastAsia="ru-RU"/>
              </w:rPr>
              <w:t>- чтение и разучивание считалок, закличек, текстов игр и т.д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99"/>
                <w:kern w:val="2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пополнение развивающей среды группы: изготовлению масок и атрибутов для народных подвижных игр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  <w:lang w:eastAsia="ru-RU"/>
              </w:rPr>
              <w:t>- консультация для родителей «</w:t>
            </w:r>
            <w:r>
              <w:rPr>
                <w:rFonts w:cs="Times New Roman" w:ascii="Times New Roman" w:hAnsi="Times New Roman"/>
                <w:color w:val="333399"/>
                <w:kern w:val="2"/>
                <w:sz w:val="28"/>
                <w:szCs w:val="28"/>
                <w:lang w:eastAsia="ru-RU"/>
              </w:rPr>
              <w:t>В подвижные игры играем — здоровье укрепляем».</w:t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Заключительный этап, июль – август 2023 год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участие в развлечении «Игровая карусель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обобщение опыта работы по теме «Народные детские подвижные игры»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мониторинг уровня заболеваем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представление фотоотчёта для родите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- презентация картотеки считалок, закличек, народных подвижных игр.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жидаемые результаты проекта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  <w:t>Для дете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>дети умеют играть в русские народные подвижные игры, используют их в самостоя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33339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 xml:space="preserve">дети используют в активной речи жеребьевки, считалки, заклички;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улучшение показателей физических качеств: быстроты, ловкости, выносливости, силы и др.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расширение кругозора, представлений о народных обрядах, играх, обычаях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99"/>
          <w:sz w:val="28"/>
          <w:szCs w:val="28"/>
          <w:lang w:eastAsia="ru-RU"/>
        </w:rPr>
        <w:t>повышение двигательной и познавательной активнос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eastAsia="ru-RU"/>
        </w:rPr>
        <w:t>Для родителе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использование русских народных подвижных игр в семейных досуга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активное участие в проектн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Чтобы народные игры всегда были интересны детям надо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никогда не заставлять детей играть, а только приглаша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использовать яркие заставки к игре (зазывалки, загадки, потешки, игрушки)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создавать условия для активности и успехов каждого ребёнка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быть объективным, никогда не сравнивать детей друг с другом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не сердится, если игра не получилась, найти причину неудачи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участвовать в игре на правах партнёра, проявлять высокий непосредственный интерес к ней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создавать настроение ожидания следующей встречи с игр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асколько эффективна игра, можно судить по следующим показателя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дети с желанием играю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проявляют яркие эмоции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стараются выполнить правила и ищут любые возможности, чтобы перенести усвоенные игровые умения в самостоятельную деятельность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умение дошкольников самостоятельно организовывать знакомую игру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     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99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Обучение детей народным игра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чётко, лаконично объяснять детям правила, указывать местоположение играющи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убедиться, что дети поняли двигательное и смысловое содержание игры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мотивировать детей на игру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использовать оборудование;    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поставить цель: выполнить правила игры;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на первом этапе обучения нужно назначать водящих, которые более энергичные и инициативные дети; далее водящий не назначается, а выбирается считалкой, жеребьёвкой;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постепенно правила усложнять, предлагать детям составить варианты игры;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педагог активно руководит, а если нужно, сам играет вместе с детьм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организованно закончить игру: подвести итоги, объявить результаты, отметить положительные и отрицательные стороны, проанализировать игровую деятельность вместе с деть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1. Князева О.Л., М.Д.Маханева. Приобщение детей к истокам русской народной культуры: Программа. Учебно-методическое пособие. – СПБ.: Детство-Пресс, 2010г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2. Картотека русских народных подвижных игр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3. Картотека «Считалок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4. Литвинова М.Ф. Русские народные подвижные игры для детей дошкольного и  младшего школьного возраста: Практическое пособие. – М.: Айрис-пресс, 2003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5. Лямина Л.А. "Народные игры в детском саду"М., 2008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6. Народная культура и традиции: занятия с детьми 3-7 лет/авт.-сост.В.Н.Косарева.-Волгоград: Учитель, 2014.-166с.</w:t>
      </w:r>
    </w:p>
    <w:p>
      <w:pPr>
        <w:pStyle w:val="Msonormalcxspmiddle"/>
        <w:shd w:fill="FFFFFF" w:val="clear"/>
        <w:spacing w:lineRule="auto" w:line="276" w:before="0" w:after="0"/>
        <w:contextualSpacing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</w:r>
    </w:p>
    <w:sectPr>
      <w:type w:val="nextPage"/>
      <w:pgSz w:w="11906" w:h="16838"/>
      <w:pgMar w:left="1134" w:right="1126" w:gutter="0" w:header="0" w:top="993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3:00Z</dcterms:created>
  <dc:creator>1</dc:creator>
  <dc:description/>
  <cp:keywords/>
  <dc:language>en-US</dc:language>
  <cp:lastModifiedBy>м53</cp:lastModifiedBy>
  <cp:lastPrinted>2006-09-18T08:06:00Z</cp:lastPrinted>
  <dcterms:modified xsi:type="dcterms:W3CDTF">2022-10-23T08:13:00Z</dcterms:modified>
  <cp:revision>35</cp:revision>
  <dc:subject/>
  <dc:title/>
</cp:coreProperties>
</file>