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32 комбинированного ви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2060"/>
          <w:sz w:val="36"/>
          <w:szCs w:val="36"/>
        </w:rPr>
        <w:t xml:space="preserve">Спортивно – оздоровительный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002060"/>
          <w:sz w:val="48"/>
          <w:szCs w:val="48"/>
        </w:rPr>
        <w:t>«Калейдоскоп зимних забав 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51755" cy="435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проекта:</w:t>
      </w:r>
    </w:p>
    <w:p>
      <w:pPr>
        <w:pStyle w:val="Normal"/>
        <w:spacing w:lineRule="auto" w:line="360" w:before="0" w:after="0"/>
        <w:ind w:left="482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- Евсеева С.А.</w:t>
      </w:r>
    </w:p>
    <w:p>
      <w:pPr>
        <w:pStyle w:val="Normal"/>
        <w:spacing w:lineRule="auto" w:line="360" w:before="0" w:after="0"/>
        <w:ind w:left="482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спитатель  - Ус В.А.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Ярега, 2022 г.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2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 Паспорт проекта…………………………………………………………..……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Пояснительная записка………………………………………………………...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лгоритм тематической недели………………………..…………………...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Содержание работы над проектом по этапам……………………………...13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Итоги проекта………………………………………………………………...19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Ресурсное обеспечение………………………………………………………21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……….22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аспорт проекта</w:t>
      </w:r>
    </w:p>
    <w:tbl>
      <w:tblPr>
        <w:tblW w:w="1046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348"/>
      </w:tblGrid>
      <w:tr>
        <w:trPr>
          <w:trHeight w:val="32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прое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Калейдоскоп зимних забав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прое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ртивно – оздоровительный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0.01.2022 г. по 14.01.2022 г.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ельность прое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срочны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 неделя)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и  прое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 - Евсеева С.А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оспитатель  - Ус В.А.</w:t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 прое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средней группы № 1  «Маковки»,  педагоги,   музыкальный руководитель Богданова С.А.,  родители (законные представители).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рмативные  основания для разработки проек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Федеральный закон «Об образовании в Российской Федерации» № 273-ФЗ от 29.12.2012 г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71" w:hanging="27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Приказ  Министерства образования и науки Российск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zh-CN"/>
              </w:rPr>
              <w:t>Федерации от 17.10.2013 г. № 1155 «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zh-CN"/>
              </w:rPr>
              <w:t>Федеральные государственные образовательные стандар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дошкольного образования»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71" w:hanging="271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становление 24.03.2021 №10 «О внесении изменений в санитарно-эпидемиологические правила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е постановлением   от 30.06.2020 № 16»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71" w:hanging="27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становление от 28 сентября 2020 года N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, введение с 01.01.2021г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271" w:hanging="27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Уста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ООП МДОУ «Детский сад комбинированного вида» 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ётом Образовате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н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программы дошкольного 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образования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eastAsia="zh-CN"/>
              </w:rPr>
              <w:t>«Детство»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eastAsia="zh-CN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zh-CN"/>
              </w:rPr>
              <w:t xml:space="preserve"> Под редакцие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Т.И. Бабаевой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Г.А. Гогобери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,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.В. Солнцевой.</w:t>
            </w:r>
          </w:p>
        </w:tc>
      </w:tr>
      <w:tr>
        <w:trPr>
          <w:trHeight w:val="5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м принят проект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91" w:right="10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ят  на основании приказа МДОУ «Д/с №32» «Об организации каникул «Зимние забавы»  № 01-08/247 от  06.12.2021 г.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</w:t>
            </w:r>
          </w:p>
        </w:tc>
      </w:tr>
      <w:tr>
        <w:trPr>
          <w:trHeight w:val="39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 проек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85" w:leader="none"/>
              </w:tabs>
              <w:autoSpaceDE w:val="false"/>
              <w:spacing w:lineRule="auto" w:line="360" w:before="0" w:after="0"/>
              <w:ind w:left="102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85" w:leader="none"/>
              </w:tabs>
              <w:autoSpaceDE w:val="false"/>
              <w:spacing w:lineRule="auto" w:line="360" w:before="0" w:after="0"/>
              <w:ind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оптимальных условий для обогащения двигательного опыта и интереса к зимним забав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85" w:leader="none"/>
              </w:tabs>
              <w:autoSpaceDE w:val="false"/>
              <w:spacing w:lineRule="auto" w:line="360" w:before="0" w:after="0"/>
              <w:ind w:right="102" w:hanging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Задачи в сфере работы с детьми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Формировать представления  детей о зимних забавах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Развивать умение самостоятельно организовывать знакомые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вижные игры и спортивные упражнения, активно участвовать в  соревнованиях и развлечениях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имулировать коммуникативные умения и навыки в речевом общении с взрослыми и сверстни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ощрять желание детей воплощать в процессе создания образа собственные впечатления и переживания, проявляя творческое начало в изобразительной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оспитыва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ребность к здоровому образу жизни и в разнообразной самостоятельной двигательной деятельности на воздухе зимо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Задачи в сфере работы с педагогам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сить компетентность педагогов в вопросах организации зимней оздоровительной рабо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ить методическое сопровождение для планирования и организации зимнего отдыха детей. 3.Создать условия для проведения зимней оздоровительной работы и развития познавательного интерес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Задачи по работе с родителями (законными представителям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ь родителям (законным представителям) представление о значимости совместной двигательной активности в зимний пери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ширять знания родителей о физических умениях и навыках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щить родителей (законных представителей)  к   здоровому образу жизни в семь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ивлечь семьи воспитанников к участию в совместной и досуговой деятельности с детьми, к подготовке материалов, изготовлению пособий и атрибут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9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ритетные направления прое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7"/>
              </w:numPr>
              <w:autoSpaceDE w:val="false"/>
              <w:spacing w:lineRule="auto" w:line="360" w:before="0" w:after="0"/>
              <w:ind w:left="1465" w:right="102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направление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autoSpaceDE w:val="false"/>
              <w:spacing w:lineRule="auto" w:line="360" w:before="0" w:after="0"/>
              <w:ind w:left="1465" w:right="102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направление.</w:t>
            </w:r>
          </w:p>
        </w:tc>
      </w:tr>
      <w:tr>
        <w:trPr>
          <w:trHeight w:val="9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группы:</w:t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0% охват воспитанников средней группы в спортивно-оздоровительной  деятельности.</w:t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и обогащение развивающей предметно-пространственной среды как в группе, так и на участке для организации и проведения подвижных, спортивных упражнений; для развития познавательной активности, любознательности, творчества в разных видах детской деятельности.</w:t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ируемые результаты деятельности педагогов, специалистов:</w:t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компетентности и пополнение опыта работы в вопросах зимнего оздоровительного отдыха и проектной деятельности.</w:t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полнение развивающей среды по физическому, познавательному   развитию.</w:t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ируемые результаты деятельности детей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48" w:before="0" w:after="0"/>
              <w:ind w:left="720" w:right="10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физического и психического здоровья де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48" w:before="0" w:after="0"/>
              <w:ind w:left="720" w:right="102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детей представлений о зимних забавах, правилах и нормах здорового образа жиз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48" w:before="0" w:after="0"/>
              <w:ind w:left="720" w:right="102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веренности и активности при выполнении общеразвивающих и спортивных упражнений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детьми навыков здоровьесберегающе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едения.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родителей: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ind w:left="525" w:right="102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петентности родителей (законных представителей) в области физического развития и оздоровления детей в дошкольном возрасте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ind w:left="525" w:right="102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с детьми в познавательных и   спортивных   и мероприятиях на основе сотрудничества.</w:t>
            </w:r>
          </w:p>
          <w:p>
            <w:pPr>
              <w:pStyle w:val="Normal"/>
              <w:spacing w:lineRule="auto" w:line="36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эффек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вляется самостоятельность, ответственность, творческая активность, желание активно участвовать в укреплении своего здоровья.</w:t>
            </w:r>
          </w:p>
        </w:tc>
      </w:tr>
      <w:tr>
        <w:trPr>
          <w:trHeight w:val="9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 реализации прое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91" w:righ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эта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ационно-подготовительный этап (создание условий для реализации проекта)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91" w:righ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эта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ктический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91" w:righ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эта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ценочно-рефлексивный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91" w:right="102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этап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ентационный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лодно, морозно нынче во дворе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всегда бывает зимою в январе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же детям делать, как же им гулять?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то надо в игры зимние играть!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неотъемлемая составляющая воспитания и образования подрастающего поколения в нашей стране</w:t>
      </w:r>
      <w:r>
        <w:rPr>
          <w:rFonts w:cs="Open Sans;Times New Roman" w:ascii="Open Sans;Times New Roman" w:hAnsi="Open Sans;Times New Roman"/>
          <w:color w:val="181818"/>
          <w:sz w:val="21"/>
          <w:szCs w:val="21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ФГОС Д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(п. 1.6: 1, 6, 9). Охрана и укрепление здоровья детей, всестороннее физическое развитие, закаливание организма – одно из главных направлений деятельности учреждения, поскольку полноценное физическое развитие и здоровье ребёнка – это основа формирования личности. 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Calibri"/>
        </w:rPr>
        <w:t xml:space="preserve"> </w:t>
      </w:r>
      <w:r>
        <w:rPr/>
        <w:tab/>
      </w:r>
      <w:r>
        <w:rPr>
          <w:color w:val="FF000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1"/>
          <w:shd w:fill="FFFFFF" w:val="clear"/>
        </w:rPr>
        <w:t>Зимний</w:t>
      </w:r>
      <w:r>
        <w:rPr>
          <w:rStyle w:val="StrongEmphasis"/>
          <w:rFonts w:cs="Times New Roman" w:ascii="Times New Roman" w:hAnsi="Times New Roman"/>
          <w:sz w:val="28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>период дает возможность стимулировать интерес детей и взрослых к совместной деятельности </w:t>
      </w:r>
      <w:r>
        <w:rPr>
          <w:rStyle w:val="Emphasis"/>
          <w:rFonts w:cs="Times New Roman" w:ascii="Times New Roman" w:hAnsi="Times New Roman"/>
          <w:sz w:val="28"/>
          <w:szCs w:val="21"/>
          <w:shd w:fill="FFFFFF" w:val="clear"/>
        </w:rPr>
        <w:t>(</w:t>
      </w:r>
      <w:r>
        <w:rPr>
          <w:rStyle w:val="Emphasis"/>
          <w:rFonts w:cs="Times New Roman" w:ascii="Times New Roman" w:hAnsi="Times New Roman"/>
          <w:i w:val="false"/>
          <w:sz w:val="28"/>
          <w:szCs w:val="21"/>
          <w:shd w:fill="FFFFFF" w:val="clear"/>
        </w:rPr>
        <w:t>игры</w:t>
      </w:r>
      <w:r>
        <w:rPr>
          <w:rStyle w:val="Emphasis"/>
          <w:rFonts w:cs="Times New Roman" w:ascii="Times New Roman" w:hAnsi="Times New Roman"/>
          <w:b/>
          <w:sz w:val="28"/>
          <w:szCs w:val="21"/>
          <w:shd w:fill="FFFFFF" w:val="clear"/>
        </w:rPr>
        <w:t>, 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1"/>
          <w:shd w:fill="FFFFFF" w:val="clear"/>
        </w:rPr>
        <w:t>забавы,</w:t>
      </w:r>
      <w:r>
        <w:rPr>
          <w:rStyle w:val="Emphasis"/>
          <w:rFonts w:cs="Times New Roman" w:ascii="Times New Roman" w:hAnsi="Times New Roman"/>
          <w:i w:val="false"/>
          <w:sz w:val="28"/>
          <w:szCs w:val="21"/>
          <w:shd w:fill="FFFFFF" w:val="clear"/>
        </w:rPr>
        <w:t> эксперименты, опыты</w:t>
      </w:r>
      <w:r>
        <w:rPr>
          <w:rStyle w:val="Emphasis"/>
          <w:rFonts w:cs="Times New Roman" w:ascii="Times New Roman" w:hAnsi="Times New Roman"/>
          <w:sz w:val="28"/>
          <w:szCs w:val="21"/>
          <w:shd w:fill="FFFFFF" w:val="clear"/>
        </w:rPr>
        <w:t>.)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 и позволяет устанавливать причинно-следственные связи. В настоящее время особую актуальность имеет проблема состояния здоровья и физического развития детей дошкольного возраста. Сохранение и укрепление здоровья подрастающего поколения превращается сейчас в первоочередную социальную проблем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За последние десятилетия состояние здоровья дошкольников резко ухудшилось. Проблемы детского здоровья нуждаются в новых подходах, доверительных партнерских отношений сотрудников ДОУ с родителями. Режим дня насыщается активной деятельностью детей, самостоятельными играми, спортивными развлечениями.</w:t>
      </w:r>
    </w:p>
    <w:p>
      <w:pPr>
        <w:pStyle w:val="Style22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менно поэтому особая роль в воспитании здоровой семьи отводится детскому саду, сотрудники которого не только создают комфортную образовательную среду с учётом индивидуальных особенностей детей, но и приобщают воспитанников и их родителей к здоровому образу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современной семьи является снижение уровня культуры здоровья. Одни родители предпочитают пассивный отдых за просмотром телевизора, компьютера, к чему невольно приучают детей, а другие, осознавая важность здорового образа жизни, не знают, как организовать с детьми активный досуг. Между тем, именно в семье закладываются основы здоровья, воспитывается интерес и любовь к спорту, а родители выступают в роли первого настав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ебывание детей на свежем воздухе имеет большое значение для физического развития. Прогулка является первым и наиболее доступным средством закаливания. Правильно организованная прогулка в полной мере удовлетворяет потребность детей в самостоятельных действиях при ознакомлении с окружающим, новых ярких впечатлений, свободных активных движений в игре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прогулки и совместную деятельность с детьми так, чтобы они были интересными и полезными, поможет проект «Калейдоскоп зимних забав»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предоставляет большие возможности для творчества, развивает активность, самостоятельность, работать в коллективе, приобщает к совместной деятельности детей и родителей.        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оекта лежит организация спортивно-оздоровительной деятельности детей среднего дошкольного возраста в зимний период через физическое и познавательное развитие. 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ью проек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является:</w:t>
      </w:r>
      <w:r>
        <w:rPr>
          <w:rFonts w:cs="Times New Roman" w:ascii="Times New Roman" w:hAnsi="Times New Roman"/>
          <w:sz w:val="28"/>
          <w:szCs w:val="28"/>
        </w:rPr>
        <w:t xml:space="preserve">  использование в совместной, игровой и досуговой деятельности сказочных персонажей (Снеговика и Тигрули), которые повышают мотивацию и помогают узнать и расширить представления о зимних забавах детей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успешности работы является включение каждой семьи в познавательную, практическую, творческую, спортивную и досуговую деятельност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нципы проекта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>Взаимного доверия и взаимопомощи педагогов и род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определяется через участие педагогов и родителей в поиске новых, эффективных методов и целенаправленной деятельности по оздоровлению себя и детей. Обеспечение высокой степени инициативы и творчества всех субъектов воспитательно</w:t>
      </w:r>
      <w:r>
        <w:rPr>
          <w:rFonts w:cs="Times New Roman" w:ascii="Times New Roman" w:hAnsi="Times New Roman"/>
          <w:sz w:val="28"/>
          <w:lang w:eastAsia="ru-RU"/>
        </w:rPr>
        <w:t xml:space="preserve"> – образовательной деятельности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истематичности и последова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рганизации здоровьесберегающего и здоровьеформирующего процесса. Принцип предполагает систематическую работу по оздоровлению и воспитанию валеологической культуры дошкольников, постепенное усложнение содержания и приемов работы с детьми на разных этапах педагогической деятельности, </w:t>
      </w:r>
      <w:r>
        <w:rPr>
          <w:rFonts w:cs="Times New Roman" w:ascii="Times New Roman" w:hAnsi="Times New Roman"/>
          <w:sz w:val="28"/>
          <w:lang w:eastAsia="ru-RU"/>
        </w:rPr>
        <w:t>сквозную связь предлагаемого содержания, форм, средств и методов работы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«Не навреди»</w:t>
      </w:r>
      <w:r>
        <w:rPr>
          <w:rFonts w:eastAsia="Times New Roman" w:cs="Times New Roman" w:ascii="Times New Roman" w:hAnsi="Times New Roman"/>
          <w:sz w:val="28"/>
          <w:lang w:eastAsia="ru-RU"/>
        </w:rPr>
        <w:t> — этот принцип является первоосновой в выборе оздоровительных мероприятий, все виды педагогических и оздоровительных воздействий должны быть безопасны для здоровья и развития ребенка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lang w:eastAsia="ru-RU"/>
        </w:rPr>
        <w:t>Доступности и индивидуализации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– спортивно - оздоровительная работа  строится с учетом возрастных и индивидуальных особенностей детей.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i/>
          <w:sz w:val="28"/>
          <w:lang w:eastAsia="ru-RU"/>
        </w:rPr>
        <w:t>Оздоровительной направлен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— нацелен на укрепление здоровья воспитанников. Оздоровительную направленность должны иметь не только спортивные мероприятия, но и в целом вся организация воспитательно - образовательной деятельности  в детском сад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е мероприятия отражены в календарном планировании (Приложение №3). Важно, чтобы и дети, и родители, и специалисты положительно отнеслись к «событиям недели», заразились идеей дня и осознали важность итогового мероприят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работы над проектом по этапа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алейдоскоп зимних заба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 в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а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 w:before="0" w:after="0"/>
        <w:ind w:left="106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мотива у детей и взрослых к предстоящей деятельност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развивающей предметно-пространственной развивающей сре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 мультимедийных презентаций о зимних забав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ультфиль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лана тематической неде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конспектов совместной деятельности, сценария итогового мероприятия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бор фотоматериала, иллюстраций, дидактического демонстрационного  наглядного материал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бор художественной и познавательной литературы о зимних  забавах и зимних видах спор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песен, классической музыки о спор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стихотворений, загадок, народных пословиц, поговорок, примет по теме проект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бор дидактических, словесных, настольно-печатных, пальчиковых, сюжетно-ролевых, подвижных игр; динамических пауз, комплексов утренних гимнастик по теме проек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и изготовление пособий и атрибут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наглядной информации для родителей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– практиче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разделён на два бл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блок – деятельность с детьм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представлений о зимних забавах и зимних видах спорта, правилах и нормах ЗОЖ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блок – взаимодействие с родителям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бо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рекламная деятельн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 выставки наглядной информации по теме проек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мы: «Как правильно кататься на ледянке с горки». «Зимние игры на улице для дошкольников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имние забавы для малышей»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: «Катание на тюбингах»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 Игры со снегом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огащение педагогического опыта  родителей в вопросах физического развития и воспитания, оздоровления детей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, бесе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Зимние забавы», «Зимние виды спорта для детей», «Небезопасные зимние забавы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росвещение родителей, обогащение  педагогического опыта, передача им информаци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доровье детей зимой»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гулки зимой». Цель: согласование и объединение усилий ДОУ и семьи в вопросах закаливания и оздоровления   детей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детского сада и семь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стройке горки из снега на участ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участию в совместном физкультурно – оздоровительном досуг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: выучить вместе с ребёнком стихотворение о зимних забавах, составить рассказ по фотографии   для оформления фотогазеты «Любимые зимние забавы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овлечение родителей в воспитательно-образовательную деятельность на основе педагогического сотрудничества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 – оценочно-рефлексивны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анализ проведённых мероприятий в рамках  прое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екта «Калейдоскоп зимних забав» участвовало 77 % воспитанников средней группы  № 1 «Маковки»,  родител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едённой совместной проектной деятельности «Калейдоскоп зимних забав» позволил сделать следующие выводы: поставленные цель и задачи в ходе реализации проекта достигнут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 богатый материал по данному направлению. Опыт работы по данному проекту планируем обобщить на мероприятиях разного уров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роекта у детей формировалось стремление к познанию своего организма, научились прислушиваться к нему, делать простые выводы, устанавливать причинно – следственные связи; дети стали уверенно отличать и называть правила здоровьесбережения. Пополнился словарный запас детей о зимних забавах и зимних видах спор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вместной деятельности  дети научились адекватно, осознанно действовать в той или иной обстановке, помогали сказочным персонажам. Музыкальное сопровождение при организации деятельности способствовало детям самостоятельно выполнять культурно-гигиенические навыки, оздоровительные и закаливающие мероприя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й проект поспособствовал более близкому взаимодействию ребёнка – родителя - воспитателя. Родители, приняв активное участие  в совместных мероприятиях:  выставке фотографий, оформлении стендов, организации досугов, игр-забав имели возможность проникнуться жизнью ребенка, понять его проблемы и  помочь ему.  Просвещение родителей дало большой плюс в    оздоровлении детей нашей групп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 мероприятие -   развлечение «Зимние забавы со Снеговиком и Тигрулей» показало, что дети и родители активно участвуют в спортивных мероприятиях, стремятся привлечь всех окружающих в активный отдых на свежем воздухе, чтобы получать новые яркие впечатления от совместного активного отдыха с деть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верены, что участники проекта  будут использовать полученные представления и знания в повседневной жизни, и родители  будут  активными участниками мероприятий, организованных в группе и ДО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Калейдоскоп зимних забав» рекомендуем использовать воспитателям и специалистам в работе с детьми  средних групп дошкольных образовательных учреждений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этап – презентационный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пространение и обобщение  опыта работы среди коллег ДОУ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проекта на педсовете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пыта работы в педкабинет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тоги проекта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ась заболеваемость детей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лся словарный запас детей о зимних забавах и видах спорта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лся двигательный опыт детей, в подвижных играх и  спортивных  упражнениях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eastAsia="Times New Roman"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огатилась развивающая предметно-пространственная среда в группе, на групповом участке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лась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ость и активность родителей (законных представителей) на основе педагогического сотрудничества в разных видах совместной деятельности с детьми.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родукты деятельности педагогов, родителей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ы: «Зимние виды спорта», «Правила безопасного поведения зимой», «Зимние забавы», «Зима – холода»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851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теки:  подвижных игр на прогулке;  зимних прогулок (с художественным словом, с подвижными играми, наблюдением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 конспектов совместной деятельности с детьми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и мероприятий совместной деятельности с детьми и родителям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ки – передвижки «Зимние игры на улице для дошкольников», «Зимние забавы для малышей». 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: «Зимние виды спорта», «Зимние забавы».</w:t>
      </w:r>
    </w:p>
    <w:p>
      <w:pPr>
        <w:pStyle w:val="Style19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укты деятельности детей: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и, поделки;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е работ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одукты совместной деятельности педагогов, родителей и детей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080" w:hanging="79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льбом  «Зимние деньки»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080" w:hanging="7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выставка «Любимые зимние забавы»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709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:  Домино «Зимние забавы», «Валеология», «Лото Спорт – здоровый образ жизни», «Зимние виды спорта»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080" w:hanging="79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 снежной горки для катания на санках-ледянках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ерспективы: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ать представления детей о зимних видах спорта на протяжении старшего возраста. </w:t>
      </w:r>
    </w:p>
    <w:p>
      <w:pPr>
        <w:pStyle w:val="Style20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влекать родителей к активному участию в совместной и досуговой деятельности в ДОУ.</w:t>
      </w:r>
    </w:p>
    <w:p>
      <w:pPr>
        <w:pStyle w:val="Style20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и обобщить опыт работы для  участия в конкурсах, конференциях на различных уровнях, с целью  распространения методических и практических наработок среди дошкольных учреждений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709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ОП МДОУ «Детский сад комбинированного вида»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чётом Образователь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дошкольного образования </w:t>
      </w:r>
      <w:r>
        <w:rPr>
          <w:rStyle w:val="StrongEmphasis"/>
          <w:rFonts w:cs="Times New Roman" w:ascii="Times New Roman" w:hAnsi="Times New Roman"/>
          <w:b w:val="false"/>
          <w:spacing w:val="-2"/>
          <w:sz w:val="28"/>
          <w:szCs w:val="28"/>
        </w:rPr>
        <w:t>«Детство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д редакцией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Т.И. Бабаевой, Г.А. Гогобери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, </w:t>
      </w:r>
      <w:r>
        <w:rPr>
          <w:rFonts w:cs="Times New Roman" w:ascii="Times New Roman" w:hAnsi="Times New Roman"/>
          <w:sz w:val="28"/>
          <w:szCs w:val="28"/>
        </w:rPr>
        <w:t>О.В. Солнцевой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70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кина Т.С. Образовательная область «Физическое развитие». СПб. Изд. Детство-ПРЕСС. 2016г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70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абаева Т И., Гогобери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 Г.А. Образовательная область « Социально-коммуникативное развитие». </w:t>
      </w:r>
      <w:r>
        <w:rPr>
          <w:rFonts w:cs="Times New Roman" w:ascii="Times New Roman" w:hAnsi="Times New Roman"/>
          <w:sz w:val="28"/>
          <w:szCs w:val="28"/>
        </w:rPr>
        <w:t>СПб. Изд. Детство-ПРЕСС. 2016г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360"/>
        <w:ind w:left="709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кова И.А. «Изобразительная деятельность в детском саду» средняя группа издательство «Цветной мир»  Москва 2014 год.</w:t>
      </w:r>
    </w:p>
    <w:p>
      <w:pPr>
        <w:pStyle w:val="Style20"/>
        <w:numPr>
          <w:ilvl w:val="0"/>
          <w:numId w:val="3"/>
        </w:numPr>
        <w:spacing w:lineRule="auto" w:line="360"/>
        <w:ind w:left="709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шакова О.С. «Развитие речи детей 3-5 лет» Творческий центр «Сфера». Москва 2016 год. </w:t>
      </w:r>
    </w:p>
    <w:p>
      <w:pPr>
        <w:pStyle w:val="Style20"/>
        <w:numPr>
          <w:ilvl w:val="0"/>
          <w:numId w:val="3"/>
        </w:numPr>
        <w:spacing w:lineRule="auto" w:line="360"/>
        <w:ind w:left="70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А. «Спортивные сказки. Беседы с детьми о спорте и здоровье». М.: ТЦ Сфера, 2014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_"/>
    <w:basedOn w:val="Style14"/>
    <w:qFormat/>
    <w:rPr/>
  </w:style>
  <w:style w:type="character" w:styleId="Ff8">
    <w:name w:val="ff8"/>
    <w:basedOn w:val="Style14"/>
    <w:qFormat/>
    <w:rPr/>
  </w:style>
  <w:style w:type="character" w:styleId="Ffa">
    <w:name w:val="ffa"/>
    <w:basedOn w:val="Style14"/>
    <w:qFormat/>
    <w:rPr/>
  </w:style>
  <w:style w:type="character" w:styleId="Ff6">
    <w:name w:val="ff6"/>
    <w:basedOn w:val="Style14"/>
    <w:qFormat/>
    <w:rPr/>
  </w:style>
  <w:style w:type="character" w:styleId="Ff7">
    <w:name w:val="ff7"/>
    <w:basedOn w:val="Style14"/>
    <w:qFormat/>
    <w:rPr/>
  </w:style>
  <w:style w:type="character" w:styleId="Hl">
    <w:name w:val="hl"/>
    <w:basedOn w:val="Style14"/>
    <w:qFormat/>
    <w:rPr/>
  </w:style>
  <w:style w:type="character" w:styleId="C0">
    <w:name w:val="c0"/>
    <w:basedOn w:val="Style14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3:23:00Z</dcterms:created>
  <dc:creator>Людмила</dc:creator>
  <dc:description/>
  <cp:keywords/>
  <dc:language>en-US</dc:language>
  <cp:lastModifiedBy>ADmin</cp:lastModifiedBy>
  <cp:lastPrinted>2002-01-01T00:24:00Z</cp:lastPrinted>
  <dcterms:modified xsi:type="dcterms:W3CDTF">2022-10-23T14:34:00Z</dcterms:modified>
  <cp:revision>42</cp:revision>
  <dc:subject/>
  <dc:title/>
</cp:coreProperties>
</file>