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bookmarkStart w:id="0" w:name="_Hlk83834976"/>
      <w:r>
        <w:rPr>
          <w:b/>
          <w:bCs/>
          <w:sz w:val="28"/>
          <w:szCs w:val="28"/>
        </w:rPr>
        <w:t>Формирование познавательной активности у дошкольников с задержкой психического развития в условиях современной системы дошкольного образования</w:t>
      </w:r>
      <w:bookmarkEnd w:id="0"/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 xml:space="preserve">Развитие современного образования детей с ограниченными возможностями здоровья связано не только с пересмотром его содержания, сколько с изменением целевых установок. Акцент переносится на повышение эффективности образования, на формирование способности самостоятельно и критически мыслить, использовать комбинаторные и эвристические способы познания, на развитие навыков исследовательской, прогностической деятельности, ориентированной на инклюзивность образовательного процесса. </w:t>
      </w:r>
    </w:p>
    <w:p>
      <w:pPr>
        <w:pStyle w:val="Normal"/>
        <w:spacing w:lineRule="auto" w:line="360"/>
        <w:ind w:firstLine="425"/>
        <w:jc w:val="both"/>
        <w:rPr/>
      </w:pPr>
      <w:bookmarkStart w:id="1" w:name="_Hlk81061039"/>
      <w:bookmarkEnd w:id="1"/>
      <w:r>
        <w:rPr>
          <w:sz w:val="28"/>
          <w:szCs w:val="28"/>
        </w:rPr>
        <w:t>Рассматривая вопросы развития детей с задержкой психического развития дошкольного возраста, следует отнести проблему формирования познавательной активности у них как одну из значимых и приоритетных в системе их психолого-педагогического сопровождения. И.Ф. Марковская одной из причин снижения познавательной активности у дошкольников с задержкой психического развития считает, прежде всего, незрелость головного мозга, функциональные изменения состояния регуляторных структур ствола мозга. Кроме того, незрелость лобных отделов коры головного мозга ведет к нарушениям контролирующей действия функции, ослабление внимания: высокой степени отвлекаемости, низким уровнем его сосредоточения на конкретных действиях или изучаемом предмете (объекте), ослабление программированной (планируемой) функции деятельности, что как раз и ведет к ослаблению познавательной активности у детей с задержкой психического развития [3]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целей нашего исследования явилось изучение современной системы помощи детям с задержкой психического развития, направленной на формирование познавательной активности и развитие познавательной деятельности указанной категории в целом, а также разработка коррекционно-развивающей области адаптированной основной образовательной программы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Н.А. Кобзева, исследуя проблемы развития познавательной деятельности детей с задержкой психического развития, выделила критерии коррекционно-активизирующего обучения у детей с задержкой психического развития: устойчиво-положительная мотивация, успешность в обучении, успешность социальной адаптации, педагогическими условиями эффективности коррекционно-активизирующего обучения. Автор считает, что необходима, прежде всего, системность и целенаправленность взаимодействия всех участников образовательного процесса (педагог, ребенок, родитель), непрерывность и преемственность образовательного процесса, единство личностно ориентированного подхода вне зависимости от деятельности ребенка [2]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 xml:space="preserve">О.В. Булатова, исследуя проблему познавательного интереса детей с задержкой психического развития, предлагает провести некую корреляцию развития познавательного интереса у детей с задержкой психического развития (с точки зрения специфики взаимодействия в семье) с зависимостью детско-родительских взаимоотношений, предлагает организовать коррекционный процесс по развитию познавательного интереса для преодоления неблагоприятных условий воспитания в семьях детей с задержкой психического развития [1].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Проведенный нами теоретический анализ современных научных исследований показал, что вопросы познавательной активности детей с задержкой психического развития в воспитательно-образовательном процессе и в современной педагогике являются актуальными, поскольку есть необходимость совершенствования педагогического процесса в дошкольных образовательных организациях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На наш взгляд, для развития познавательной активности дошкольников с задержкой психического развития необходимо создать ряд педагогических условий: создание развивающей предметной среды для реализации всех видов детской деятельности в соответствии с образовательными областями; повышение количественного и качественного уровня практических (чувственных) знаний об объектах окружающего мира; стимулирование и закрепление умственных (познавательных) действий; приобщение дошкольников к активному самостоятельному поиску новых знаний, для активизации познавательной деятельности; приучение к умственному труду, который предусматривает наличие умений, способностей, помогающих сосредоточиться на решении познавательной задачи и достижении результата; формирование общего метода поисковой деятельности, что приучает детей к умственному труду, формирует умственную работоспособность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Итак, целью организации коррекционно-развивающей области адаптированной основной образовательной программы в ГДОУ ТО «Щекинский детский сад для детей с ограниченными возможностями здоровья» в рамках нашего исследования явилось развитие у старших дошкольников с задержкой психического развития познавательной активности, любознательности, устойчивого познавательного интереса, стремления к самостоятельному познанию окружающего мира и самостоятельным рассуждениям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Задачи организации коррекционно-развивающей области адаптированной основной образовательной программы дошкольного образования выступают следующие: содействовать проявлениям детского любопытства, развития устойчивого познавательного интереса к познанию со взрослыми и самостоятельному познанию (наблюдение, анализ, сравнение, экспериментирование); развивать когнитивные и речевые навыки; развивать способность замечать не только качества и свойства, явно представленные в предметах и объектах окружающего мира, но и менее заметные, скрытные, способность устанавливать причинно-следственные взаимосвязи между свойствами объектов и их назначением, умения прослеживать изменения и совершенствования предметов и объектов окружающего мира; развивать детскую самостоятельность, устойчивый познавательный интерес и инициативу, креативность в познавательно-исследовательской деятельности, поддерживать проявления детской индивидуальности в экспериментальной деятельности дошкольников с задержкой психического развития, учитывать избирательность детских интересов; сформировать способность участвовать в коллективных исследованиях и экспериментах, обсуждать их течение, договариваться о совместных продуктивных действиях, формулировать правила, выдвигать и доказывать когнитивные предположения; поощрять гуманный и ценностно-ориентированный подход к миру, основанный на осознании дошкольником с задержкой психического развития причинно-следственных связей и взаимозависимостей в окружающей действительности, места человека в ней; коммуницировать с родителями (законными представителями дошкольников с задержкой психического развития, поощряя у них формирование партнерских отношений и сотрудничества с ребенком в процессе формирования детской познавательной активности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нашем исследовании при апробации коррекционно-развивающей области адаптированной основной образовательной программы дошкольного образования в течение двух лет (2019-2021 гг.) в качестве коррекционной переменной было выбрано детское экспериментирование. Это обусловлено тем, что потребность в новых впечатлениях, новых знаниях – одна из фундаментальных потребностей, лежащих в основе познавательного развития дошкольников с задержкой психического развития, а экспериментальная деятельность дошкольников с задержкой психического развития как коррекционная переменная представляет собой интегративное явление, обеспечивающее удовлетворение актуальных запросов ребенка и общества за счет ориентации на потенциальные возможности и интересы дошкольников. Она является условием развития исследовательского поведения и исследовательской (поисковой) деятельности, в процессе которой происходит познание окружающего мира. Любознательность, жажда новых впечатлений, стремление исследовать, экспериментировать традиционно рассматриваются как характерные черты познавательной активности старших дошкольников. При этом педагог выступает в роли старшего друга, наставника, партнера, организатора, помощника. Его задача – развивать и поддерживать в детях любознательность, живой интерес, инициативу, самостоятельность, ощущение значимости каждого в больших и малых делах группы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нами мониторинг эффективности разработанной коррекционно-развивающей области показал эффективность детского экспериментирования в качестве коррекционного средства формирования познавательной активности у дошкольников с задержкой психического развития, выявил тесную связь между развитием познавательной сферы и практической деятельностью детей дошкольного возраста указанной категории. Для развития познавательной активности ребенка с задержкой психического развития имеет важное значение воздействие со стороны взрослого, однако важно учитывать и поощрять самостоятельную активность детей. Тем самым выбранное нами экспериментирование является самостоятельной детской деятельностью, при этом сочетает в себе познавательную и практическую деятельность ребенка, способствует развитию познавательной активности ребенка с задержкой психического развития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bookmarkStart w:id="2" w:name="_Hlk81061039"/>
      <w:bookmarkEnd w:id="2"/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Булатова О.В. Родительско-детские отношения как фактор формирования познавательного интереса у младших школьников с задержкой психического развития: Дисс. … канд псих наук. Н. Новгород, 2007. 195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обзева Н.А. Активизация познавательной деятельности учащихся младших классов с задержкой психического развития: Дисс. … канд пед наук. Липецк, 2002. 155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Марковская И.Ф. Задержка психического развития. Клиническая и нейропсихологическая диагностика. М., 1993. 198 с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References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Bulatova O.V. Roditel'sko-detskie otnosheniya kak faktor formirovaniya poznavatel'nogo interesa u mladshih shkol'nikov s zaderzhkoj psihicheskogo razvitiya: Diss. … kand psih nauk. N. Novgorod, 2007. 195 s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Kobzeva N.A. Aktivizaciya poznavatel'noj deyatel'nosti uchashchihsya mladshih klassov s zaderzhkoj psihicheskogo razvitiya: Diss. … kand ped nauk. Lipeck, 2002. 155 s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Markovskaya I.F. Zaderzhka psihicheskogo razvitiya. Klinicheskaya i nejropsihologicheskaya diagnostika. M., 1993. 198 s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Georgia" w:hAnsi="Georgia" w:cs="Georgia"/>
      <w:i/>
      <w:iCs/>
      <w:spacing w:val="-20"/>
      <w:sz w:val="16"/>
      <w:szCs w:val="16"/>
    </w:rPr>
  </w:style>
  <w:style w:type="character" w:styleId="FontStyle120">
    <w:name w:val="Font Style120"/>
    <w:qFormat/>
    <w:rPr>
      <w:rFonts w:ascii="Century Schoolbook" w:hAnsi="Century Schoolbook" w:cs="Century Schoolbook"/>
      <w:sz w:val="26"/>
      <w:szCs w:val="26"/>
    </w:rPr>
  </w:style>
  <w:style w:type="character" w:styleId="C7">
    <w:name w:val="c7"/>
    <w:basedOn w:val="Style14"/>
    <w:qFormat/>
    <w:rPr/>
  </w:style>
  <w:style w:type="character" w:styleId="FontStyle12">
    <w:name w:val="Font Style12"/>
    <w:qFormat/>
    <w:rPr>
      <w:rFonts w:ascii="Georgia" w:hAnsi="Georgia" w:cs="Georgia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32"/>
      <w:szCs w:val="32"/>
    </w:rPr>
  </w:style>
  <w:style w:type="character" w:styleId="Scaytmisspell">
    <w:name w:val="scayt-misspell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6:03:00Z</dcterms:created>
  <dc:creator>ДОМ User</dc:creator>
  <dc:description/>
  <cp:keywords/>
  <dc:language>en-US</dc:language>
  <cp:lastModifiedBy>User</cp:lastModifiedBy>
  <cp:lastPrinted>2020-03-24T11:35:00Z</cp:lastPrinted>
  <dcterms:modified xsi:type="dcterms:W3CDTF">2022-10-23T12:08:00Z</dcterms:modified>
  <cp:revision>15</cp:revision>
  <dc:subject/>
  <dc:title/>
</cp:coreProperties>
</file>