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«Осенняя сказка»</w:t>
      </w:r>
    </w:p>
    <w:p>
      <w:pPr>
        <w:pStyle w:val="Heading1"/>
        <w:shd w:fill="FFFFFF" w:val="clear"/>
        <w:spacing w:lineRule="atLeast" w:line="240" w:before="15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ценарий утренника в подготовительной группе</w:t>
      </w:r>
    </w:p>
    <w:p>
      <w:pPr>
        <w:pStyle w:val="Heading1"/>
        <w:shd w:fill="FFFFFF" w:val="clear"/>
        <w:spacing w:lineRule="atLeast" w:line="240" w:before="15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i/>
          <w:sz w:val="28"/>
          <w:szCs w:val="28"/>
        </w:rPr>
        <w:t>Дети под музыку заходят в зал и становятся врассыпную</w:t>
      </w:r>
    </w:p>
    <w:p>
      <w:pPr>
        <w:pStyle w:val="Style1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 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 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3 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4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5 ребено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Ты шумишь сухой листвой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6 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7 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8 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9 ребенок</w:t>
      </w:r>
      <w:r>
        <w:rPr>
          <w:b/>
          <w:sz w:val="28"/>
          <w:szCs w:val="28"/>
        </w:rPr>
        <w:t>: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сень!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0 ребенок</w:t>
      </w:r>
      <w:r>
        <w:rPr>
          <w:sz w:val="28"/>
          <w:szCs w:val="28"/>
        </w:rPr>
        <w:t>: Наступает праздник твой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b/>
          <w:sz w:val="32"/>
          <w:szCs w:val="32"/>
        </w:rPr>
        <w:t>Песня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iCs/>
          <w:sz w:val="32"/>
          <w:szCs w:val="32"/>
        </w:rPr>
        <w:t>“Осенний вальс”</w:t>
      </w:r>
    </w:p>
    <w:p>
      <w:pPr>
        <w:pStyle w:val="Style13"/>
        <w:spacing w:before="0" w:after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3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ерекличка стихов  </w:t>
      </w:r>
    </w:p>
    <w:p>
      <w:pPr>
        <w:pStyle w:val="Style13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Ветерок тропинки замета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шуршит опавшею листв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пришла к нам, осень золота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нова рады встретиться с тобой.</w:t>
      </w:r>
    </w:p>
    <w:p>
      <w:pPr>
        <w:pStyle w:val="Style13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вой шатер волшебный и прекрасный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Осен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 на праздник позвал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далеких и чудесных странствий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Сказк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вую с собою привел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воре листочки пожелтел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жицы укрылись тонким льдом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аутинки тихо полетел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искрился иней серебром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Осень наступает незаметно,</w:t>
        <w:br/>
        <w:t>Осторожным шагом к нам идет.</w:t>
        <w:br/>
        <w:t>Разрисует листики на ветка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тичек перелетных соберет.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0"/>
          <w:sz w:val="28"/>
          <w:szCs w:val="28"/>
        </w:rPr>
        <w:t>А сегодня так нарядно в зале</w:t>
      </w:r>
    </w:p>
    <w:p>
      <w:pPr>
        <w:pStyle w:val="C1"/>
        <w:shd w:fill="FFFFFF" w:val="clear"/>
        <w:spacing w:lineRule="atLeast" w:line="338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осенний праздник отмечаем.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rStyle w:val="C0"/>
          <w:sz w:val="28"/>
          <w:szCs w:val="28"/>
        </w:rPr>
        <w:t>Золотыми листьями качаем,</w:t>
      </w:r>
    </w:p>
    <w:p>
      <w:pPr>
        <w:pStyle w:val="C1"/>
        <w:shd w:fill="FFFFFF" w:val="clear"/>
        <w:spacing w:lineRule="atLeast" w:line="338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есенку про осень запеваем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Appleconvertedspace"/>
          <w:sz w:val="32"/>
          <w:szCs w:val="32"/>
        </w:rPr>
      </w:pPr>
      <w:r>
        <w:rPr>
          <w:b/>
          <w:sz w:val="32"/>
          <w:szCs w:val="32"/>
        </w:rPr>
        <w:t>песня</w:t>
      </w:r>
      <w:r>
        <w:rPr>
          <w:rStyle w:val="Appleconvertedspace"/>
          <w:b/>
          <w:sz w:val="32"/>
          <w:szCs w:val="32"/>
        </w:rPr>
        <w:t> “Осень-раскрасавица”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Appleconvertedspace"/>
          <w:sz w:val="32"/>
          <w:szCs w:val="32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Appleconvertedspace"/>
          <w:i/>
          <w:sz w:val="28"/>
          <w:szCs w:val="28"/>
        </w:rPr>
        <w:t>(садятся на стульчики)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Appleconvertedspace"/>
          <w:i/>
          <w:i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Appleconvertedspace"/>
          <w:i/>
          <w:sz w:val="28"/>
          <w:szCs w:val="28"/>
        </w:rPr>
        <w:t>Выходят цветы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Appleconvertedspace"/>
          <w:i/>
          <w:i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Appleconvertedspace"/>
          <w:i/>
          <w:i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цветок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тепло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 дарит нам его.</w:t>
      </w:r>
    </w:p>
    <w:p>
      <w:pPr>
        <w:pStyle w:val="Style13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цветок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реже что-то стало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 на небе сиять...</w:t>
      </w:r>
    </w:p>
    <w:p>
      <w:pPr>
        <w:pStyle w:val="Style13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3-й цветок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к нам, наверно, осень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ближается опять!</w:t>
      </w:r>
    </w:p>
    <w:p>
      <w:pPr>
        <w:pStyle w:val="Style13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-й цветок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й, смотрите-ка, цветы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Вянут, сохнут лепестки..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и, поникл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Emphasis"/>
          <w:b/>
          <w:sz w:val="28"/>
          <w:szCs w:val="28"/>
        </w:rPr>
        <w:t xml:space="preserve">                                    </w:t>
      </w:r>
      <w:r>
        <w:rPr>
          <w:rStyle w:val="Emphasis"/>
          <w:b/>
          <w:sz w:val="28"/>
          <w:szCs w:val="28"/>
        </w:rPr>
        <w:t>(Вылетают пчелки)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-я пчел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шла Осень, все за дело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круг работа закипела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-я пчел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жужжим, мы жужжим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 осенними цветами мы кружим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-я пчел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енью полно забот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о собрать с цветов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дний мед!</w:t>
      </w:r>
    </w:p>
    <w:p>
      <w:pPr>
        <w:pStyle w:val="Style13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4-я пчел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й каплей дорожим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жужжим, жужжим, жужжим.</w:t>
      </w:r>
    </w:p>
    <w:p>
      <w:pPr>
        <w:pStyle w:val="Style13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b/>
          <w:sz w:val="32"/>
          <w:szCs w:val="32"/>
        </w:rPr>
        <w:t>танец цветов и пчел</w:t>
      </w:r>
    </w:p>
    <w:p>
      <w:pPr>
        <w:pStyle w:val="Style13"/>
        <w:shd w:fill="FFFFFF" w:val="clear"/>
        <w:spacing w:before="0" w:after="0"/>
        <w:rPr>
          <w:rStyle w:val="Appleconvertedspace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tabs>
          <w:tab w:val="clear" w:pos="708"/>
          <w:tab w:val="left" w:pos="5790" w:leader="none"/>
        </w:tabs>
        <w:spacing w:before="0" w:after="0"/>
        <w:ind w:firstLine="450"/>
        <w:jc w:val="center"/>
        <w:rPr/>
      </w:pPr>
      <w:r>
        <w:rPr>
          <w:rStyle w:val="Appleconvertedspace"/>
          <w:i/>
          <w:sz w:val="28"/>
          <w:szCs w:val="28"/>
        </w:rPr>
        <w:t>(Садятся на стульчики)</w:t>
      </w:r>
    </w:p>
    <w:p>
      <w:pPr>
        <w:pStyle w:val="Style13"/>
        <w:shd w:fill="FFFFFF" w:val="clear"/>
        <w:tabs>
          <w:tab w:val="clear" w:pos="708"/>
          <w:tab w:val="left" w:pos="5790" w:leader="none"/>
        </w:tabs>
        <w:spacing w:before="0" w:after="0"/>
        <w:ind w:firstLine="450"/>
        <w:jc w:val="center"/>
        <w:rPr>
          <w:rStyle w:val="Appleconvertedspace"/>
          <w:i/>
          <w:i/>
          <w:sz w:val="28"/>
          <w:szCs w:val="28"/>
        </w:rPr>
      </w:pPr>
      <w:r>
        <w:rPr/>
      </w:r>
    </w:p>
    <w:p>
      <w:pPr>
        <w:pStyle w:val="Style13"/>
        <w:shd w:fill="FFFFFF" w:val="clear"/>
        <w:tabs>
          <w:tab w:val="clear" w:pos="708"/>
          <w:tab w:val="left" w:pos="5790" w:leader="none"/>
        </w:tabs>
        <w:spacing w:before="0" w:after="0"/>
        <w:jc w:val="both"/>
        <w:rPr>
          <w:rStyle w:val="Appleconvertedspace"/>
          <w:b/>
          <w:b/>
          <w:i/>
          <w:i/>
          <w:sz w:val="28"/>
          <w:szCs w:val="28"/>
        </w:rPr>
      </w:pPr>
      <w:r>
        <w:rPr/>
      </w:r>
    </w:p>
    <w:p>
      <w:pPr>
        <w:pStyle w:val="Style13"/>
        <w:shd w:fill="FFFFFF" w:val="clear"/>
        <w:tabs>
          <w:tab w:val="clear" w:pos="708"/>
          <w:tab w:val="left" w:pos="579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/>
      </w:pPr>
      <w:r>
        <w:rPr>
          <w:sz w:val="28"/>
          <w:szCs w:val="28"/>
        </w:rPr>
        <w:t xml:space="preserve">Мы </w:t>
      </w:r>
      <w:r>
        <w:rPr>
          <w:sz w:val="28"/>
          <w:szCs w:val="28"/>
          <w:shd w:fill="FFFFFF" w:val="clear"/>
        </w:rPr>
        <w:t>скажем по секрету: так быв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сказка вдруг в свой мир нас приглаша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верное, чтоб чем-то удив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позабавить и чему-то научить.</w:t>
      </w:r>
    </w:p>
    <w:p>
      <w:pPr>
        <w:pStyle w:val="Style13"/>
        <w:shd w:fill="FFFFFF" w:val="clear"/>
        <w:tabs>
          <w:tab w:val="clear" w:pos="708"/>
          <w:tab w:val="left" w:pos="5790" w:leader="none"/>
        </w:tabs>
        <w:spacing w:before="0" w:after="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3"/>
        <w:shd w:fill="FFFFFF" w:val="clear"/>
        <w:tabs>
          <w:tab w:val="clear" w:pos="708"/>
          <w:tab w:val="left" w:pos="5790" w:leader="none"/>
        </w:tabs>
        <w:spacing w:before="0" w:after="0"/>
        <w:ind w:firstLine="450"/>
        <w:jc w:val="both"/>
        <w:rPr>
          <w:rStyle w:val="Appleconvertedspac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Emphasis"/>
          <w:b/>
          <w:sz w:val="28"/>
          <w:szCs w:val="28"/>
        </w:rPr>
        <w:t>Вылетает Стрекоза - девочка.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  <w:r>
        <w:rPr>
          <w:sz w:val="28"/>
          <w:szCs w:val="28"/>
        </w:rPr>
        <w:t xml:space="preserve"> (песня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ая красота, цветы, листочки, травы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ревьях и кустах – все резвость, все забавы!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чтаю я, о том, чтоб лету не кончаться.</w:t>
      </w:r>
    </w:p>
    <w:p>
      <w:pPr>
        <w:pStyle w:val="Style13"/>
        <w:spacing w:lineRule="atLeast" w:line="240" w:before="0" w:after="0"/>
        <w:jc w:val="both"/>
        <w:rPr/>
      </w:pPr>
      <w:r>
        <w:rPr>
          <w:sz w:val="28"/>
          <w:szCs w:val="28"/>
        </w:rPr>
        <w:t>Мне каждый кустик дом, и я хочу смеяться!</w:t>
      </w:r>
    </w:p>
    <w:p>
      <w:pPr>
        <w:pStyle w:val="Style13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и-хи, ха-ха! Заботы чепуха!</w:t>
      </w:r>
    </w:p>
    <w:p>
      <w:pPr>
        <w:pStyle w:val="Style13"/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а-ха, хи-хи! Работают лишь чудаки!</w:t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, попрыгунья Стрекоза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то красное пропела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лянуться не успела,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зима катит в глаза..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это ерунда!</w:t>
      </w:r>
    </w:p>
    <w:p>
      <w:pPr>
        <w:pStyle w:val="Style13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Emphasis"/>
          <w:b/>
          <w:sz w:val="28"/>
          <w:szCs w:val="28"/>
        </w:rPr>
        <w:t>Вылетает Журавлик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ватит петь и наряжаться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а в дорогу собираться.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32"/>
          <w:szCs w:val="32"/>
        </w:rPr>
        <w:t>Песня «Журавушка»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Emphasis"/>
          <w:sz w:val="28"/>
          <w:szCs w:val="28"/>
        </w:rPr>
        <w:t>Садятся на стульчики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Журавлик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ят скоро холод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будешь делать ты тогда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ами полетишь на юг?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ы, что ты, милый друг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давно не видела комар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сти к нему зайти мне пора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ам по дороге к мухе зайду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овсем не пропаду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b/>
          <w:i/>
          <w:sz w:val="28"/>
          <w:szCs w:val="28"/>
        </w:rPr>
        <w:t>Журавлик улетает</w:t>
      </w:r>
      <w:r>
        <w:rPr>
          <w:b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Emphasis"/>
          <w:b/>
          <w:sz w:val="28"/>
          <w:szCs w:val="28"/>
        </w:rPr>
        <w:t>Бежит навстречу Комар, пробегает мимо Стрекозы.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куда спешишь, постой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, Комарик дорогой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ар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, комарики, дзынь, дзынь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пячку на зиму летим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наступят холода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увидишь нас тогда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екоз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хватит вам паниковать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лучше танцевать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ный танец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гает дождик</w:t>
      </w:r>
    </w:p>
    <w:p>
      <w:pPr>
        <w:pStyle w:val="Style13"/>
        <w:shd w:fill="FFFFFF" w:val="clear"/>
        <w:spacing w:before="0" w:after="0"/>
        <w:ind w:firstLine="4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ждик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-ха-ха, испугаю Комар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хам крылья намочу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ним ливнем окачу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ову осенний ветер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угаем всех на свете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етела осенняя буря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иг комарочка сдула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т от страха Стрекоза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учила свои</w:t>
      </w:r>
      <w:r>
        <w:rPr>
          <w:rStyle w:val="Appleconvertedspace"/>
          <w:sz w:val="28"/>
          <w:szCs w:val="28"/>
        </w:rPr>
        <w:t> глаза.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шумел в долине ветер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емнело все на свете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 с дерева срывает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ь осенний поливает.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танец “Капельки”</w:t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Emphasis"/>
          <w:sz w:val="28"/>
          <w:szCs w:val="28"/>
        </w:rPr>
        <w:t>(Садятся на стульчики)</w:t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b/>
          <w:sz w:val="28"/>
          <w:szCs w:val="28"/>
        </w:rPr>
        <w:t>Ребенок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екоза уж не поет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ому на ум пойдет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На желудок петь голодный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кто пожалеет бедную сиротку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йду-ка, навещу я Божью коровку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/>
      </w:pPr>
      <w:r>
        <w:rPr>
          <w:rStyle w:val="Emphasis"/>
          <w:b/>
          <w:sz w:val="28"/>
          <w:szCs w:val="28"/>
        </w:rPr>
        <w:t>Стучит в домик</w:t>
      </w:r>
    </w:p>
    <w:p>
      <w:pPr>
        <w:pStyle w:val="Style13"/>
        <w:shd w:fill="FFFFFF" w:val="clear"/>
        <w:spacing w:before="0" w:after="0"/>
        <w:ind w:firstLine="45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й, хозяюшка, впусти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милась я в пути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Божья Коровк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бы рада и сама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сить тебя, кум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не готов еще обед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и в доме нет свободных мест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Пойду я к Гусенице-подруге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с ней мы веселились на досуге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речает Гусеницу.</w:t>
      </w:r>
    </w:p>
    <w:p>
      <w:pPr>
        <w:pStyle w:val="Style13"/>
        <w:shd w:fill="FFFFFF" w:val="clear"/>
        <w:spacing w:before="0" w:after="0"/>
        <w:ind w:firstLine="4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ет, дорогая..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стрече давно с тобой я мечтаю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Гусениц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некогда отвлекаться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а в куколку превращаться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шебный сон я вижу по ночам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бабочкой летаю тут и там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что, Стрекоза, пок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свои дела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рошу-ка я Жук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, он пожалеет меня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от, кажется, и он.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Жук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, попрыгунья Стрекоз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осталась без жилья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ь я Жук рогатый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жичок богатый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нечем мне тебе помочь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ходи с моих глаз прочь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было не веселиться,</w:t>
      </w:r>
    </w:p>
    <w:p>
      <w:pPr>
        <w:pStyle w:val="Style13"/>
        <w:shd w:fill="FFFFFF" w:val="clear"/>
        <w:tabs>
          <w:tab w:val="clear" w:pos="708"/>
          <w:tab w:val="center" w:pos="490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 хоть как-нибудь трудиться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дная Стрекоз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ле ноги унесл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задумалась, присела погрустить.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йду-ка Муравья о помощи просить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лой тоской удручен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Муравью ползет она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равейка, милый мой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зимы спаси, укрой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, продрогла я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один остался у меня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вей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мушка, мне странно это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работала ль ты в лето?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лове твоей сей-вей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я серьезный муравей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Я без души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о целое все пела.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уравей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все пела, это дело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поди же попляши!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екозу мы пожалеем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тский садик пригласим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греем и накормим,</w:t>
      </w:r>
    </w:p>
    <w:p>
      <w:pPr>
        <w:pStyle w:val="Style13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Чаем сладким напоим!</w:t>
      </w:r>
    </w:p>
    <w:p>
      <w:pPr>
        <w:pStyle w:val="Style13"/>
        <w:shd w:fill="FFFFFF" w:val="clear"/>
        <w:spacing w:before="0" w:after="0"/>
        <w:ind w:firstLine="45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трекоз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спасибо вам, ребята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а беспечной я когда-то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все поняла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йду и я себе дел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Потрудились мы за лето,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трашна зима нам, дети!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медок, ромашка, мят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асутся на зиму здоровьем ребята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малиновое варенье –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пляска с настроеньем!</w:t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3840" w:leader="none"/>
          <w:tab w:val="center" w:pos="4902" w:leader="none"/>
        </w:tabs>
        <w:spacing w:before="0" w:after="0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ab/>
        <w:t>Общий танец</w:t>
      </w:r>
    </w:p>
    <w:p>
      <w:pPr>
        <w:pStyle w:val="Style13"/>
        <w:shd w:fill="FFFFFF" w:val="clear"/>
        <w:tabs>
          <w:tab w:val="clear" w:pos="708"/>
          <w:tab w:val="left" w:pos="3840" w:leader="none"/>
          <w:tab w:val="center" w:pos="4902" w:leader="none"/>
        </w:tabs>
        <w:spacing w:before="0" w:after="0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ушка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желтевшей травушкой,</w:t>
        <w:br/>
        <w:t>Над рощей тополей</w:t>
        <w:br/>
        <w:t>Летит на юг журавушка</w:t>
        <w:br/>
        <w:t>Со стаей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ушка, журавушка,</w:t>
        <w:br/>
        <w:t>Счастливого пути!</w:t>
        <w:br/>
        <w:t>Журавушка, журавушка,</w:t>
        <w:br/>
        <w:t>Весною прил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учки в небе хмурятся</w:t>
        <w:br/>
        <w:t>И нам грозят дождем,</w:t>
        <w:br/>
        <w:t>А мы с тобой любуемся</w:t>
        <w:br/>
        <w:t>И ласково поё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ушка, журавушка,</w:t>
        <w:br/>
        <w:t>Счастливого пути!</w:t>
        <w:br/>
        <w:t>Журавушка, журавушка,</w:t>
        <w:br/>
        <w:t>Весною прил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желтевшей травушкой,</w:t>
        <w:br/>
        <w:t>Над рощей тополей</w:t>
        <w:br/>
        <w:t>Летит на юг журавушка</w:t>
        <w:br/>
        <w:t>Со стаей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ушка, журавушка,</w:t>
        <w:br/>
        <w:t>Счастливого пути!</w:t>
        <w:br/>
        <w:t>Журавушка, журавушка,</w:t>
        <w:br/>
        <w:t>Весною прил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70" w:before="150" w:after="6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/>
        </w:rPr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70" w:before="15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tLeast" w:line="270" w:before="15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tLeast" w:line="270" w:before="15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tLeast" w:line="270" w:before="150" w:after="60"/>
        <w:jc w:val="center"/>
        <w:rPr/>
      </w:pPr>
      <w:r>
        <w:rPr/>
        <w:t>"Осенний вальс"</w:t>
      </w:r>
    </w:p>
    <w:tbl>
      <w:tblPr>
        <w:tblW w:w="47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Style13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br/>
              <w:t>В осеннюю сказку попали опять.</w:t>
              <w:br/>
              <w:t>В ней солнышко светит, охота гулять.</w:t>
              <w:br/>
              <w:t>Листочки резные под ноги легли,</w:t>
              <w:br/>
              <w:t>Танцуя, упали с деревьев они.</w:t>
            </w:r>
          </w:p>
          <w:p>
            <w:pPr>
              <w:pStyle w:val="Style13"/>
              <w:spacing w:lineRule="atLeast" w:line="27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пев:</w:t>
            </w:r>
            <w:r>
              <w:rPr>
                <w:sz w:val="28"/>
                <w:szCs w:val="28"/>
              </w:rPr>
              <w:br/>
              <w:t>Осень лето провожает,</w:t>
              <w:br/>
              <w:t>Осень холода не знает.</w:t>
              <w:br/>
              <w:t>Только лужицы застыли</w:t>
              <w:br/>
              <w:t>И поля дожди полили.</w:t>
              <w:br/>
              <w:t>Скоро матушка-зима</w:t>
              <w:br/>
              <w:t>Постучит к нам в терема.</w:t>
            </w:r>
          </w:p>
          <w:p>
            <w:pPr>
              <w:pStyle w:val="Style13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br/>
              <w:t>Луга пожелтели, и лес, и трава.</w:t>
              <w:br/>
              <w:t>И кружится вся золотая листва.</w:t>
              <w:br/>
              <w:t>Под ветер весёлый, под дождь озорной</w:t>
              <w:br/>
              <w:t>Любуемся этой осенней порой.</w:t>
            </w:r>
          </w:p>
          <w:p>
            <w:pPr>
              <w:pStyle w:val="Style13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пе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rFonts w:ascii="Franklin Gothic Medium" w:hAnsi="Franklin Gothic Medium" w:cs="Franklin Gothic Medium"/>
          <w:b/>
          <w:b/>
          <w:bCs/>
          <w:sz w:val="30"/>
          <w:szCs w:val="30"/>
        </w:rPr>
      </w:pPr>
      <w:r>
        <w:rPr>
          <w:rFonts w:eastAsia="Franklin Gothic Medium" w:cs="Franklin Gothic Medium" w:ascii="Franklin Gothic Medium" w:hAnsi="Franklin Gothic Medium"/>
          <w:b/>
          <w:bCs/>
          <w:sz w:val="30"/>
          <w:szCs w:val="30"/>
        </w:rPr>
        <w:t xml:space="preserve"> </w:t>
      </w:r>
      <w:r>
        <w:rPr>
          <w:rFonts w:cs="Franklin Gothic Medium" w:ascii="Franklin Gothic Medium" w:hAnsi="Franklin Gothic Medium"/>
          <w:b/>
          <w:bCs/>
          <w:sz w:val="30"/>
          <w:szCs w:val="30"/>
        </w:rPr>
        <w:t>«Осень-раскрасавица»</w:t>
      </w:r>
    </w:p>
    <w:p>
      <w:pPr>
        <w:pStyle w:val="Normal"/>
        <w:textAlignment w:val="baseline"/>
        <w:rPr>
          <w:rFonts w:ascii="Franklin Gothic Medium" w:hAnsi="Franklin Gothic Medium" w:cs="Franklin Gothic Medium"/>
          <w:b/>
          <w:b/>
          <w:bCs/>
          <w:sz w:val="30"/>
          <w:szCs w:val="30"/>
        </w:rPr>
      </w:pPr>
      <w:r>
        <w:rPr>
          <w:rFonts w:cs="Franklin Gothic Medium" w:ascii="Franklin Gothic Medium" w:hAnsi="Franklin Gothic Medium"/>
          <w:b/>
          <w:bCs/>
          <w:sz w:val="30"/>
          <w:szCs w:val="30"/>
        </w:rPr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Светит солнце ласково, нежно улыбается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Это в гости к нам пришла осень-раскрасавица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 xml:space="preserve">Яркая, зелёная, жёлтая и красная, 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 xml:space="preserve">Но всегда весёлая, и всегда прекрасная, 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 xml:space="preserve">Ветерком гонимая, листьями шуршащая, 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Очень осень любим мы, и поём от счастья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2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</w:t>
      </w:r>
      <w:r>
        <w:rPr>
          <w:rFonts w:cs="Consolas" w:ascii="Consolas" w:hAnsi="Consolas"/>
          <w:sz w:val="28"/>
          <w:szCs w:val="28"/>
        </w:rPr>
        <w:t xml:space="preserve"> раскрасила вокруг красками красивыми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Собираются на юг стаи журавлиные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Так уж им положено и судьбою велено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Прилетайте к нам весной, с самой первой зеленью!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Пусть помашет вам рукой осень-раскрасавица,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Рады будем мы весной снова повстречаться!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3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Никогда не унывай, не смотри с грустинкою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  <w:shd w:fill="EEFFEE" w:val="clear"/>
        </w:rPr>
        <w:t xml:space="preserve">Оглянись вокруг давай, насладись картинкою. 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Яркою, зелёною, жёлтою и красною,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Но всегда вёселою и всегда прекрасною.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До чего ж красивая осень настоящая!</w:t>
      </w:r>
    </w:p>
    <w:p>
      <w:pPr>
        <w:pStyle w:val="HTML1"/>
        <w:spacing w:lineRule="atLeast" w:line="283"/>
        <w:textAlignment w:val="baseline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Мы с тобой счастливые и поём от счастья!</w:t>
      </w:r>
    </w:p>
    <w:p>
      <w:pPr>
        <w:pStyle w:val="Normal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2"/>
    <w:qFormat/>
    <w:rPr/>
  </w:style>
  <w:style w:type="character" w:styleId="Lyricstoolsfontsize">
    <w:name w:val="lyrics-tools-font-size"/>
    <w:qFormat/>
    <w:rPr/>
  </w:style>
  <w:style w:type="character" w:styleId="Lyricstoolsfontsizeval">
    <w:name w:val="lyrics-tools-font-size-va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41:00Z</dcterms:created>
  <dc:creator>User</dc:creator>
  <dc:description/>
  <cp:keywords/>
  <dc:language>en-US</dc:language>
  <cp:lastModifiedBy>Teacher</cp:lastModifiedBy>
  <dcterms:modified xsi:type="dcterms:W3CDTF">2021-10-26T13:32:00Z</dcterms:modified>
  <cp:revision>19</cp:revision>
  <dc:subject/>
  <dc:title/>
</cp:coreProperties>
</file>