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етский сад общеразвивающего вида №28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Бугульминского муниципального района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2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заведующей детским садом №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20___г. №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льина Л.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</w:rPr>
        <w:t>Дополнительная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0D0D0D"/>
          <w:sz w:val="44"/>
          <w:szCs w:val="44"/>
        </w:rPr>
        <w:t>образовательная</w:t>
      </w:r>
      <w:r>
        <w:rPr>
          <w:rFonts w:cs="Times New Roman" w:ascii="Times New Roman" w:hAnsi="Times New Roman"/>
          <w:b/>
          <w:sz w:val="44"/>
          <w:szCs w:val="44"/>
        </w:rPr>
        <w:t xml:space="preserve">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художествен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Аленький цветочек»</w:t>
      </w:r>
    </w:p>
    <w:p>
      <w:pPr>
        <w:pStyle w:val="Normal"/>
        <w:tabs>
          <w:tab w:val="clear" w:pos="708"/>
          <w:tab w:val="left" w:pos="2727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зраст детей: 5-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рок реализации: 1 год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Разработчик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ыпова Г. Р.</w:t>
      </w:r>
    </w:p>
    <w:p>
      <w:pPr>
        <w:pStyle w:val="Normal"/>
        <w:tabs>
          <w:tab w:val="clear" w:pos="708"/>
          <w:tab w:val="left" w:pos="786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мулина О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гульма,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ый короткий путь эмоционального раскрепощения, снятия зажатости, заторможенности, обучения чувствованию слова и художественному воображению – это путь через игру, сочинительство, фантазирование. Театр – один из самых доступных видов искусства, который помогает развивать речь и мышление, постигать тайны слова, воспитывать отзывчивость, сострадание, любовь ко всему живому. Широки воспитательные возможности театральной деятельнос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атрализова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ятельность позволяет формировать опыт социальных навыков поведения благодаря тому, что каждое литературное произведение или сказка для детей всегда имеют нравственную направленнос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ружба, доброта, честность, смелость и т. 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Благодаря сказке ребенок познает мир не только умом, но и сердцем. И не только познает, но и выражает свое собственное отношение к добру и злу. Участвуя в спектаклях, дети знакомятся с окружающим миром во всём его многообразии через образы, краски, звуки, а, умело поставленные вопросы, заставляют их думать, анализировать, делать выводы и об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атрализованная деятельность, участие в спектаклях позволяют активно развивать речь ребенка. В процессе работы над выразительностью реплик, персонажей, собственных высказываний незаметно активизируется словарь ребёнка, совершенствуется звуковая культура его речи, её интонационный строй. Кроме того воспитывается и привычка к выразительной публичной речи, которая воспитывается путем привлечения к выступлениям перед аудитор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аправленность данн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ая и направлена на развитие эстетического вкуса, художественных способностей и склонностей к различным видам театрального искусства, творческого подхода, эмоционального восприятия и образного мышления, социализации ребенка - до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лагаемой дополнительной образовательной программы – это опора на гармоничное развитие личности ребенка, которое тесно связано с процессом формирования ее духовных запросов и с реализацией творческих возможностей. Оба процесса взаимосвязаны друг с другом. Принципиальным обстоятельством, является то, что предлагаемая программа не рассчитана на детей, предварительно отобранных на конкурсной основе. Любой ребенок получит возможность отожествлять себя с театральным персонажем (перевоплощаться), а также научиться находить соответствующие выразительные средства для передачи образа в движении, мимике, жестах, интонациях. В программе систематизированы средства и методы театрально-игровой деятельности, обосновано использование разных видов детского творчества в процессе театрального вопло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ом со стороны детей и их родителей, так как  театральные игры способствуют развитию детской фантазии, воображения, всех видов памяти и детского творчества. В процессе реализации программы у дошкольников успешно проходит  социализация и развиваются коммуникативные способности. Программа «Аленький цветочек» актуальна в современных условиях, так как во время занятий обучающиеся учатся взаимодействовать в коллективе сверстников, у детей повышается самооценка, формируется нравственная основа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highlight w:val="yellow"/>
          <w:lang w:eastAsia="ru-RU"/>
        </w:rPr>
      </w:r>
    </w:p>
    <w:p>
      <w:pPr>
        <w:pStyle w:val="Style17"/>
        <w:shd w:fill="FFFFFF" w:val="clear"/>
        <w:spacing w:before="0" w:after="0"/>
        <w:ind w:firstLine="709"/>
        <w:rPr>
          <w:b/>
          <w:b/>
          <w:bCs/>
          <w:i/>
          <w:i/>
          <w:color w:val="000000"/>
          <w:sz w:val="28"/>
          <w:szCs w:val="28"/>
          <w:highlight w:val="yellow"/>
        </w:rPr>
      </w:pPr>
      <w:r>
        <w:rPr>
          <w:b/>
          <w:bCs/>
          <w:i/>
          <w:color w:val="000000"/>
          <w:sz w:val="28"/>
          <w:szCs w:val="28"/>
          <w:highlight w:val="yellow"/>
        </w:rPr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едагогическая целесообразн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рограмма «Аленький цветочек» педагогически целесообразна, так ка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на даёт возможность каждому ребёнку с разными способностями реализовать себя как в массовой постановочной работе, так и в сольном исполнении, выбрать самому из предложенного материала роль, элементы костюма, музыкальное сопрово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носит инновационный характер, так как в системе работы используются нетрадиционные методы и способы развития театрального творчества дошкольников, разные виды театральной деятельности: водный, театр ног, пальчиковый и п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творческой личности ребенка средствами театр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и активизировать познавательный интерес дет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внимание, память, реч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скрепощению и социализации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 и коммуникативные навы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ультуру поведения в теат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узыкальный слу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реализуется с обучающимися в</w:t>
      </w:r>
      <w:r>
        <w:rPr>
          <w:b/>
          <w:color w:val="000000"/>
          <w:sz w:val="28"/>
          <w:szCs w:val="28"/>
        </w:rPr>
        <w:t xml:space="preserve"> возрасте 5-6 л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рмы и режим занятий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о театральной деятельности проводятся 2 раза в неделю во вторую половину дня с детьми старшей группы еженедельно во понедельник и среду с 17.00. Занятия проводятся по подгруппам. Длительность занятия 25 минут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ются следующие формы проведения занят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, инсценировки, постановки спектакля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2. Содержание образовательной программы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ограмма «Аленький цветочек» ориентирована на 1 год обучения.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2.1.Учебный план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846"/>
        <w:gridCol w:w="852"/>
        <w:gridCol w:w="1022"/>
        <w:gridCol w:w="1299"/>
        <w:gridCol w:w="1788"/>
      </w:tblGrid>
      <w:tr>
        <w:trPr>
          <w:trHeight w:val="29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/п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Название темы, раздел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Количество часов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Формы аттестации/контроля</w:t>
            </w:r>
          </w:p>
        </w:tc>
      </w:tr>
      <w:tr>
        <w:trPr>
          <w:trHeight w:val="2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к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еатральная азбу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комство с понятием театр: кукольный театр, драматический театр  (показ слайдов, картин, фотографий). Этике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кскурсия в закулисье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угульминского государственного  драматического театра имени А.В.Баталова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то работает в театре (художник, гример, музыкант, декоратор, артист, костюмер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южетно – ролевая игра «Театр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смотр сказки в  Бугульминском государственном  драматическом театре имени А.В.Батало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, 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комство с татарской народной сказкой «Су анас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казки осени». Знакомство со сказкой «Репка» на английском язык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>
          <w:trHeight w:val="6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вторение сказки «Теремок».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Иди туда, не знаю куда, принеси то, не знаю что». Придумай и расскажи. Микс из сказок «Иди туда, не знаю куда, принеси то, не знаю что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Три поросенка на новый лад» Знакомство со сказкой «Три поросенка на новый лад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 xml:space="preserve">беседа, практическая работ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Вежливый зр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«Наши фантази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Игра в спектак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Три поросенка на новый лад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Прогулка с кукл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казки из сунд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Будь остороже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Театрализованное представление с игровыми элементами «Путешествие в страну дорожных знаков. Волшебный фликер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Такие разные эмо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Играем в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Такое разное на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ундучок, открой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Мастерская ак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, 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Музыкальн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Мир игр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Давай поговор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Ярмарочная площадь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Кто стучится в нашу дверь?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й любим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2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еселые сочинял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3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казка В.Сутеева «Яблоко»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3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удесен мир теат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3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тоговое занятие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казка «Путешествие в страну дорожных знаков. Волшебный фликер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практическая работа, опрос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2.2.Календарный учебный график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tbl>
      <w:tblPr>
        <w:tblW w:w="10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992"/>
        <w:gridCol w:w="1060"/>
        <w:gridCol w:w="783"/>
        <w:gridCol w:w="3119"/>
        <w:gridCol w:w="1559"/>
        <w:gridCol w:w="1262"/>
      </w:tblGrid>
      <w:tr>
        <w:trPr>
          <w:trHeight w:val="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сл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ремя проведения заня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есто провед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альная азбука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ем театр: кукольный театр, драматический театр  (показ слайдов, картин, фотографий). Этик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в закулись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угульминского государственного  драматического театра имени А.В.Батало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то работает в театре (художник, гример, музыкант, декоратор, артист, костюме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 – ролевая игра «Теа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мотр сказки в  Бугульминском государственном  драматическом театре имени А.В.Бат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,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атарской народной сказкой «Су ана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казки осени». Знакомство со сказкой «Репка» на англий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еремок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сказки «Теремок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 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Иди туда, не знаю куда, принеси то, не знаю что». Придумай и расскажи. Микс из сказок «Иди туда, не знаю куда, принеси то, не знаю чт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Три поросенка на новый лад» Знакомство со сказкой «Три поросенка на новый л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беседа, практическая рабо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жливый зритель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аши фантаз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 в спектакль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ри поросенка на новый л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Зимняя сказка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огулка с куклами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 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казки из сундучка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дь осторожен!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изованное представление с игровыми элементами «Путешествие в страну дорожных знаков. Волшебный флик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акие разные эмоции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Играем в профессии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Такое разное настроение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ундучок, откройся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стерская актера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, 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узыкальная сказка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ир иг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Давай поговорим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Ярмарочная площад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то стучится в нашу дверь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любимый театр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селые сочиня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а В.Сутеева «Яблоко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ен мир теа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 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- 17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заняти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азка «Путешествие в страну дорожных знаков. Волшебный флик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актическая работа, опрос</w:t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3. Ожидаемые  результаты и форма их проверки: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ходе освоения программы 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происходит развитие </w:t>
      </w:r>
      <w:r>
        <w:rPr>
          <w:rFonts w:cs="Times New Roman" w:ascii="Times New Roman" w:hAnsi="Times New Roman"/>
          <w:color w:val="0D0D0D"/>
          <w:sz w:val="28"/>
          <w:szCs w:val="28"/>
        </w:rPr>
        <w:t>личностных качеств и метапредметны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ети овладеют навыками выразительной речи, правилами хорошего тона, этикета, общения со сверстниками и взросл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ети активно проявляют познавательный интерес, творческие способ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ети доброжелательные, коммуникабельные, искрен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амостоятельно проявляют творчество в различных видах театра, применяя актерские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D0D0D"/>
          <w:sz w:val="28"/>
          <w:szCs w:val="28"/>
        </w:rPr>
        <w:t>Осознанно относятс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 умению передавать мимикой, позой, жестом, движением основные эмоции. Разовьется творческое мышление, воображение,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</w:rPr>
        <w:t xml:space="preserve">Проверка результатов освоения программы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оводиться на основе диагностики результатов обучения по программе, которая проводится 2 раза за период обучения: входная диагностика – в начале учебного года,  итоговая диагностика - в конце обучения по программе.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Диагностик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мений проводится по 3-х балльной шка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уровень  (3 балла) - творчески активный ребенок,  самостоятелен, инициативен, быстро понимает задание и точно выполняет, ярко выражена эмоциональность (во всех видах музыкальной деятельно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уровень (2 балла) – эмоционально отзывчив, заинтересован, есть желание включиться в театральную деятельность. При выполнении задания испытывает затруднения, требуется помощь взрослого, дополнительное объяснение, показ, пов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(1 балл) – не эмоционален, не активен,  равнодушен;  спокойно и  без интереса относиться к театральной деятельности. Выполняет задание только с помощью взрослого.</w:t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Диагностическая карта</w:t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каждом столбце выставляется от 1 до 3-х баллов. В конце года все баллы суммируются.</w:t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сокий/(продвинутый) уровень освоения программы – от 8 до 9 баллов.</w:t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редний/(базовый) уровень освоения программы – от 4 до 6 баллов.</w:t>
      </w:r>
    </w:p>
    <w:p>
      <w:pPr>
        <w:pStyle w:val="Style18"/>
        <w:tabs>
          <w:tab w:val="clear" w:pos="708"/>
          <w:tab w:val="left" w:pos="645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изкий/(стартовый) уровень освоения программы – от 1 до 3 баллов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4. Формы подведения итогов реализации дополнительной образовате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ами подведения итогов реализации дополнительной общеобразовательной общеразвивающей программы являются: драматизация сказок,  фото- и видеосюжеты,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оговый спектакль.</w:t>
      </w:r>
    </w:p>
    <w:p>
      <w:pPr>
        <w:pStyle w:val="Normal"/>
        <w:shd w:fill="FFFFFF" w:val="clear"/>
        <w:tabs>
          <w:tab w:val="clear" w:pos="708"/>
          <w:tab w:val="left" w:pos="588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Учебно-тематическое планирование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атрального кружка «Аленький цветоче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tbl>
      <w:tblPr>
        <w:tblW w:w="157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776"/>
        <w:gridCol w:w="355"/>
        <w:gridCol w:w="3552"/>
        <w:gridCol w:w="157"/>
        <w:gridCol w:w="2283"/>
        <w:gridCol w:w="3171"/>
        <w:gridCol w:w="210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ём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тябрь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– 8 октябр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атральная азб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понятием театр: кукольный театр, драматический театр  (показ слайдов, картин, фотограф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представление о театре; расширять знания театра как вида искусства; познакомить с видами театров; воспитывать эмоционально положительное отношение к теа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культуры поведения в 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правил поведения на спектаклях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ор, слайды различных видов театра. Музыкальное сопровожд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мотр презентации с видами 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 Правила поведения на спектакле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Распопов: Какие бывают театры. Для занятия с детьми 5-7 лет</w:t>
              <w:b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– 15 октябр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скурсия в закулись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угульминского государственного  драматического театра имени А.В.Баталов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то работает в театре (художник, гример, парикмахер, музыкант, декоратор, костюмер, артист).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я детей о театральных профессиях; активизировать интерес к театральному искусству; расширять словарный запас. Рассмотреть места работы, инструменты сотрудников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гульминский государственный  драматический театр имени А.В.Батало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кскурсия, беседа, рассматрив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– 22 октябр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 – ролевая игра «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правилами поведения в театре; вызвать интерес и желание   играть роль:  «кассира», «билетера», «зрителя»; воспитывать дружеские взаимоотношения.</w:t>
            </w:r>
            <w:r>
              <w:rPr>
                <w:rFonts w:cs="Georgia" w:ascii="Georgia" w:hAnsi="Georgia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ть условия для проявления своей индивидуальности; формировать в детях артистичность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костюмы к сказ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, краски, ножницы и т.д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декораций, разбор костюмов для сказ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еатральная деятельность в детском саду» А. В. 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– 29 октябр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мотр сказки в  Бугульминском государственном  драматическом театре имени А.В.Баталова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адовать детей эмоциональной постановкой иммерсивной сказки, где дети побудут на сцене; побуждать к двигательной импровизаци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гульминский государственный  драматический театр имени А.В.Батало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и участие в сказк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– 5 ноя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татарской народной сказкой «Су анасы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детям понятие, что сказки можно показывать, используя необычный театр – подводный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куклы для подводного театра, аквариум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. Разучивание сказки на татарском языке. Репетиция отрывка произведения сказки спектакля «Су анасы»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а «Сказки Габдуллы Ту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еатральная деятельность в детском саду» А. В. 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– 12 ноя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казки ос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о сказкой «Репка» на английском языке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о сказкой «Репка»; учить связно и логично передавать мысли, полно отвечать на вопросы по содержанию сказки. Побуждать повторять имена героев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интерактивная доска (Кукольный театр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учивание сказки «Репка» на английском языке. Беседа по содержанию. Повторение имен героев на английском языке. Отгадывание загадок по сказке. Репетиция спектакля «Реп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усские народные сказк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Репка» и в английском вариа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– 19 ноя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ерем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вторение сказки «Теремок»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выразительном исполнении характерных особенностей героев сказки; побуждать детей самостоятельно выбирать костюмы к сказке, приобщать к совместному (родители,  воспитатели и дети) изготовлению декораций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костюмы к сказ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мага, краски, ножницы и т.д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петиция спектакля «Теремок». Подготовка декораций к сказк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ник «Русские народные 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еатральная деятельность в детском саду» А. В. 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– 26 ноя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Иди туда, не знаю куда, принеси то, не знаю ч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думай и расскажи. Микс из сказок «Иди туда, не знаю куда, принеси то, не знаю что» 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адовать детей эмоционально – игровой ситуацией; побуждать к двигательной импровизации; учить выступать в ролях перед сверстниками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атрибуты к сказке, костюмы герое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сказки для малышей и сверстник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нига «Сказки Габдуллы Тукая»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усские народные сказк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Репка» и в английском варианте. Сборник «Русские народны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ноября – 3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 Знакомство со сказкой «Три поросенка на новый лад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Цели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Порадовать детей новым сказочным сюжетом; побуждать к двигательной импровизации; учить детей дышать правильно и произносить слова четко и вня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тюмы, декорации  для сказк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тение и распределение ролей к сказке по ОБЖ «Три поросенка на новый 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екабрь 2021 г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нед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- 10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Вежливый зр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накомить детей  с понят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рительская культура»,  а так же сцена, занавес, спектакль, аплодисменты, сценарист, суфлер, дубл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тольный театр, альбом, картинки по теме «Театр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 «Угадай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стольный театр «Хвостатый хвастуниш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петиция сказки по ОБЖ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ьбом «Мир Теат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неделя 13-17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аши фантазии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ть детей передаче  музыкального образа при помощи движений и жестов, побуждать детей внимательно слушать музыкальное произведение и эмоционально откликаться на неё; развивать двигательные способности детей: ловкость, гибкость, подви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ое сопровожд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жнения по ритмопластике. Музыкальное произведение М. Глинки «Вальс Фантазия».            Репетиция сказки по ОБЖ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Три поросенка на новый лад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 20-24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Игра в спектак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объединению детей в совместной театрализованной деятельности; знакомить с различными видами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орации к сказкам, костюмы и маски, волшебная книг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с детьми о разных видах театра. Игра «Как стать сказочником». Репетиция сказки по ОБЖ «Три поросенка на новый 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ри поросенка на новый лад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 27-31 декаб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ри поросенка на новый лад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аматизация сказки по ОБЖ «Три поросенка на новый ла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здать положительный эмоциональный настрой для выступления перед детьми младших групп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орации, костюмы, музыкальное сопровожд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аматизация сказки по ОБЖ «Три поросенка на новый 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ри поросенка на новый лад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Театральная деятельность в детском саду» А. В. 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– 14 янва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у детей выразительность жестов, мимики,  голоса;  совершенствовать выразительность движений; развивать умение детей давать характеристику персонажам сказки; учить внимательно слушать музыкальное произведение и эмоционально откликаться на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атрибуты к сказке, костюмы герое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персонажей сказки. Слушание сказки с музыкальными фрагментами. Пантомимические и интонационные упражн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Зимня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– 21 янва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рогулка с кукл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вать воображение детей; учить этюдам с воображаемыми предметами и действиями; побуждать эмоционально отзываться на игру, входить в предлагаемый обстоятельств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е произведения к сказке. Одежда, санки для кукол, игрушка Снегови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ценка «Мастерица». Разминка « Игра с куклами». Катание на саночках. Этюд «Получился Снеговик». Музыкально-ритмическая композиция «Снежная ба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Лаптева «Игры для развития эмоций и творческих способностей». Театральные занятия для детей 5-9 лет. С.-П.: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– 28 январ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казки из сунд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дь остороже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знакомить детей с новой сказкой; закреплять умение слушать сказку внимательно; побуждать желание обыгрывать  сказку в пластических этюда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ндучок сказок, костюм сказочницы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а о том, как лисенок ждал зиму». Беседа по содержанию. Пантомимическая игра «Узнай героя». Этюды на выразительность пластики и эмо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ки из сундучк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января – 4 февра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атрализованное представление с игровыми элементами «Путешествие в страну дорожных знаков. Волшебный фликер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знакомить детей со сказкой «Путешествие в страну дорожных знаков. Волшебный фликер»; учить связно и логично передавать мысли, полно отвечать на вопросы по содержанию сказки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ые знаки, фликер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рать героя сказки по своему жел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арактеризовать героев сказ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евраль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– 11 февра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акие разные эмо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ить с понятия «Эмоция». Знакомить с пиктограммами, изображающими радость, грусть, злость  и т.д.; учить распознавать эмоциональное состояние по мимике; учить детей подбирать нужную графическую карточку с эмоциями в конкретной ситуации и  изображать соответствующую эмоцию у себя на лице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ктограммы, сюжетные картинки, музыкальное сопровожд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матривание сюжетных картинок. Упражнение «Изобрази эмоцию». Этюды на изображение этих эмоций. Рассматривание графических карточек. Беседа. Игра «Угадай эмоцию». Упражнения на различные эмоции. Репетиция сказк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– 18 февра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Играем в 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ить  детей с профессиями: актер, режиссер, художник, композитор, костюмер; обсудить  особенности этих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шебный цветок, музыкальное сопровождение, картинки с профессиям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«Театральная разминка». Загадки о театральных профессиях. Подвижные игры. Творческие задания по теме занятия. Репетиция сказк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– 25 февра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акое разное на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вивать эмоциональную отзывчивость на музыку; учить отмечать смену настроения героев; помочь детям понять и осмыслить настроение героев сказки; способствовать открытому проявлению эмоций и чувств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картинки изображающие различное настроение, зеркал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овое занятие. Разучивание заключительного танца. Беседа о смене настроения героев, /радость, печаль и т.д./ Отгадывание загадок. Упражнения у зеркала «Изобрази настроение». Репетиция сказк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февраля – 4 ма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Сундучок, открой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буждать ассоциации детей; учить вживаться в художественный образ; увлечь игровой ситуацией; учить вступать во взаимодействие с партнером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костюмы героев сказки, маски, сундучок, куклы и игрушки – герои сказк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ие музыки к сказке. Разучивание музыкальных номеров. Выразительное исполнение своих ролей. Репетиция театрализованного представл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т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–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Мастерская ак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и художника-декоратора и костюмера; дать детям представление о значимости и особенностях этих в профессий в мире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тюмы, маски, краски, бумага и т.д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рытие  «Мастерской актера». Изготовление атрибутов к сказке (выбор сказки по желанию детей). Работа с костюмами. Выбор костюмов самостоятельно.  Репетиция театрализованного представл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– 18 ма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Музыкальн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собствовать обогащению эмоциональной сферы  детей; учить слушать музыкальное произведение внимательно, чувствовать его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зыкальное сопровождение, атрибуты к сказке, костюмы героев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над музыкальными образами героев сказки.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– 25 мар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Мир игры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должать учить детей бесконфликтно распределять роли, уступая друг другу; совершенствовать навыки групповой работы,  продолжить работать над  развитием дикции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атрибуты к сказке, костюмы герое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пределение ролей. Игровые упражнения для развития речи «Со свечей», «Испорченный телефон», «Придумай рифму». Репетиция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марта -1 апр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Давай поговор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буждать детей к совместной работе;  обратить внимание на интонационную выразительность речи; объяснить понятие «интонация»; упражнять детей в проговаривании фразы с различной интон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цветок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селые диалоги. Упражнения на развитие выразительной интонации. Разучивание  танца «Фликеры». Репетиция 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прель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Ярмарочная площадь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зывать эмоциональный отклик детей; вовлечь в фольклорное действие; побуждать к импровизации; учить разыгрывать с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рибуты для торговли товарами, ложки, платки, музыкальное сопровожд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нец ложкарей, хоровод с платками, танец коробейников. Репетиция сказки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– 15 апр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то стучится в нашу двер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будить детей к сюжетно-ролевой игре; включаться в ролевой диалог; развивать образную речь. Совершенствовать навыки четкого и эмоционального. Чтения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цветок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гра «Кто в гости  пришел?» Упражнения на выразительность голоса Генеральная репетиция сказки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– 22 апр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любим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ь детей в игровой сюжет; проверить приобретенные знания и умения за время  занятий в театральном кружке; закреплять умение детей использовать различные средства выразительности в передаче образов героев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ое сопровождение, маски и шапочки для сказк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кторина по знакомым сказ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их к выступлению. Репетиция театрализованного представления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– 29 апрел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селые сочинялки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буждать детей к сочинительству сказок; учить входить в роль; развивать творчество и фантазию детей; учить работать вместе, сообща, дружно. Учить находить выразительные средства в мимике, жестах, интонациях; развивать двигательную активность детей «Веселые сочинялки»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ыкальное сопровождение, мяч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гры «Сочини предложение», «Фраза по кругу». Музыкально – ритмическая композиция «Танцуем сидя».  Мини-сценка «Хозяйка и к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петиция театрализованного представления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Лаптева «Игры для развития эмоций и творческих способностей». Театральные занятия для детей 5-9 лет. С.-П.: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й 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- 13 м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азка В.Сутеева «Яблоко». 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ть внимательно сказку до конца и следить за развитием сюжета Беседа по содержанию. Разыгрывание этюдов и диалогов из сказки. Имитационные упражнения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по содержанию. Разыгрывание этюдов и диалогов из сказки. Имитационные упражнен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ние сказки В.Сутеева «Ябло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петиция театрализованного представления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а «Яблоко» В.Сут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– 20 м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д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атрального искус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 отличие от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ов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живописи, музы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ы/; побуждать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ей,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етей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тю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ораци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альбома «Все о теат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карти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графий с дет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ктак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материала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енеральная репетиция театрализованного представления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– 31 м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вое занятие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радовать детей возможностью продемонстрировать полученные навыки драматизации; закрепить умения выступать в ролях перед сверстниками, родителями и гостями меропри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стюмы, декорации, музыкальное сопровождение и презентация  к сказке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аматизация сказки «Путешествие в страну дорожных знаков. Волшебный флике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казка «Путешествие в страну дорожных знаков. Волшебный фликер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ind w:left="1146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ind w:left="11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сок литературы для педаг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 Балетмейстер и коллектив: учебное пособие. – 2-е изд./ Л.В. Бухвостова, Н.И. Заикин, С.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Щекотихина. – Орел: ООО «Горизонт», 2011. – 250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Брун В. История костюма от древности до наших дней. - М.: ЭКСМО, 199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сок литературы для детей и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Егорова Р.И. Учись шить. - М.: Просвещение , 198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уевская Е. Школа рукоделия.- М.: Контент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лектронные образовательные ресур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«Театрализованные занятия в детском саду» М. Д. Махан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«Театральная деятельность в детском саду» А. В. Щет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«Психогимнастика» М. Чистя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«Театр возможного» А. Бурен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 И.В. Штанько «Воспитание искусством в детском саду». – Москва, Творческий центр «Сфера», 200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«Сказки Габдуллы Тука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Русские народные сказки</w:t>
      </w:r>
    </w:p>
    <w:p>
      <w:pPr>
        <w:pStyle w:val="Normal"/>
        <w:shd w:fill="FFFFFF" w:val="clear"/>
        <w:spacing w:lineRule="atLeast" w:line="336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7:00Z</dcterms:created>
  <dc:creator>user</dc:creator>
  <dc:description/>
  <cp:keywords/>
  <dc:language>en-US</dc:language>
  <cp:lastModifiedBy>Пользователь</cp:lastModifiedBy>
  <cp:lastPrinted>2021-10-28T21:06:00Z</cp:lastPrinted>
  <dcterms:modified xsi:type="dcterms:W3CDTF">2022-10-18T05:54:00Z</dcterms:modified>
  <cp:revision>3</cp:revision>
  <dc:subject/>
  <dc:title/>
</cp:coreProperties>
</file>