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ind w:left="360" w:hanging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>№</w:t>
      </w:r>
      <w:r>
        <w:rPr>
          <w:b/>
          <w:color w:val="000000"/>
          <w:sz w:val="32"/>
          <w:szCs w:val="32"/>
          <w:shd w:fill="FFFFFF" w:val="clear"/>
        </w:rPr>
        <w:t>1 «Рыбалка»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группировать блоки по цвету (синий, красный), развивать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2 ведра, игрушка Кот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, посмотрите, котик наловил рыбы, и просит нас помочь ему разложить рыбу по ведёрка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Поможем котику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Ой, посмотрите, как много рыбы поймал котик. В синее ведро надо сложить рыбу синего цвета, а в красное ведро – рыбу красного цвета.</w:t>
      </w:r>
      <w:r>
        <w:rPr>
          <w:rStyle w:val="C4"/>
          <w:i/>
          <w:iCs/>
          <w:color w:val="000000"/>
          <w:sz w:val="26"/>
          <w:szCs w:val="26"/>
        </w:rPr>
        <w:t>(дети раскладывают рыбу по вёдрам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Рыбу, какого цвета положили в синее ведро? А в красное ведро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Молодцы, помогли котику.</w:t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(далее можно играть, используя жёлтый и красный цвета, синий и жёлтый и наконец, все три цвета; далее - по форме)</w:t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ind w:left="720" w:hanging="0"/>
        <w:jc w:val="center"/>
        <w:rPr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№</w:t>
      </w:r>
      <w:r>
        <w:rPr>
          <w:rStyle w:val="C0"/>
          <w:b/>
          <w:color w:val="000000"/>
          <w:sz w:val="32"/>
          <w:szCs w:val="32"/>
        </w:rPr>
        <w:t>2 «Садовники»</w:t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группировать блоки по цвету, развивать мышление, память, внимание.</w:t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3 обруча (красный, жёлтый, зеленый- клумбы), кукла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</w:t>
      </w:r>
      <w:r>
        <w:rPr>
          <w:rStyle w:val="C0"/>
          <w:color w:val="000000"/>
          <w:sz w:val="26"/>
          <w:szCs w:val="26"/>
        </w:rPr>
        <w:t>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color w:val="000000"/>
          <w:sz w:val="26"/>
          <w:szCs w:val="26"/>
        </w:rPr>
        <w:t>- Дети, сколько у куклы Маши клумб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Скажите, какого цвета клумбы? </w:t>
      </w:r>
      <w:r>
        <w:rPr>
          <w:rStyle w:val="C4"/>
          <w:i/>
          <w:iCs/>
          <w:color w:val="000000"/>
          <w:sz w:val="26"/>
          <w:szCs w:val="26"/>
        </w:rPr>
        <w:t>(ответы детей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Кукла Маша хочет посадить цветы на эти клумбы и просит вас помочь ей. Поможем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Маша, расскажи, какие цветы надо посадить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Цветы красного цвета – на красную клумбу. Синего цвета цветы на зелёную клумбу и цветы жёлтого цвета – на жёлтую клумбу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Дети раскладывают цветы по клумба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Цветы, какого цвета растут на красной клубе? А на жёлтой клумбе? На синей?</w:t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Кукла Маша благодарит детей за помощь. (далее можно раскладывать цветы по форме в заданные обручи)</w:t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3 «Подарки для кукол»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группировать блоки по форме, развивать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</w:t>
      </w:r>
      <w:r>
        <w:rPr>
          <w:rStyle w:val="C0"/>
          <w:color w:val="000000"/>
          <w:sz w:val="26"/>
          <w:szCs w:val="26"/>
        </w:rPr>
        <w:t>: Блоки Дьенеша, 2 куклы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</w:t>
      </w:r>
      <w:r>
        <w:rPr>
          <w:rStyle w:val="C0"/>
          <w:color w:val="000000"/>
          <w:sz w:val="26"/>
          <w:szCs w:val="26"/>
        </w:rPr>
        <w:t>.</w:t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color w:val="000000"/>
          <w:sz w:val="26"/>
          <w:szCs w:val="26"/>
        </w:rPr>
        <w:t>- Дети, сегодня у куклы Кати и у куклы Тани день рождения. Им подарили подарки, но они не могут разобраться кому какие. Давайте им поможем, разделим подарки. Кукле Кате подарили подарки круглой формы, а кукле Тане – подарки треугольной форм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Дети раскрадывают фигуры по форм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Подарки, какой формы у куклы Кати? А у куклы Тан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Куклы благодарят их за помощь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(далее можно играть, используя круглую и квадратную формы и т.д.Далее можно группировать блоки по двум признакам)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4 «Витамины»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группировать блоки по форме (квадратные, круглые). Развивать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игрушки – медведь, зайчик, лиса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октор Айболит послал витамины для больных зверей и просит вас помочь ему раздать их. Медведю – витамины круглой формы, зайчику – витамины треугольной формы и лисичке – витамины треугольной форм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Витамины, какой формы у медведя? У зайчика? А у лисичк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Молодцы!</w:t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(далее можно играть, группируя блоки по форме; по двум признакам)</w:t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i/>
          <w:i/>
          <w:iCs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5 «Кондитерская фабрика»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раскладывать блоки по цвету и величине.</w:t>
      </w:r>
      <w:r>
        <w:rPr>
          <w:color w:val="000000"/>
          <w:sz w:val="26"/>
          <w:szCs w:val="26"/>
        </w:rPr>
        <w:t xml:space="preserve"> </w:t>
      </w:r>
      <w:r>
        <w:rPr>
          <w:rStyle w:val="C0"/>
          <w:color w:val="000000"/>
          <w:sz w:val="26"/>
          <w:szCs w:val="26"/>
        </w:rPr>
        <w:t>(красные большие и жёлтые маленькие) Развивать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коробки для конфет круглой и квадратной формы.</w:t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, вы знаете, где изготавливают конфеты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Конфеты изготавливают на кондитерской фабрике кондитеры. Вы хотите быть кондитерами? Тогда отправляемся на кондитерскую фабрику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Посмотрите, здесь лежат коробки для конфет, какой формы он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Необходимо разложить конфеты по коробка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Конфеты красного цвета и большого размера в коробку круглой формы, а конфеты жёлтого цвета и маленького размера в коробку квадратной форм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Конфеты, какого цвета и размера положили в круглую коробку? В квадратную коробку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4"/>
          <w:i/>
          <w:iCs/>
          <w:color w:val="000000"/>
          <w:sz w:val="26"/>
          <w:szCs w:val="26"/>
        </w:rPr>
        <w:t>(далее можно играть, используя жёлтый и красный цвета, синий и жёлтый и наконец, все три цвета; далее - по форме; можно использовать три коробки разной формы и раскладывать конфеты по двум признакам).</w:t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6 «Кулинары»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раскладывать блоки по форме и цвету (квадратные жёлтые и синие треугольные). Развивать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круги жёлтого и синего цвета (коржи)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, лисичка испекла коржи для торта. Какого цвета корж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Лисичка скажи, чем ты будешь украшать коржи? (Цукатами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Дети давайте поможем лисичке украсить торт цукатами. На корж жёлтого цвета положим цукаты квадратной формы и жёлтого цвета, а на корж синего цвета – цукаты треугольной формы синего цвет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Какие по цвету и форме цукаты положили на корж жёлтого цвета? А на корж синего цвета?</w:t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7 «Строительство города»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раскладывать блоки по форме и цвету. Развивать логическое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3 машины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, кто строит дома? (строители). Давайте мы с вами станем строителями и будем строить дома для города. А из чего мы будем строить дома? Нам нужен строительный материал. Строительный материал повезём на машинах. - На красной машине повезем строительный материал красного цвета прямоугольной формы, на зелёной машине – жёлтого цвета квадратной формы строительный материал и на синей машине – строительный материал синего цвета треугольной форм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Серёжа, какого цвета и формы строительный материал ты везёшь в кузове? Почему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        </w:t>
      </w:r>
      <w:r>
        <w:rPr>
          <w:rStyle w:val="C0"/>
          <w:color w:val="000000"/>
          <w:sz w:val="26"/>
          <w:szCs w:val="26"/>
        </w:rPr>
        <w:t>Далее дети строят дома по замыслу и обыгрывают их. </w:t>
      </w:r>
      <w:r>
        <w:rPr>
          <w:rStyle w:val="C4"/>
          <w:i/>
          <w:iCs/>
          <w:color w:val="000000"/>
          <w:sz w:val="26"/>
          <w:szCs w:val="26"/>
        </w:rPr>
        <w:t>(далее строительный материал можно раскладывать по размеру и форме)</w:t>
      </w:r>
    </w:p>
    <w:p>
      <w:pPr>
        <w:pStyle w:val="C10"/>
        <w:shd w:fill="FFFFFF" w:val="clear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rStyle w:val="C0"/>
          <w:b/>
          <w:color w:val="000000"/>
          <w:sz w:val="36"/>
          <w:szCs w:val="36"/>
        </w:rPr>
        <w:t xml:space="preserve">№ </w:t>
      </w:r>
      <w:r>
        <w:rPr>
          <w:rStyle w:val="C0"/>
          <w:b/>
          <w:color w:val="000000"/>
          <w:sz w:val="36"/>
          <w:szCs w:val="36"/>
        </w:rPr>
        <w:t>8 «Построй машину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с помощью алгоритма выполнять последовательные действия во время постройки машины, развивать мышление, память, внимани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 (по 3 блока квадратной формы и по два блока круглой формы), алгоритм постройки машины.</w:t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 в гараже стоят сломанные машины, давайте их отремонтируе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 машины будете строить одноцветные, т.е. Марина из блоков красного цвета, Катя из жёлтых, Миша из синих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Возьмём один блок квадратной формы и положим его на стол, потом возьмём ещё один блок квадратной формы и поставим их рядом друг с другом. Возьмём ещё один блок квадратной формы, положим его сверху, получилась кабин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Чего не хватает? </w:t>
      </w:r>
      <w:r>
        <w:rPr>
          <w:rStyle w:val="C4"/>
          <w:i/>
          <w:iCs/>
          <w:color w:val="000000"/>
          <w:sz w:val="26"/>
          <w:szCs w:val="26"/>
        </w:rPr>
        <w:t>(колёс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Теперь возьмём два блока круглой формы и положим под два блока квадратной форм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Сосчитай, сколько понадобилось блоков квадратной формы для постройки машины? (3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Сосчитай, сколько понадобилось блоков круглой формы? (2). А теперь постройте свои машины.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color w:val="000000"/>
          <w:sz w:val="26"/>
          <w:szCs w:val="26"/>
        </w:rPr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9 «Найди на ощупь»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Цель:</w:t>
      </w:r>
      <w:r>
        <w:rPr>
          <w:rStyle w:val="C0"/>
          <w:color w:val="000000"/>
          <w:sz w:val="26"/>
          <w:szCs w:val="26"/>
        </w:rPr>
        <w:t xml:space="preserve"> учить детей с помощью тактильного ощущения определять и называть блоки по размеру и форме, развивать мышление, память, внимательность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Материал:</w:t>
      </w:r>
      <w:r>
        <w:rPr>
          <w:rStyle w:val="C0"/>
          <w:color w:val="000000"/>
          <w:sz w:val="26"/>
          <w:szCs w:val="26"/>
        </w:rPr>
        <w:t xml:space="preserve"> Блоки Дьенеша, волшебный мешочек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26"/>
          <w:szCs w:val="26"/>
        </w:rPr>
      </w:pPr>
      <w:r>
        <w:rPr>
          <w:rStyle w:val="C0"/>
          <w:b/>
          <w:color w:val="000000"/>
          <w:sz w:val="26"/>
          <w:szCs w:val="26"/>
        </w:rPr>
        <w:t>Ход.</w:t>
      </w:r>
    </w:p>
    <w:p>
      <w:pPr>
        <w:pStyle w:val="C10"/>
        <w:shd w:fill="FFFFFF" w:val="clear"/>
        <w:spacing w:before="0" w:after="0"/>
        <w:jc w:val="center"/>
        <w:rPr>
          <w:rStyle w:val="C0"/>
          <w:b/>
          <w:b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- Дети, Добрая Фея послала нам волшебный мешочек, там находятся драгоценные камни. Но достать эти камни из мешочка можно только тогда, когда вы определите их форму и размер. Попробуем на ощупь определить форму и размер драгоценных камней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 xml:space="preserve">№ </w:t>
      </w:r>
      <w:r>
        <w:rPr>
          <w:rStyle w:val="C0"/>
          <w:b/>
          <w:color w:val="000000"/>
          <w:sz w:val="32"/>
          <w:szCs w:val="32"/>
        </w:rPr>
        <w:t>10 «Домик для гнома»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color w:val="000000"/>
          <w:sz w:val="26"/>
          <w:szCs w:val="26"/>
        </w:rPr>
        <w:t>Це</w:t>
      </w:r>
      <w:r>
        <w:rPr>
          <w:rStyle w:val="C0"/>
          <w:b/>
          <w:color w:val="000000"/>
        </w:rPr>
        <w:t>ль:</w:t>
      </w:r>
      <w:r>
        <w:rPr>
          <w:rStyle w:val="C0"/>
          <w:color w:val="000000"/>
        </w:rPr>
        <w:t xml:space="preserve"> учить детей собирать из четырёх частей (блоков) целое (домик), развивать мышление, внимание, память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b/>
          <w:color w:val="000000"/>
        </w:rPr>
        <w:t>Материал</w:t>
      </w:r>
      <w:r>
        <w:rPr>
          <w:rStyle w:val="C0"/>
          <w:color w:val="000000"/>
        </w:rPr>
        <w:t>: 4 Блока Дьенеша (красный, большой, прямоугольный и треугольный, синий, большой, прямоугольный и треугольный блоки, картинка с изображением домика, игрушка Гном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C0"/>
          <w:b/>
          <w:color w:val="000000"/>
        </w:rPr>
        <w:t>Ход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Ветерок-проказник сломал домик у Гномика. И теперь ему негде жить. Что же делать? Кто ему поможет? (ответ детей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С чего начнём строить домик? (ответ детей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Начнём строить со стен. Возьмите прямоугольный блок красного цвета и поставьте его слева, а прямоугольный блок синего цвета – справ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Чего не хватает у домика? (ответ детей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равильно, нет крыши. Какой формы крыша? Возьмите треугольный блок синего цвета и положите его над красным блоком прямоугольной формы. Теперь возьмите красный блок прямоугольной формы и положите его над синим блоком прямоугольной формы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4"/>
          <w:i/>
          <w:iCs/>
          <w:color w:val="000000"/>
        </w:rPr>
        <w:t>(гном благодарит детей за помощь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Сколько блоков понадобилось для постройки стен? Какой формы? Какого цвета?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Сколько блоков понадобилось для постройки крыши? Какой формы? Какого цвета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type w:val="nextPage"/>
      <w:pgSz w:w="11906" w:h="8417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iCs/>
        <w:color w:val="000000"/>
        <w:sz w:val="28"/>
        <w:szCs w:val="28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b/>
        <w:i/>
        <w:iCs/>
        <w:color w:val="000000"/>
        <w:sz w:val="28"/>
        <w:szCs w:val="28"/>
      </w:rPr>
      <w:t xml:space="preserve">                                     </w:t>
    </w:r>
    <w:r>
      <w:rPr/>
      <w:t>Технологическая карта игр</w:t>
    </w:r>
    <w:r>
      <w:rPr>
        <w:b/>
        <w:i/>
        <w:iCs/>
        <w:color w:val="000000"/>
        <w:sz w:val="28"/>
        <w:szCs w:val="28"/>
      </w:rPr>
      <w:t xml:space="preserve">                                                                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  <w:tab w:val="right" w:pos="10207" w:leader="none"/>
      </w:tabs>
      <w:jc w:val="right"/>
      <w:rPr/>
    </w:pPr>
    <w:r>
      <w:rPr/>
      <w:t xml:space="preserve">Младший возраст </w:t>
    </w:r>
  </w:p>
  <w:p>
    <w:pPr>
      <w:pStyle w:val="C10"/>
      <w:shd w:fill="FFFFFF" w:val="clear"/>
      <w:spacing w:before="0" w:after="0"/>
      <w:ind w:firstLine="710"/>
      <w:jc w:val="center"/>
      <w:rPr/>
    </w:pPr>
    <w:r>
      <w:rPr>
        <w:rStyle w:val="C12"/>
        <w:color w:val="000000"/>
        <w:sz w:val="32"/>
        <w:szCs w:val="32"/>
      </w:rPr>
      <w:t>Игр</w:t>
    </w:r>
    <w:r>
      <w:rPr>
        <w:color w:val="000000"/>
        <w:sz w:val="32"/>
        <w:szCs w:val="32"/>
      </w:rPr>
      <w:t xml:space="preserve">ы </w:t>
    </w:r>
    <w:r>
      <w:rPr>
        <w:rStyle w:val="C12"/>
        <w:color w:val="000000"/>
        <w:sz w:val="32"/>
        <w:szCs w:val="32"/>
      </w:rPr>
      <w:t>с использованием блоков Дьенеш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VremyaFWF" w:hAnsi="VremyaFWF" w:cs="VremyaFW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12">
    <w:name w:val="c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20">
    <w:name w:val="c20"/>
    <w:qFormat/>
    <w:rPr/>
  </w:style>
  <w:style w:type="character" w:styleId="C11">
    <w:name w:val="c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5:31:00Z</dcterms:created>
  <dc:creator>Andry</dc:creator>
  <dc:description/>
  <cp:keywords/>
  <dc:language>en-US</dc:language>
  <cp:lastModifiedBy>Ksenia</cp:lastModifiedBy>
  <cp:lastPrinted>2005-01-15T20:30:00Z</cp:lastPrinted>
  <dcterms:modified xsi:type="dcterms:W3CDTF">2021-11-28T10:22:00Z</dcterms:modified>
  <cp:revision>27</cp:revision>
  <dc:subject/>
  <dc:title>ЭСТАФЕТА</dc:title>
</cp:coreProperties>
</file>