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rFonts w:ascii="Monotype Corsiva" w:hAnsi="Monotype Corsiva" w:cs="Monotype Corsiva"/>
          <w:color w:val="3366FF"/>
          <w:sz w:val="56"/>
          <w:szCs w:val="5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860165</wp:posOffset>
            </wp:positionH>
            <wp:positionV relativeFrom="paragraph">
              <wp:posOffset>-424815</wp:posOffset>
            </wp:positionV>
            <wp:extent cx="2790825" cy="27908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onotype Corsiva" w:cs="Monotype Corsiva" w:ascii="Monotype Corsiva" w:hAnsi="Monotype Corsiva"/>
          <w:b/>
          <w:color w:val="3366FF"/>
          <w:sz w:val="56"/>
          <w:szCs w:val="56"/>
        </w:rPr>
        <w:t xml:space="preserve">            </w:t>
      </w:r>
      <w:r>
        <w:rPr>
          <w:rFonts w:cs="Monotype Corsiva" w:ascii="Monotype Corsiva" w:hAnsi="Monotype Corsiva"/>
          <w:b/>
          <w:color w:val="3366FF"/>
          <w:sz w:val="56"/>
          <w:szCs w:val="56"/>
        </w:rPr>
        <w:t>Вечерние игр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0030</wp:posOffset>
                </wp:positionH>
                <wp:positionV relativeFrom="paragraph">
                  <wp:posOffset>-534035</wp:posOffset>
                </wp:positionV>
                <wp:extent cx="21805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Уголок психолог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71.7pt;height:27.7pt;mso-wrap-distance-left:9.05pt;mso-wrap-distance-right:9.05pt;mso-wrap-distance-top:0pt;mso-wrap-distance-bottom:0pt;margin-top:-42.05pt;mso-position-vertical-relative:text;margin-left:-18.9pt;mso-position-horizontal-relative:text">
                <v:textbox>
                  <w:txbxContent>
                    <w:p>
                      <w:pPr>
                        <w:pStyle w:val="Heading2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Уголок психоло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709"/>
        <w:jc w:val="both"/>
        <w:rPr>
          <w:rFonts w:ascii="Bookman Old Style" w:hAnsi="Bookman Old Style" w:cs="Bookman Old Style"/>
          <w:color w:val="002060"/>
        </w:rPr>
      </w:pPr>
      <w:r>
        <w:rPr>
          <w:rFonts w:cs="Bookman Old Style" w:ascii="Bookman Old Style" w:hAnsi="Bookman Old Style"/>
          <w:color w:val="002060"/>
        </w:rPr>
        <w:t>Ребенок пошел в детский сад — и вы не можете узнать своего малыша: он становится неуправляемым, носится по квартире как метеор, скачет по диванам и кроватям, кричит, хохочет, легко срывается на слезы... «Как подменили ребенка! — сокрушаются родители. — Надо будет поговорить с воспитателем!». А в садике говорят: «Очень послушный мальчик!» или: «Такая тихая, спокойная девочка!». Мама и папа удивляются. А зря!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Bookman Old Style" w:ascii="Bookman Old Style" w:hAnsi="Bookman Old Style"/>
          <w:color w:val="002060"/>
        </w:rPr>
        <w:t>Даже для самого общительного ребенка детский сад — это стресс. Попробуйте провести несколько ча</w:t>
        <w:softHyphen/>
        <w:t>сов в большой шумной компании, — и если вы спокойный и «негромкий» человек, у вас вскоре разболится го</w:t>
        <w:softHyphen/>
        <w:t>лова, начнет копиться раздраже</w:t>
        <w:softHyphen/>
        <w:t>ние, появится желание побыстрее уйти домой. А ваш малыш проводит в такой обстановке целый день, по</w:t>
        <w:softHyphen/>
        <w:t>этому к вечеру бурлящее напряже</w:t>
        <w:softHyphen/>
        <w:t>ние готово вырваться вместе со сле</w:t>
        <w:softHyphen/>
        <w:t>зами, криками, капризам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Bookman Old Style" w:hAnsi="Bookman Old Style" w:cs="Bookman Old Style"/>
          <w:color w:val="002060"/>
        </w:rPr>
      </w:pPr>
      <w:r>
        <w:rPr>
          <w:rFonts w:cs="Bookman Old Style" w:ascii="Bookman Old Style" w:hAnsi="Bookman Old Style"/>
          <w:color w:val="002060"/>
        </w:rPr>
        <w:t>Что же могут сделать родители, чтобы помочь ребенку снять днев</w:t>
        <w:softHyphen/>
        <w:t>ной стресс? К сожалению, волшеб</w:t>
        <w:softHyphen/>
        <w:t>ного средства — одного для всех — не существует. Всегда нужно учи</w:t>
        <w:softHyphen/>
        <w:t>тывать индивидуальные особеннос</w:t>
        <w:softHyphen/>
        <w:t>ти маленького человека:  возраст, характер, темперамент.</w:t>
      </w:r>
    </w:p>
    <w:p>
      <w:pPr>
        <w:pStyle w:val="Normal"/>
        <w:widowControl w:val="false"/>
        <w:autoSpaceDE w:val="false"/>
        <w:ind w:firstLine="709"/>
        <w:jc w:val="both"/>
        <w:rPr>
          <w:rFonts w:ascii="Bookman Old Style" w:hAnsi="Bookman Old Style" w:cs="Bookman Old Style"/>
          <w:color w:val="002060"/>
        </w:rPr>
      </w:pPr>
      <w:r>
        <w:rPr>
          <w:rFonts w:cs="Bookman Old Style" w:ascii="Bookman Old Style" w:hAnsi="Bookman Old Style"/>
          <w:color w:val="002060"/>
        </w:rPr>
        <w:t>Сначала стоит внимательно по</w:t>
        <w:softHyphen/>
        <w:t>наблюдать за ребенком, поговорить с воспитателями, чтобы определить, какая именно помощь нужна вашей дочке или сыну. Если малыш днем скован и робок, а вечером «навер</w:t>
        <w:softHyphen/>
        <w:t>стывает упущенное», нужно помочь ему расслабиться, выговориться, но не допускать, чтобы он еще боль</w:t>
        <w:softHyphen/>
        <w:t>ше возбудилс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Bookman Old Style" w:hAnsi="Bookman Old Style" w:cs="Bookman Old Style"/>
          <w:color w:val="002060"/>
        </w:rPr>
      </w:pPr>
      <w:r>
        <w:rPr>
          <w:rFonts w:cs="Bookman Old Style" w:ascii="Bookman Old Style" w:hAnsi="Bookman Old Style"/>
          <w:color w:val="002060"/>
        </w:rPr>
        <w:t>Если же ребенок и в садике — «ураган», и дома никак не может остановиться, в силах родителей плавно, постепенно перевести энер</w:t>
        <w:softHyphen/>
        <w:t>гию «в мирное русло». Хорошо зара</w:t>
        <w:softHyphen/>
        <w:t>нее распланировать вечер так, что</w:t>
        <w:softHyphen/>
        <w:t>бы ребенок постепенно освобождал</w:t>
        <w:softHyphen/>
        <w:t>ся от скопившегося напряжения, участвуя в жизни семьи, и вместе с тем, чтобы у него осталось время побыть наедине со своими мыслями и событиями дн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Bookman Old Style" w:hAnsi="Bookman Old Style" w:cs="Bookman Old Style"/>
          <w:color w:val="002060"/>
        </w:rPr>
      </w:pPr>
      <w:r>
        <w:rPr>
          <w:rFonts w:cs="Bookman Old Style" w:ascii="Bookman Old Style" w:hAnsi="Bookman Old Style"/>
          <w:color w:val="002060"/>
        </w:rPr>
        <w:t>Один из лучших антистрессовых приемов — игра. Она позволяет ре</w:t>
        <w:softHyphen/>
        <w:t>бенку раскрепоститься, рассла</w:t>
        <w:softHyphen/>
        <w:t>биться. Постарайтесь соблюдать не</w:t>
        <w:softHyphen/>
        <w:t>сколько нехитрых правил. Во-первых, выбор — играть или не иг</w:t>
        <w:softHyphen/>
        <w:t>рать — должен всегда оставаться за ребенком. Возможно, как раз сего</w:t>
        <w:softHyphen/>
        <w:t>дня он настолько устал, что захочет просто погулять или почитать. Во-вторых, «вечерняя» игра не должна быть шумной, сопровождаться бе</w:t>
        <w:softHyphen/>
        <w:t>готней и крикам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Bookman Old Style" w:hAnsi="Bookman Old Style" w:cs="Bookman Old Style"/>
          <w:color w:val="002060"/>
        </w:rPr>
      </w:pPr>
      <w:r>
        <w:rPr>
          <w:rFonts w:cs="Bookman Old Style" w:ascii="Bookman Old Style" w:hAnsi="Bookman Old Style"/>
          <w:color w:val="002060"/>
        </w:rPr>
        <w:t>Если днем ваш ребенок — «тихо</w:t>
        <w:softHyphen/>
        <w:t>ня», а вечером — «дикарь», хорошо помогает снять напряжение и дать выход деструктивной энергии игра «Рвакля».</w:t>
      </w:r>
    </w:p>
    <w:p>
      <w:pPr>
        <w:pStyle w:val="Normal"/>
        <w:widowControl w:val="false"/>
        <w:autoSpaceDE w:val="false"/>
        <w:ind w:firstLine="709"/>
        <w:jc w:val="both"/>
        <w:rPr>
          <w:rFonts w:ascii="Bookman Old Style" w:hAnsi="Bookman Old Style" w:cs="Bookman Old Style"/>
          <w:color w:val="002060"/>
        </w:rPr>
      </w:pPr>
      <w:r>
        <w:rPr>
          <w:rFonts w:cs="Bookman Old Style" w:ascii="Bookman Old Style" w:hAnsi="Bookman Old Style"/>
          <w:color w:val="002060"/>
        </w:rPr>
        <w:t>Приготовьте ненужные газеты, журналы, бумаги и широкое ведро или корзину. Ребенок может рвать, мять, топтать бумагу, в общем, де</w:t>
        <w:softHyphen/>
        <w:t>лать с ней все, что заблагорассудит</w:t>
        <w:softHyphen/>
        <w:t>ся, а потом бросать ее в корзину.</w:t>
      </w:r>
    </w:p>
    <w:p>
      <w:pPr>
        <w:pStyle w:val="Normal"/>
        <w:widowControl w:val="false"/>
        <w:autoSpaceDE w:val="false"/>
        <w:ind w:firstLine="709"/>
        <w:jc w:val="both"/>
        <w:rPr>
          <w:rFonts w:ascii="Bookman Old Style" w:hAnsi="Bookman Old Style" w:cs="Bookman Old Style"/>
          <w:color w:val="002060"/>
        </w:rPr>
      </w:pPr>
      <w:r>
        <w:rPr>
          <w:rFonts w:cs="Bookman Old Style" w:ascii="Bookman Old Style" w:hAnsi="Bookman Old Style"/>
          <w:color w:val="002060"/>
        </w:rPr>
        <w:t>Малышу может понравиться пры</w:t>
        <w:softHyphen/>
        <w:t>гать на куче бумажек — они отлич</w:t>
        <w:softHyphen/>
        <w:t>но пружинят.</w:t>
      </w:r>
    </w:p>
    <w:p>
      <w:pPr>
        <w:pStyle w:val="Normal"/>
        <w:widowControl w:val="false"/>
        <w:autoSpaceDE w:val="false"/>
        <w:ind w:firstLine="709"/>
        <w:jc w:val="both"/>
        <w:rPr>
          <w:rFonts w:ascii="Bookman Old Style" w:hAnsi="Bookman Old Style" w:cs="Bookman Old Style"/>
          <w:color w:val="002060"/>
        </w:rPr>
      </w:pPr>
      <w:r>
        <w:rPr>
          <w:rFonts w:cs="Bookman Old Style" w:ascii="Bookman Old Style" w:hAnsi="Bookman Old Style"/>
          <w:color w:val="002060"/>
        </w:rPr>
        <w:t>Если человечек и в садике ни на минуту не присел, и дома никак не остановится, ему помогут игры с по</w:t>
        <w:softHyphen/>
        <w:t>степенным снижением физической нагрузки, не содержащие при этом элемента соревнования. Одной из таких игр является «Грибник».</w:t>
      </w:r>
    </w:p>
    <w:p>
      <w:pPr>
        <w:pStyle w:val="Normal"/>
        <w:widowControl w:val="false"/>
        <w:autoSpaceDE w:val="false"/>
        <w:ind w:firstLine="709"/>
        <w:jc w:val="both"/>
        <w:rPr>
          <w:rFonts w:ascii="Bookman Old Style" w:hAnsi="Bookman Old Style" w:cs="Bookman Old Style"/>
          <w:color w:val="002060"/>
        </w:rPr>
      </w:pPr>
      <w:r>
        <w:rPr>
          <w:rFonts w:cs="Bookman Old Style" w:ascii="Bookman Old Style" w:hAnsi="Bookman Old Style"/>
          <w:color w:val="002060"/>
        </w:rPr>
        <w:t>Предложите ребенку расставить кегли или небольшие игрушки в произвольном порядке на неболь</w:t>
        <w:softHyphen/>
        <w:t xml:space="preserve">шом расстоянии друг от друга. </w:t>
      </w:r>
    </w:p>
    <w:p>
      <w:pPr>
        <w:pStyle w:val="Normal"/>
        <w:widowControl w:val="false"/>
        <w:autoSpaceDE w:val="false"/>
        <w:jc w:val="both"/>
        <w:rPr>
          <w:rFonts w:ascii="Bookman Old Style" w:hAnsi="Bookman Old Style" w:cs="Bookman Old Style"/>
          <w:color w:val="002060"/>
        </w:rPr>
      </w:pPr>
      <w:r>
        <w:rPr>
          <w:rFonts w:cs="Bookman Old Style" w:ascii="Bookman Old Style" w:hAnsi="Bookman Old Style"/>
          <w:color w:val="002060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Bookman Old Style" w:ascii="Bookman Old Style" w:hAnsi="Bookman Old Style"/>
          <w:color w:val="002060"/>
        </w:rPr>
        <w:t>Если у вас дома есть спортивный ком</w:t>
        <w:softHyphen/>
        <w:t>плекс, игрушки можно развесить на нем. Затем попросите его закрыть глаза и по памяти собрать все пред</w:t>
        <w:softHyphen/>
        <w:t>меты — «грибы» — в корзину. Со</w:t>
        <w:softHyphen/>
        <w:t>бранные «грибы» можно сортиро</w:t>
        <w:softHyphen/>
        <w:t>вать по цвету, форме, размеру... К одному из предметов можно при</w:t>
        <w:softHyphen/>
        <w:t>крепить записку с дальнейшим планом вечера: «Давай, почитаем?» или «Поможешь мне на кухне?».</w:t>
      </w:r>
    </w:p>
    <w:p>
      <w:pPr>
        <w:pStyle w:val="Normal"/>
        <w:widowControl w:val="false"/>
        <w:autoSpaceDE w:val="false"/>
        <w:ind w:firstLine="709"/>
        <w:jc w:val="both"/>
        <w:rPr>
          <w:rFonts w:ascii="Bookman Old Style" w:hAnsi="Bookman Old Style" w:cs="Bookman Old Style"/>
          <w:color w:val="002060"/>
        </w:rPr>
      </w:pPr>
      <w:r>
        <w:rPr>
          <w:rFonts w:cs="Bookman Old Style" w:ascii="Bookman Old Style" w:hAnsi="Bookman Old Style"/>
          <w:color w:val="002060"/>
        </w:rPr>
        <w:t xml:space="preserve">Приглушив таким образом «лишнюю» энергию, можно перейти к обычным домашним занятиям — почитать, потанцевать, посмотреть диафильм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Bookman Old Style" w:hAnsi="Bookman Old Style" w:cs="Bookman Old Style"/>
          <w:color w:val="002060"/>
        </w:rPr>
      </w:pPr>
      <w:r>
        <w:rPr>
          <w:rFonts w:cs="Bookman Old Style" w:ascii="Bookman Old Style" w:hAnsi="Bookman Old Style"/>
          <w:color w:val="002060"/>
        </w:rPr>
        <w:t>Даже если вам кажется, что занятий в садике недостаточно, постарайтесь снять с ребенка всю дополнительную нагрузку. Постарайтесь, чтобы малыш как можно больше времени проводил на свежем воздухе. Если позволяет время, гуляйте вместе с ним — это идеальная возможность поговорить с сыном или дочкой, об</w:t>
        <w:softHyphen/>
        <w:t>судить события дня. Не стоит откла</w:t>
        <w:softHyphen/>
        <w:t>дывать  этот  разговор  на   «перед сном», — если произошло что-то не</w:t>
        <w:softHyphen/>
        <w:t>приятное или тревожащее малыша, не допускайте, чтобы это давило на него целый вечер.</w:t>
      </w:r>
    </w:p>
    <w:p>
      <w:pPr>
        <w:pStyle w:val="Normal"/>
        <w:widowControl w:val="false"/>
        <w:autoSpaceDE w:val="false"/>
        <w:ind w:firstLine="709"/>
        <w:jc w:val="both"/>
        <w:rPr>
          <w:rFonts w:ascii="Bookman Old Style" w:hAnsi="Bookman Old Style" w:cs="Bookman Old Style"/>
          <w:color w:val="002060"/>
        </w:rPr>
      </w:pPr>
      <w:r>
        <w:rPr>
          <w:rFonts w:cs="Bookman Old Style" w:ascii="Bookman Old Style" w:hAnsi="Bookman Old Style"/>
          <w:color w:val="002060"/>
        </w:rPr>
        <w:t>Попробуйте исключить телеви</w:t>
        <w:softHyphen/>
        <w:t>зор из вечерних развлечений малы</w:t>
        <w:softHyphen/>
        <w:t>ша. Мерцание экрана только усилит раздражение и нагрузку на устав</w:t>
        <w:softHyphen/>
        <w:t>ший мозг. Исключение можно сде</w:t>
        <w:softHyphen/>
        <w:t>лать для «Спокойной ночи, малы</w:t>
        <w:softHyphen/>
        <w:t>ши!», — эта передача идет в одно и то же время и может стать частью «ритуала» отхода ко сну.</w:t>
      </w:r>
    </w:p>
    <w:p>
      <w:pPr>
        <w:pStyle w:val="Normal"/>
        <w:widowControl w:val="false"/>
        <w:autoSpaceDE w:val="false"/>
        <w:ind w:firstLine="709"/>
        <w:jc w:val="both"/>
        <w:rPr>
          <w:rFonts w:ascii="Bookman Old Style" w:hAnsi="Bookman Old Style" w:cs="Bookman Old Style"/>
          <w:color w:val="002060"/>
        </w:rPr>
      </w:pPr>
      <w:r>
        <w:rPr>
          <w:rFonts w:cs="Bookman Old Style" w:ascii="Bookman Old Style" w:hAnsi="Bookman Old Style"/>
          <w:color w:val="002060"/>
        </w:rPr>
        <w:t>Почти всем детям хорошо помо</w:t>
        <w:softHyphen/>
        <w:t>гают справиться с дневным напря</w:t>
        <w:softHyphen/>
        <w:t>жением игры в воде. Наберите в ванну немного теплой воды, поло</w:t>
        <w:softHyphen/>
        <w:t>жите противоскользящий коврик, включите теплый высокий душ. Вся накипь дня — усталость, раздраже</w:t>
        <w:softHyphen/>
        <w:t>ние, напряжение — уйдет, «стечет» с малыша. Игры в воде подчиняются общему правилу, — они должны быть нешумными, спокойными. Вы можете пускать мыльные пузыри (попросите ребенка выдуть бо-о-ольшущий шар и малюсенький пузырик), играть с губками (смотреть, как они впитывают и отдают воду, устроить ребенку «дождик» из губ</w:t>
        <w:softHyphen/>
        <w:t>ки, превратить их в кораблики или в дельфинов), просто  дать две-три баночки, — и пусть переливает во</w:t>
        <w:softHyphen/>
        <w:t>дичку туда-сюда. Вид и звук лью</w:t>
        <w:softHyphen/>
        <w:t>щейся воды действует умиротворя</w:t>
        <w:softHyphen/>
        <w:t>юще, — через 15—20 минут ребенок будет готов идти в кровать.</w:t>
      </w:r>
    </w:p>
    <w:p>
      <w:pPr>
        <w:pStyle w:val="Normal"/>
        <w:widowControl w:val="false"/>
        <w:autoSpaceDE w:val="false"/>
        <w:ind w:right="49" w:firstLine="709"/>
        <w:jc w:val="both"/>
        <w:rPr>
          <w:rFonts w:ascii="Bookman Old Style" w:hAnsi="Bookman Old Style" w:cs="Bookman Old Style"/>
          <w:color w:val="002060"/>
        </w:rPr>
      </w:pPr>
      <w:r>
        <w:rPr>
          <w:rFonts w:cs="Bookman Old Style" w:ascii="Bookman Old Style" w:hAnsi="Bookman Old Style"/>
          <w:color w:val="002060"/>
        </w:rPr>
        <w:t>Создать атмосферу покоя и рас</w:t>
        <w:softHyphen/>
        <w:t>слабления помогают и легкие, едва уловимые запахи. Для этого в аромалампу добавляется всего одна-две капли масла, например манда</w:t>
        <w:softHyphen/>
        <w:t>ринового. Теплый цитрусовый аро</w:t>
        <w:softHyphen/>
        <w:t>мат хорошо освежает воздух, успо</w:t>
        <w:softHyphen/>
        <w:t>каивает, снимает нервное напря</w:t>
        <w:softHyphen/>
        <w:t>жение. Отлично снимает стресс запах мяты, — он хорошо осве</w:t>
        <w:softHyphen/>
        <w:t>жает и бодрит. Но не стоит ис</w:t>
        <w:softHyphen/>
        <w:t>пользовать его, если ребенку меньше шести лет, и лучше не делать это перед сном.</w:t>
      </w:r>
    </w:p>
    <w:p>
      <w:pPr>
        <w:pStyle w:val="Normal"/>
        <w:widowControl w:val="false"/>
        <w:autoSpaceDE w:val="false"/>
        <w:ind w:firstLine="709"/>
        <w:jc w:val="both"/>
        <w:rPr>
          <w:rFonts w:ascii="Bookman Old Style" w:hAnsi="Bookman Old Style" w:cs="Bookman Old Style"/>
          <w:color w:val="002060"/>
        </w:rPr>
      </w:pPr>
      <w:r>
        <w:rPr>
          <w:rFonts w:cs="Bookman Old Style" w:ascii="Bookman Old Style" w:hAnsi="Bookman Old Style"/>
          <w:color w:val="002060"/>
        </w:rPr>
        <w:t>Если же ваш ребенок аллергик, и вы не ре</w:t>
        <w:softHyphen/>
        <w:t>шаетесь     использо</w:t>
        <w:softHyphen/>
        <w:t>вать ароматические масла,    положите в детскую подушку небольшой  холщовый мешочек с корнем валерианы или прикрепите его к изголовью кровати, — это поможет малышу спать спокойнее.</w:t>
      </w:r>
    </w:p>
    <w:p>
      <w:pPr>
        <w:pStyle w:val="Normal"/>
        <w:widowControl w:val="false"/>
        <w:autoSpaceDE w:val="false"/>
        <w:ind w:firstLine="709"/>
        <w:jc w:val="both"/>
        <w:rPr>
          <w:rFonts w:ascii="Bookman Old Style" w:hAnsi="Bookman Old Style" w:cs="Bookman Old Style"/>
          <w:color w:val="002060"/>
        </w:rPr>
      </w:pPr>
      <w:r>
        <w:rPr>
          <w:rFonts w:cs="Bookman Old Style" w:ascii="Bookman Old Style" w:hAnsi="Bookman Old Style"/>
          <w:color w:val="002060"/>
        </w:rPr>
        <w:t>Перед сном вы можете сделать малышу расслабляющий массаж, послушать вместе тихую мелодич</w:t>
        <w:softHyphen/>
        <w:t>ную музыку, кассету с записями шума моря или звуков дождя. Вспомните все радости прошедшего дня, пофантазируйте, как может пройти следующий.</w:t>
      </w:r>
    </w:p>
    <w:p>
      <w:pPr>
        <w:pStyle w:val="Normal"/>
        <w:widowControl w:val="false"/>
        <w:autoSpaceDE w:val="false"/>
        <w:ind w:right="51" w:firstLine="709"/>
        <w:jc w:val="both"/>
        <w:rPr>
          <w:rFonts w:ascii="Bookman Old Style" w:hAnsi="Bookman Old Style" w:cs="Bookman Old Style"/>
          <w:color w:val="00206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28800</wp:posOffset>
            </wp:positionH>
            <wp:positionV relativeFrom="paragraph">
              <wp:posOffset>751205</wp:posOffset>
            </wp:positionV>
            <wp:extent cx="2998470" cy="584835"/>
            <wp:effectExtent l="0" t="0" r="0" b="0"/>
            <wp:wrapTight wrapText="bothSides">
              <wp:wrapPolygon edited="0">
                <wp:start x="16591" y="350"/>
                <wp:lineTo x="9048" y="2825"/>
                <wp:lineTo x="1711" y="5309"/>
                <wp:lineTo x="1026" y="7076"/>
                <wp:lineTo x="545" y="9552"/>
                <wp:lineTo x="613" y="14870"/>
                <wp:lineTo x="4386" y="17346"/>
                <wp:lineTo x="203" y="17346"/>
                <wp:lineTo x="135" y="20530"/>
                <wp:lineTo x="2878" y="21238"/>
                <wp:lineTo x="5072" y="21238"/>
                <wp:lineTo x="5757" y="21238"/>
                <wp:lineTo x="9872" y="18054"/>
                <wp:lineTo x="15426" y="17346"/>
                <wp:lineTo x="21528" y="14512"/>
                <wp:lineTo x="21599" y="9910"/>
                <wp:lineTo x="21255" y="7434"/>
                <wp:lineTo x="20705" y="6017"/>
                <wp:lineTo x="20843" y="3534"/>
                <wp:lineTo x="19814" y="700"/>
                <wp:lineTo x="18648" y="350"/>
                <wp:lineTo x="16591" y="350"/>
              </wp:wrapPolygon>
            </wp:wrapTight>
            <wp:docPr id="3" name="BORD6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ORD65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38" r="-1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847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color w:val="002060"/>
        </w:rPr>
        <w:t>Каким бы замечательным ни был детский сад, какие бы профес</w:t>
        <w:softHyphen/>
        <w:t>сионалы в нем ни работали, никто не поможет вашему ребенку луч</w:t>
        <w:softHyphen/>
        <w:t>ше, чем вы. Если малыш будет твердо знать, что в конце шумного дня его ждет «тихая пристань», во</w:t>
        <w:softHyphen/>
        <w:t xml:space="preserve">семь часов в садике не покажутся ему такой оглушающей вечностью, и стресс отступит.  </w:t>
      </w:r>
    </w:p>
    <w:p>
      <w:pPr>
        <w:pStyle w:val="Normal"/>
        <w:widowControl w:val="false"/>
        <w:autoSpaceDE w:val="false"/>
        <w:ind w:right="51" w:firstLine="709"/>
        <w:rPr>
          <w:rFonts w:ascii="Bookman Old Style" w:hAnsi="Bookman Old Style" w:cs="Bookman Old Style"/>
          <w:color w:val="002060"/>
        </w:rPr>
      </w:pPr>
      <w:r>
        <w:rPr>
          <w:rFonts w:cs="Bookman Old Style" w:ascii="Bookman Old Style" w:hAnsi="Bookman Old Style"/>
          <w:color w:val="002060"/>
        </w:rPr>
      </w:r>
    </w:p>
    <w:p>
      <w:pPr>
        <w:pStyle w:val="Normal"/>
        <w:widowControl w:val="false"/>
        <w:autoSpaceDE w:val="false"/>
        <w:ind w:right="51" w:firstLine="709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 w:val="false"/>
        <w:autoSpaceDE w:val="false"/>
        <w:ind w:right="51" w:firstLine="709"/>
        <w:rPr/>
      </w:pPr>
      <w:r>
        <w:rPr>
          <w:rFonts w:eastAsia="Bookman Old Style" w:cs="Bookman Old Style" w:ascii="Bookman Old Style" w:hAnsi="Bookman Old Style"/>
        </w:rPr>
        <w:t xml:space="preserve">                  </w:t>
      </w:r>
      <w:r>
        <w:rPr/>
        <w:t xml:space="preserve">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color w:val="FF0000"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7:17:00Z</dcterms:created>
  <dc:creator>Admin</dc:creator>
  <dc:description/>
  <cp:keywords/>
  <dc:language>en-US</dc:language>
  <cp:lastModifiedBy>Стелла</cp:lastModifiedBy>
  <cp:lastPrinted>2014-11-10T12:54:00Z</cp:lastPrinted>
  <dcterms:modified xsi:type="dcterms:W3CDTF">2022-10-23T15:25:00Z</dcterms:modified>
  <cp:revision>6</cp:revision>
  <dc:subject/>
  <dc:title/>
</cp:coreProperties>
</file>