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41925" cy="393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Bahnschrift SemiBold Condensed" w:hAnsi="Bahnschrift SemiBold Condensed" w:cs="Bahnschrift SemiBold Condensed"/>
          <w:b/>
          <w:b/>
          <w:sz w:val="72"/>
          <w:szCs w:val="72"/>
        </w:rPr>
      </w:pPr>
      <w:r>
        <w:rPr>
          <w:rFonts w:cs="Bahnschrift SemiBold Condensed" w:ascii="Bahnschrift SemiBold Condensed" w:hAnsi="Bahnschrift SemiBold Condensed"/>
          <w:b/>
          <w:sz w:val="72"/>
          <w:szCs w:val="72"/>
        </w:rPr>
        <w:t xml:space="preserve">Рекомендации логопеда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Bahnschrift SemiBold Condensed" w:hAnsi="Bahnschrift SemiBold Condensed" w:cs="Bahnschrift SemiBold Condensed"/>
          <w:b/>
          <w:b/>
          <w:sz w:val="72"/>
          <w:szCs w:val="72"/>
        </w:rPr>
      </w:pPr>
      <w:r>
        <w:rPr>
          <w:rFonts w:cs="Bahnschrift SemiBold Condensed" w:ascii="Bahnschrift SemiBold Condensed" w:hAnsi="Bahnschrift SemiBold Condensed"/>
          <w:b/>
          <w:sz w:val="72"/>
          <w:szCs w:val="72"/>
        </w:rPr>
        <w:t>для родителей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Bahnschrift SemiBold Condensed" w:hAnsi="Bahnschrift SemiBold Condensed" w:cs="Bahnschrift SemiBold Condensed"/>
          <w:b/>
          <w:b/>
          <w:sz w:val="72"/>
          <w:szCs w:val="72"/>
        </w:rPr>
      </w:pPr>
      <w:r>
        <w:rPr>
          <w:rFonts w:cs="Bahnschrift SemiBold Condensed" w:ascii="Bahnschrift SemiBold Condensed" w:hAnsi="Bahnschrift SemiBold Condensed"/>
          <w:b/>
          <w:sz w:val="72"/>
          <w:szCs w:val="72"/>
        </w:rPr>
        <w:t>на летний период</w:t>
      </w:r>
    </w:p>
    <w:p>
      <w:pPr>
        <w:pStyle w:val="Normal"/>
        <w:jc w:val="center"/>
        <w:rPr>
          <w:rFonts w:ascii="Bahnschrift SemiBold Condensed" w:hAnsi="Bahnschrift SemiBold Condensed" w:cs="Bahnschrift SemiBold Condensed"/>
          <w:b/>
          <w:b/>
          <w:sz w:val="28"/>
          <w:szCs w:val="28"/>
        </w:rPr>
      </w:pPr>
      <w:r>
        <w:rPr>
          <w:rFonts w:cs="Bahnschrift SemiBold Condensed" w:ascii="Bahnschrift SemiBold Condensed" w:hAnsi="Bahnschrift SemiBold Condense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32"/>
          <w:szCs w:val="32"/>
        </w:rPr>
        <w:t>Подготовила: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учитель-логопед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а Н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гнитогорск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яем вас с окончанием учебного г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этот год ваши дети подросли, окрепли, научились дружить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тигли успехов в речевом развити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переди лето – пора отпусков, детского отдыха. Родителям детей, имеющих речевые недостатки, и летом нельзя забывать о своих проблемах. Важно помнить, что сформированные в течение года навыки (выработанные артикуляционные уклады, поставленные звуки) за летний период могут, как укрепиться и войти в привычный стереотип, так и потеря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прислушайтесь к моим рекомендациям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лайте артикуляционную гимнаст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нируйте силу и длительность выдох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Обдувать одуванчики несколькими короткими, а потом одним долгим выдох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кать мыльные пузыри через соломинку (разводить детский шампун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дувать воздушные шар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тараться надувать надувные игрушки, круги, мя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Учиться плавать, выдыхая в воду, ныря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грать на музыкальных игрушках: дудках, трубах, флейтах, губных гармошк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уть на детские флюгера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йте мелкую   и общую моторик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Учите детей шнуровать обувь, завязывать шнур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обирайте, перебирайте ягоды, камешки, пуговицы, бусины и т.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ыкладывайте рисунки из камней, шишек, спичек, круп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грайте с глиной, мокрым пес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грайте с мячами и мячиками (бросайте, ловите, попадайте в цель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Учите детей кататься на самокате, велосипеде, ролик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исуйте на асфальте цветными мелкам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ждливые дни мож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обирать мозаики, конструкторы, пазл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еребирать круп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грать с пальчикам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аскрашивать раскраски цветными карандаш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кладывать простое оригами, делайте апплик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ышивать (крупным крестиком)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винчивать гайки (игрушечные и настоящие)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лести из бисера, бусин, резиночек.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епить из пластилина, пластика, тест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Читать книги </w:t>
      </w:r>
    </w:p>
    <w:p>
      <w:pPr>
        <w:pStyle w:val="Normal"/>
        <w:rPr/>
      </w:pPr>
      <w:r>
        <w:rPr>
          <w:b/>
          <w:sz w:val="28"/>
          <w:szCs w:val="28"/>
        </w:rPr>
        <w:t>Обогащению словарного запаса ребенка новыми словами будут способствов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етние путешествия, новые впечатления от поездок, походов в ле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скурсии в музеи, дворцы, парки..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ещение театра, цирка, дельфинария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айте вместе с детьм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тать художественные произведения, сказки, детские журнал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сказывайте короткие сказки, рассказы, истор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думывайте свои сказки, рассказы, небылицы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гадывайте загадки, учите стих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вечернее время беседуйте с ребенком о том, что произошло и запомнилось за этот день (это помогает развить память, речь и сплотить вас с ребенк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е исключи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смотр боевиков, «ужастиков», «западных» мультфильмов с насилием и жестокостью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купку игрушек, раскрасок, картинок с изображением агрессивных героев и монст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фильмы, как правило, не несут в себе никакого обучающего момента. Зато провоцируют агрессию, приучают к мысли, что насилие – это форма поведения. Дети могут переносить увиденное в свои игры. Вряд ли это сделает вашего ребенка желанным партнером для других детей. Кроме того, у предрасположенных к этому ребят такие фильмы могут спровоцировать заикание или энурез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Игры на отды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едлагаю Вашему вниманию игры, которые вы можете  использовать, отдыхая с ребёнком на даче, на пляже, в парке или по дороге в транспорте. Всегда можно совместить «приятное с полезным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из чего?»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азови как можно больше предметов, сделанных из указанного материал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Мясо – мясной бульон, мясной фарш, мясная котлета, мясная колбаса…</w:t>
      </w:r>
    </w:p>
    <w:p>
      <w:pPr>
        <w:pStyle w:val="Normal"/>
        <w:rPr/>
      </w:pPr>
      <w:r>
        <w:rPr>
          <w:sz w:val="28"/>
          <w:szCs w:val="28"/>
        </w:rPr>
        <w:t>(Дерево…металл …стекло…  бумага… кожа… шоколад…пластмасса…резина …)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ятерочка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бери по пять слов, раскрывающих каждое обобщение. Называй слова и считай (или шагай, хлопа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Я знаю молочные продукты – Кефир раз, ряженка два, йогурт три, масло четыре, сметана пять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Фрукты, птицы, деревья явления природы, имена девочек и т.д)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ять действий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ечисли действия, которые можно совершать с указанным предмет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Шоколад – его можно кушать, подарить, купить, растопить, угостить друга, испачкать руки</w:t>
      </w:r>
      <w:r>
        <w:rPr>
          <w:sz w:val="28"/>
          <w:szCs w:val="28"/>
        </w:rPr>
        <w:t>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нига…лимон …карандаш …цветок и т.д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Кто больше?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ворим  любое слово, обозначающее предмет. Каждый из играющих должен подобрать к нему как можно больше слов-признаков, отвечающих на вопросы "какой?", "какая?", "какое?", "какие?"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трава (какая она?) - зеленая, мягкая, изумрудная, шелковистая, высокая, густая, скользкая, сухая, болотна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беждает тот, кто назовет последним слово-призна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"Подбери словечко"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эту игру можно играть с мячом, перекидывая, его друг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что можно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жий -  (воздух, огурец, хлеб, ветер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ый-  (дом, пень, человек, ботинок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жая-  (булочка, новость, газета, скатерть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ая- (мебель, сказка, книга, бабушк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ее -  (молоко, мясо, варенье);  и т.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т, так магазины!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числи товары, которые могут продаваться в магазинах  с указанными названиям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 магазин «Сладкоежка» - пирожные, торт, мороженое, конфеты, шоколад,  мармелад, печенье, зефир, халва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«Мелодия», «Школьник», «Океан» ,«Шкатулка», «Свет» «Все для дома», «На старт!» ,«Три толстяка» и др.)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«Мир животных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 как можно больше животных, у которых есть указанная часть тела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пример: Рога есть у …оленя, лося, коровы, барана, яка…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Лапы есть у…   Копыта есть у …Перья есть у … Чешуя есть у …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ылья есть у … Клыки есть у …  и т.д.)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«Цвет и отве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>Подбери названия трех предметов такого же цвета. Если подберешь пять слов, ты – победитель!</w:t>
      </w:r>
    </w:p>
    <w:p>
      <w:pPr>
        <w:pStyle w:val="Normal"/>
        <w:tabs>
          <w:tab w:val="clear" w:pos="708"/>
          <w:tab w:val="left" w:pos="3435" w:leader="none"/>
        </w:tabs>
        <w:ind w:left="720" w:hanging="0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нета такого же цвета, как мамина цепочка, столовая ложка, вилка, кастрюля.</w:t>
      </w:r>
    </w:p>
    <w:p>
      <w:pPr>
        <w:pStyle w:val="Normal"/>
        <w:tabs>
          <w:tab w:val="clear" w:pos="708"/>
          <w:tab w:val="left" w:pos="34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Больничный халат такого же цвета, как…и т.д. с помидором, ёлкой, вишней, цыпленком)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«Три част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Назови по три части указанных предметов. Если назовёшь пять частей, ты – победитель!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: Я знаю 3 части машины: кабина, руль, сиденье, фары, кузов.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3 части дома, велосипеда, корабля, стул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ите максимально больше времени со своим ребенк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Он так этого ждет!</w:t>
      </w:r>
    </w:p>
    <w:p>
      <w:pPr>
        <w:pStyle w:val="Normal"/>
        <w:tabs>
          <w:tab w:val="clear" w:pos="708"/>
          <w:tab w:val="left" w:pos="4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ятного Вам отдых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850" w:gutter="0" w:header="0" w:top="540" w:footer="708" w:bottom="764"/>
      <w:pgBorders w:display="allPages" w:offsetFrom="page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hnschrift SemiBold Condense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42:00Z</dcterms:created>
  <dc:creator>Taras</dc:creator>
  <dc:description/>
  <cp:keywords/>
  <dc:language>en-US</dc:language>
  <cp:lastModifiedBy>Админ</cp:lastModifiedBy>
  <dcterms:modified xsi:type="dcterms:W3CDTF">2022-06-02T06:53:00Z</dcterms:modified>
  <cp:revision>9</cp:revision>
  <dc:subject/>
  <dc:title>Рекомендации логопеда </dc:title>
</cp:coreProperties>
</file>