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й Акции были проведены профилактические мероприятия: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еседа и просмотр с детьми презентации по вопросам безопасного перехода проезжей части в местах расположения пешеходных переходов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смотр мультфильма Уроки тётушки Совы «Азбука безопасности»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новили информацию на стендах, в уголках по профилактике ДДТТ в соответствии с сезоном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овали работу по информированию родителей (законных представителей) об актуальных вопросах в области профилактики детской аварийности, в том числе с участием несовершеннолетних пассажиров, посредством сформированных групп образовательных организаций в мессенджерах «WhatsApp», «Viber» и др.;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ли беседы с родителями о необходимости обязательного применения ремней безопасности и детских удерживающих устройств при перевозке детей в салонах автомобилей.</w:t>
      </w:r>
    </w:p>
    <w:p>
      <w:pPr>
        <w:pStyle w:val="Normal"/>
        <w:rPr/>
      </w:pPr>
      <w:r>
        <w:rPr/>
        <w:drawing>
          <wp:inline distT="0" distB="0" distL="0" distR="0">
            <wp:extent cx="6054725" cy="452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31:00Z</dcterms:created>
  <dc:creator>Sony</dc:creator>
  <dc:description/>
  <cp:keywords/>
  <dc:language>en-US</dc:language>
  <cp:lastModifiedBy>Sony</cp:lastModifiedBy>
  <dcterms:modified xsi:type="dcterms:W3CDTF">2022-10-24T07:35:00Z</dcterms:modified>
  <cp:revision>4</cp:revision>
  <dc:subject/>
  <dc:title>В целях сохранения жизни и здоровья юных участников дорожного движения, активизации работы по профилактике детского дорожно-транспортного травматизма, а также обеспечения безопасности несовершеннолетних в преддверии осенних каникул, согласно межведомстве</dc:title>
</cp:coreProperties>
</file>