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ый праздник  (совместно с родителями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Аты – баты, мы  солдат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вящается Дню защитника Отечества. (подготовительные  группы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формление зала</w:t>
      </w:r>
      <w:r>
        <w:rPr/>
        <w:t>: на центральной стене надпись «23 февраля День защитника Отечества», справа и слева флажки и шары. Противоположная сторона – выставка детских рабо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еквизит: </w:t>
      </w:r>
      <w:r>
        <w:rPr/>
        <w:t>6 мячей. , 6 обручей, 12 флажков,2 гимнастических скамьи,  мешочки с песком, для метания в цель по кол-ву  участников,  3 туннеля, 2 молотка и 2 бруска, 12 стоек  6 гимн. палок, кан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зыкальное сопровождение (</w:t>
      </w:r>
      <w:r>
        <w:rPr/>
        <w:t>Разминка в движении, разминка на месте, гимнастический этюд, во время каждой эстафеты и конкурса звучит среднего и высоко  ударного  темпа музыка. Детский диск №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дачи:</w:t>
      </w:r>
      <w:r>
        <w:rPr/>
        <w:t xml:space="preserve"> </w:t>
      </w:r>
      <w:r>
        <w:rPr>
          <w:i/>
          <w:sz w:val="28"/>
          <w:szCs w:val="28"/>
        </w:rPr>
        <w:t>1.Развить физические качества: ловкость, скорость, умение выполнять спортивные упражн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2. Воспитывать чувство дружбы, взаимопомощи к товарищам, развивать нравственно-волевые качеств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3. Формировать положительное  эмоциональное отношение и интерес к движению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Ход праздника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Звучит музыка </w:t>
      </w:r>
      <w:r>
        <w:rPr/>
        <w:t>: Марш Е.Тиличеева. «Музыка движение».</w:t>
      </w:r>
    </w:p>
    <w:p>
      <w:pPr>
        <w:pStyle w:val="Normal"/>
        <w:ind w:left="360" w:hanging="0"/>
        <w:jc w:val="both"/>
        <w:rPr/>
      </w:pPr>
      <w:r>
        <w:rPr/>
        <w:t>В зал входят дети строятся в шеренгу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едущий: </w:t>
      </w:r>
      <w:r>
        <w:rPr/>
        <w:t>Ровняйся!</w:t>
      </w:r>
      <w:r>
        <w:rPr>
          <w:b/>
        </w:rPr>
        <w:t xml:space="preserve"> </w:t>
      </w:r>
      <w:r>
        <w:rPr/>
        <w:t>Смирно! Капитану доложить о готовности к соревнованию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Капитан: </w:t>
      </w:r>
      <w:r>
        <w:rPr/>
        <w:t>Наша</w:t>
      </w:r>
      <w:r>
        <w:rPr>
          <w:b/>
        </w:rPr>
        <w:t xml:space="preserve">  </w:t>
      </w:r>
      <w:r>
        <w:rPr/>
        <w:t>команда!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Дети: </w:t>
      </w:r>
      <w:r>
        <w:rPr/>
        <w:t>Морские волки!</w:t>
      </w:r>
    </w:p>
    <w:p>
      <w:pPr>
        <w:pStyle w:val="Normal"/>
        <w:ind w:left="360" w:hanging="0"/>
        <w:jc w:val="both"/>
        <w:rPr/>
      </w:pPr>
      <w:r>
        <w:rPr>
          <w:b/>
        </w:rPr>
        <w:t>Капитан</w:t>
      </w:r>
      <w:r>
        <w:rPr/>
        <w:t>: Наш девиз…..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 xml:space="preserve">Мы любим шум прибоя </w:t>
      </w:r>
    </w:p>
    <w:p>
      <w:pPr>
        <w:pStyle w:val="Normal"/>
        <w:ind w:firstLine="708"/>
        <w:jc w:val="both"/>
        <w:rPr/>
      </w:pPr>
      <w:r>
        <w:rPr/>
        <w:t>И море боевое!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</w:t>
      </w:r>
      <w:r>
        <w:rPr/>
        <w:t xml:space="preserve">: Приветствую всех участников  спортивного праздн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1- й ребенок</w:t>
      </w:r>
    </w:p>
    <w:p>
      <w:pPr>
        <w:pStyle w:val="Normal"/>
        <w:jc w:val="both"/>
        <w:rPr/>
      </w:pPr>
      <w:r>
        <w:rPr/>
        <w:t>Мы сегодня на заряд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шли дружно по порядку</w:t>
      </w:r>
    </w:p>
    <w:p>
      <w:pPr>
        <w:pStyle w:val="Normal"/>
        <w:jc w:val="both"/>
        <w:rPr/>
      </w:pPr>
      <w:r>
        <w:rPr/>
        <w:t>И с особым наслаждень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м покажем упражненья</w:t>
      </w:r>
    </w:p>
    <w:p>
      <w:pPr>
        <w:pStyle w:val="Normal"/>
        <w:jc w:val="both"/>
        <w:rPr>
          <w:b/>
          <w:b/>
        </w:rPr>
      </w:pPr>
      <w:r>
        <w:rPr>
          <w:b/>
        </w:rPr>
        <w:t>2-й ребенок</w:t>
      </w:r>
    </w:p>
    <w:p>
      <w:pPr>
        <w:pStyle w:val="Normal"/>
        <w:jc w:val="both"/>
        <w:rPr/>
      </w:pPr>
      <w:r>
        <w:rPr/>
        <w:t>Ведь сегодня день особый</w:t>
      </w:r>
    </w:p>
    <w:p>
      <w:pPr>
        <w:pStyle w:val="Normal"/>
        <w:jc w:val="both"/>
        <w:rPr/>
      </w:pPr>
      <w:r>
        <w:rPr/>
        <w:t>Для мальчишек и мужчин.</w:t>
      </w:r>
    </w:p>
    <w:p>
      <w:pPr>
        <w:pStyle w:val="Normal"/>
        <w:jc w:val="both"/>
        <w:rPr/>
      </w:pPr>
      <w:r>
        <w:rPr/>
        <w:t>День защитника отечества</w:t>
      </w:r>
    </w:p>
    <w:p>
      <w:pPr>
        <w:pStyle w:val="Normal"/>
        <w:jc w:val="both"/>
        <w:rPr/>
      </w:pPr>
      <w:r>
        <w:rPr/>
        <w:t>Знает каждый гражданин!</w:t>
      </w:r>
    </w:p>
    <w:p>
      <w:pPr>
        <w:pStyle w:val="Normal"/>
        <w:jc w:val="both"/>
        <w:rPr>
          <w:b/>
          <w:b/>
        </w:rPr>
      </w:pPr>
      <w:r>
        <w:rPr>
          <w:b/>
        </w:rPr>
        <w:t>3-й ребенок</w:t>
      </w:r>
    </w:p>
    <w:p>
      <w:pPr>
        <w:pStyle w:val="Normal"/>
        <w:jc w:val="both"/>
        <w:rPr/>
      </w:pPr>
      <w:r>
        <w:rPr/>
        <w:t>Надо чтоб здоровье крепкое</w:t>
      </w:r>
    </w:p>
    <w:p>
      <w:pPr>
        <w:pStyle w:val="Normal"/>
        <w:jc w:val="both"/>
        <w:rPr/>
      </w:pPr>
      <w:r>
        <w:rPr/>
        <w:t>Было  у ребят</w:t>
      </w:r>
    </w:p>
    <w:p>
      <w:pPr>
        <w:pStyle w:val="Normal"/>
        <w:jc w:val="both"/>
        <w:rPr/>
      </w:pPr>
      <w:r>
        <w:rPr/>
        <w:t xml:space="preserve">Ведь мальчишка-это </w:t>
      </w:r>
    </w:p>
    <w:p>
      <w:pPr>
        <w:pStyle w:val="Normal"/>
        <w:jc w:val="both"/>
        <w:rPr/>
      </w:pPr>
      <w:r>
        <w:rPr/>
        <w:t>Будущий солдат!</w:t>
      </w:r>
    </w:p>
    <w:p>
      <w:pPr>
        <w:pStyle w:val="Normal"/>
        <w:jc w:val="both"/>
        <w:rPr>
          <w:b/>
          <w:b/>
        </w:rPr>
      </w:pPr>
      <w:r>
        <w:rPr>
          <w:b/>
        </w:rPr>
        <w:t>4-й ребенок</w:t>
      </w:r>
    </w:p>
    <w:p>
      <w:pPr>
        <w:pStyle w:val="Normal"/>
        <w:jc w:val="both"/>
        <w:rPr/>
      </w:pPr>
      <w:r>
        <w:rPr/>
        <w:t>Им лет пока немного,  (девочка )</w:t>
      </w:r>
    </w:p>
    <w:p>
      <w:pPr>
        <w:pStyle w:val="Normal"/>
        <w:jc w:val="both"/>
        <w:rPr/>
      </w:pPr>
      <w:r>
        <w:rPr/>
        <w:t>Но время то идет</w:t>
      </w:r>
    </w:p>
    <w:p>
      <w:pPr>
        <w:pStyle w:val="Normal"/>
        <w:jc w:val="both"/>
        <w:rPr/>
      </w:pPr>
      <w:r>
        <w:rPr/>
        <w:t>Защитник  и мужчина</w:t>
      </w:r>
    </w:p>
    <w:p>
      <w:pPr>
        <w:pStyle w:val="Normal"/>
        <w:jc w:val="both"/>
        <w:rPr/>
      </w:pPr>
      <w:r>
        <w:rPr/>
        <w:t>В мальчишке подраст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5-й ребенок</w:t>
      </w:r>
    </w:p>
    <w:p>
      <w:pPr>
        <w:pStyle w:val="Normal"/>
        <w:jc w:val="both"/>
        <w:rPr/>
      </w:pPr>
      <w:r>
        <w:rPr/>
        <w:t>Подрастем совсем немного,</w:t>
      </w:r>
    </w:p>
    <w:p>
      <w:pPr>
        <w:pStyle w:val="Normal"/>
        <w:jc w:val="both"/>
        <w:rPr/>
      </w:pPr>
      <w:r>
        <w:rPr/>
        <w:t>Сил сумеем накопить.</w:t>
      </w:r>
    </w:p>
    <w:p>
      <w:pPr>
        <w:pStyle w:val="Normal"/>
        <w:jc w:val="both"/>
        <w:rPr/>
      </w:pPr>
      <w:r>
        <w:rPr/>
        <w:t>Чтобы в Армии Российской</w:t>
      </w:r>
    </w:p>
    <w:p>
      <w:pPr>
        <w:pStyle w:val="Normal"/>
        <w:jc w:val="both"/>
        <w:rPr/>
      </w:pPr>
      <w:r>
        <w:rPr/>
        <w:t>Честно людям послужить!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:</w:t>
      </w:r>
      <w:r>
        <w:rPr/>
        <w:t xml:space="preserve">                 И прежде чем удаль и смекалку проявить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Нам надо размяться и силы набратьс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расчет на 1-2-3</w:t>
      </w:r>
    </w:p>
    <w:p>
      <w:pPr>
        <w:pStyle w:val="Normal"/>
        <w:ind w:left="360" w:hanging="0"/>
        <w:jc w:val="both"/>
        <w:rPr/>
      </w:pPr>
      <w:r>
        <w:rPr>
          <w:b/>
        </w:rPr>
        <w:t>Разминка в движении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Разновидности ходьбы, Разминочный бег - 1.5 мин</w:t>
      </w:r>
    </w:p>
    <w:p>
      <w:pPr>
        <w:pStyle w:val="Normal"/>
        <w:ind w:left="360" w:hanging="0"/>
        <w:jc w:val="both"/>
        <w:rPr/>
      </w:pPr>
      <w:r>
        <w:rPr/>
        <w:t>Дети по ходу берут мяч, обруч, флажки.. Перестроение в колонну по тр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Разминка на месте.</w:t>
      </w:r>
    </w:p>
    <w:p>
      <w:pPr>
        <w:pStyle w:val="Normal"/>
        <w:ind w:left="360" w:hanging="0"/>
        <w:jc w:val="both"/>
        <w:rPr/>
      </w:pPr>
      <w:r>
        <w:rPr/>
        <w:t>( музыка «Морячка», по 6 повторени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И.п. – о.с. руки вниз, 1- руки в перед 2- вверх 3 - руки в перед  4- и.п.</w:t>
      </w:r>
    </w:p>
    <w:p>
      <w:pPr>
        <w:pStyle w:val="Normal"/>
        <w:jc w:val="both"/>
        <w:rPr/>
      </w:pPr>
      <w:r>
        <w:rPr/>
        <w:t>2.  И.п. – о.с. 1- правая нога назад на носок, руки вверх,  2-и.п.,3-правая нога на носок, руки вверх. 4-и.п..</w:t>
      </w:r>
    </w:p>
    <w:p>
      <w:pPr>
        <w:pStyle w:val="Normal"/>
        <w:jc w:val="both"/>
        <w:rPr/>
      </w:pPr>
      <w:r>
        <w:rPr/>
        <w:t xml:space="preserve">3. И.п. – о.с. На 1- руки в перед,2-в право,3 вперед 4-и.п.     </w:t>
      </w:r>
    </w:p>
    <w:p>
      <w:pPr>
        <w:pStyle w:val="Normal"/>
        <w:jc w:val="both"/>
        <w:rPr/>
      </w:pPr>
      <w:r>
        <w:rPr/>
        <w:t>4.    И.п. –  О.с. 1-наклон вперед .2-И.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И.п. – О.с. 1-выпад правой ногой в правую сторону, руки вверх, 2-и.п.</w:t>
      </w:r>
    </w:p>
    <w:p>
      <w:pPr>
        <w:pStyle w:val="Normal"/>
        <w:jc w:val="both"/>
        <w:rPr/>
      </w:pPr>
      <w:r>
        <w:rPr/>
        <w:t>6.    И.п.–О.с.- 1-приседание руки вперед,2-и.п.</w:t>
      </w:r>
    </w:p>
    <w:p>
      <w:pPr>
        <w:pStyle w:val="Normal"/>
        <w:jc w:val="both"/>
        <w:rPr/>
      </w:pPr>
      <w:r>
        <w:rPr/>
        <w:t>7.    И.п. –о.с. 1-прыжком ноги врозь руки в стороны. 2-и.п.</w:t>
      </w:r>
    </w:p>
    <w:p>
      <w:pPr>
        <w:pStyle w:val="Normal"/>
        <w:jc w:val="both"/>
        <w:rPr/>
      </w:pPr>
      <w:r>
        <w:rPr/>
        <w:t>9.     И.п. –  ходьба на месте ..</w:t>
      </w:r>
    </w:p>
    <w:p>
      <w:pPr>
        <w:pStyle w:val="Normal"/>
        <w:jc w:val="both"/>
        <w:rPr/>
      </w:pPr>
      <w:r>
        <w:rPr>
          <w:b/>
        </w:rPr>
        <w:t>Перестроение в движении в колонну по одному, по ходу убрать инвентарь, перестроение в две команда. Команды передвигаются на старт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Чтоб здоровьем завидным отличатьс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до больше тренироватьс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сейчас проведем мы наглядный урок,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 xml:space="preserve">                   </w:t>
      </w:r>
      <w:r>
        <w:rPr/>
        <w:t>Кто из нас самый меткий стрелок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Соревнование эстафета  «Самый меткий»</w:t>
      </w:r>
      <w:r>
        <w:rPr/>
        <w:t xml:space="preserve"> ( бег змейкой, до пенька, встать на пенек, бросок мешочка в обруч с танком, расстояние 3-4 метра)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Быстрые ноги бегут через лес по дороге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руках ценный груз смотри не зевай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екретное донесенье быстрей передавай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Эстафета «Кто быстрей с секретным донесением</w:t>
      </w:r>
      <w:r>
        <w:rPr/>
        <w:t>»  ( Две команды передвижение  змейкой, через препятствие 2 вертикальных обруча, до ориентира, обратно, в руках секретное донесение, передать )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а скамейке подтянутся и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туннель пройти успеют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Ребята наши все умеют!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Эстафета «Ползание в сквозные  мешки» </w:t>
      </w:r>
      <w:r>
        <w:rPr/>
        <w:t>(движение подтягиванием лежа по  скамье , преодолеть на четвереньках туннель. Двое взрослых,  на каждый  туннель)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Пришло время показать богатырскую силу нашим папам и будущим защитникам Отечества  нашим мальчикам.</w:t>
      </w:r>
    </w:p>
    <w:p>
      <w:pPr>
        <w:pStyle w:val="Normal"/>
        <w:jc w:val="both"/>
        <w:rPr/>
      </w:pPr>
      <w:r>
        <w:rPr/>
        <w:t>(Во время выступления пап, девочки готовятся к гимнастическому этюду)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5.   Конкурс «Кто больше  отожмется от пола»</w:t>
      </w:r>
      <w:r>
        <w:rPr/>
        <w:t xml:space="preserve">. (участники мальчики и папы),                                 </w:t>
      </w:r>
      <w:r>
        <w:rPr>
          <w:b/>
        </w:rPr>
        <w:t>«Перетягивание каната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 xml:space="preserve">Музыкальная пауз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имнастический этюд. </w:t>
      </w:r>
    </w:p>
    <w:p>
      <w:pPr>
        <w:pStyle w:val="Normal"/>
        <w:jc w:val="both"/>
        <w:rPr/>
      </w:pPr>
      <w:r>
        <w:rPr>
          <w:b/>
        </w:rPr>
        <w:t>(девочки выполняют движения с гимнастической лентой под музыку):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:</w:t>
      </w:r>
      <w:r>
        <w:rPr/>
        <w:t xml:space="preserve"> Праздник продолжае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>на старт команду пап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мы приглашаем ловкость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мы покажем вам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По дощечкам тут и там,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А вы не зевайте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м хлопками помогайте!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6.    Соревнование «Мяч в корзину»</w:t>
      </w:r>
      <w:r>
        <w:rPr/>
        <w:t xml:space="preserve"> ( две команды детей  и команда пап, передвижение по обручам до  игрока  у которого в руках обруч, бросок в обруч, обратно  по прямой, передать мяч)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Эстафета «Коня оседлай вперед поспевай»</w:t>
      </w:r>
      <w:r>
        <w:rPr/>
        <w:t xml:space="preserve"> (Дети и родители, каждой команде  передвижение на прыгунках до ориентира , и  обратно 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9.     Конкурс для пап и мам «Окажи помощь на поле боя»   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>10. Эстафета «Разгрузи  военный эшелон»</w:t>
      </w:r>
      <w:r>
        <w:rPr/>
        <w:t xml:space="preserve"> (перестроение в две шеренги  с интервал1 м. с одной стороны  в обруче лежат 10-12 различных предметов, передаем из рук в руки  в конец шеренги во второй обруч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ущий</w:t>
      </w:r>
      <w:r>
        <w:rPr/>
        <w:t>: Объявляем последние эстафеты! ( участвует команда родителей и детей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нкурс для пап «Узнай своего ребенка» </w:t>
      </w:r>
      <w:r>
        <w:rPr/>
        <w:t>(дети становятся в круг, папы 2-3 с закрытыми глазами  находят своего ребенк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зыкальный подарок, исполняют дети (песня)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едущий: </w:t>
      </w:r>
      <w:r>
        <w:rPr/>
        <w:t>Ну что же, окончены соревнования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ра подводить нам спортивный итог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тлично все дети справлялись с заданием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 в этом нам спорт, безусловно, помог!</w:t>
      </w:r>
    </w:p>
    <w:p>
      <w:pPr>
        <w:pStyle w:val="Normal"/>
        <w:jc w:val="both"/>
        <w:rPr/>
      </w:pPr>
      <w:r>
        <w:rPr>
          <w:b/>
        </w:rPr>
        <w:t xml:space="preserve">Построение группы в шеренгу. </w:t>
      </w:r>
      <w:r>
        <w:rPr/>
        <w:t>Слово судье соревнований. (судья соревнований  оглашает победи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  поименно приглашает каждого ребенка на награждение (вручается грамота и сладкий приз).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 : Примите наши поздравленья и сюрприз от ребят (Дети дарят папам свои открытки и подарки)</w:t>
      </w:r>
    </w:p>
    <w:p>
      <w:pPr>
        <w:pStyle w:val="Normal"/>
        <w:jc w:val="both"/>
        <w:rPr/>
      </w:pPr>
      <w:r>
        <w:rPr/>
        <w:t>Под музыку и аплодисменты родителей  дети, передвигаясь в колонну по одному, покидают спортивный за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г. Нижневартовск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Спортивный праздник с родителями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i/>
          <w:sz w:val="48"/>
          <w:szCs w:val="48"/>
        </w:rPr>
        <w:t>«Ата-баты,  мы солдаты»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48"/>
          <w:szCs w:val="48"/>
        </w:rPr>
        <w:tab/>
      </w:r>
      <w:r>
        <w:rPr/>
        <w:t>Подготовил: инструктор ФИЗ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Чабан А.А.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ход на точки по 2 колес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риветствие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циркуль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книжк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березк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оперечный шпагат (хлопки)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на бок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коробочк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отжимание от пол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лягушк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мостик + нога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луг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уголок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родольный шпагат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качелька Аня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рощание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Покидаем площадку два колеса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40:00Z</dcterms:created>
  <dc:creator>a</dc:creator>
  <dc:description/>
  <cp:keywords/>
  <dc:language>en-US</dc:language>
  <cp:lastModifiedBy>User</cp:lastModifiedBy>
  <cp:lastPrinted>2010-02-02T12:30:00Z</cp:lastPrinted>
  <dcterms:modified xsi:type="dcterms:W3CDTF">2022-10-24T04:52:00Z</dcterms:modified>
  <cp:revision>36</cp:revision>
  <dc:subject/>
  <dc:title>Спортивный праздник « Аты – баты, шли солдаты»</dc:title>
</cp:coreProperties>
</file>