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jc w:val="both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  <w:t>4 октября - Всемирный день защиты животных. Рассказ о празднике для дошкольников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6"/>
          <w:szCs w:val="26"/>
        </w:rPr>
      </w:pPr>
      <w:r>
        <w:rPr>
          <w:rFonts w:cs="Trebuchet MS" w:ascii="Trebuchet MS" w:hAnsi="Trebuchet MS"/>
          <w:b/>
          <w:bCs/>
          <w:color w:val="39306F"/>
          <w:sz w:val="26"/>
          <w:szCs w:val="26"/>
        </w:rPr>
        <w:t>История праздник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4 октября во всём мире отмечается День защиты животных. Именно в этот день в 1226 г. умер святой Франциск Ассизский, основатель монашеского ордена заступник и покровитель братьев наших меньших - зверей и птиц. Трепетное отношение к любому проявлению жизни, ко всем живущим существам, способность сострадать и чувствовать их боль острее своей собственной сделали его святым, почитаемым во всём мире. Согласно легендам, дошедшим до наших дней, Франциск обладал невероятной способностью вступать в контакт с дикими зверями, которые не только не причиняли ему вреда, но и слушались святого, а также защищали его. Франциск Ассизский призывал верующих не приносить вреда животным и выступал в их защиту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Решение о праздновании Всемирного дня защиты животных было принято в 1931 г. во Флоренции на Международном конгрессе сторонников движения в защиту природы. В тот день общества защиты животных многих стран мира заявили о своей готовности ежегодно отмечать эту дату и организовывать разнообразные массовые мероприятия, направленные на воспитание в людях чувства ответственности за всё живое на планете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1986 г. Совет Европы принял Конвенцию по защите экспериментальных животных, а в 1987 г. - по защите домашних животных. Всемирный день защиты животных призван объединять усилия людей в сохранении животного мира нашей планеты и в защите прав домашних животных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нашей стране широко этот день отмечается с 2000 г. Однако известно, что Россия стала одной из первых европейских стран, в которой обратили внимание на проблему защиты животных. Уже в 1865 г. в нашей стране появилось Российское общество покровительства животным, которое курировали российский император и императрица. Идея создания Российского Общества покровительства животным принадлежала П.В. Жуковскому, гласному Санкт-Петербургской Думы. В 1864 г. он выступил на заседании Думы с докладом, в котором отметил жестокое обращение с лошадьми, другими животными, плохие условия перевозки скота. Коллежский советник Ф.Х. Паули поддержал идею, создав устав и собрав 50 учредителей, среди которых были коллежские асессоры, тайные советники, полковники, генерал-адъютанты, надворные советники и многие другие. Почётным председателем Общества стал князь А.А. Суворов, а государыня императрица соизволила быть августейшей покровительницей его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 инициативе и под давлением Общества министерство внутренних дел приняло первые в истории Правила обращения с животными, а одновременно с ними в Устав о наказаниях был внесён дополнительно и целый ряд новых статей. Для живодёров предусматривались штраф и арест..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декабре 1988 г. в СССР было создано Всесоюзное (с 1992 г. - Российское) общество защиты животных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6"/>
          <w:szCs w:val="26"/>
        </w:rPr>
      </w:pPr>
      <w:r>
        <w:rPr>
          <w:rFonts w:cs="Trebuchet MS" w:ascii="Trebuchet MS" w:hAnsi="Trebuchet MS"/>
          <w:b/>
          <w:bCs/>
          <w:color w:val="39306F"/>
          <w:sz w:val="26"/>
          <w:szCs w:val="26"/>
        </w:rPr>
        <w:t>Традиции празднования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В этот день во многих регионах нашей страны проходят мероприятия, направленные на воспитание у людей ответственного отношения к братьям нашим меньшим, решение проблем бездомных животных, а также осуждение жестокого обращения с животными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жегодно накануне Всемирного дня защиты животных вручается премия имени святого Франциска, которая присуждается за выдающиеся заслуги в области защиты природы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учебных заведениях проходят конкурсы плакатов в защиту животных, проводятся благотворительные акции в поддержку приютов для бездомных животных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Только задумайтесь: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3 вида животных исчезают с лица Земли каждый час;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1/4 всех видов флоры и фауны нашей планеты перестанут существовать в ближайшее время;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70% мировых запасов рыбы находятся на грани исчезновения из-за её чрезмерного вылова;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35% всех видов морских животных уже бесследно исчезли с лица Земли;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за последние 25 лет биологическое разнообразие Земли сократилось на 1/3..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39306F"/>
          <w:sz w:val="26"/>
          <w:szCs w:val="26"/>
        </w:rPr>
      </w:pPr>
      <w:r>
        <w:rPr>
          <w:rFonts w:cs="Trebuchet MS" w:ascii="Trebuchet MS" w:hAnsi="Trebuchet MS"/>
          <w:b/>
          <w:bCs/>
          <w:color w:val="39306F"/>
          <w:sz w:val="26"/>
          <w:szCs w:val="26"/>
        </w:rPr>
        <w:t>Это интересно…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Важным событием в деле охраны природы стало создание в России Красной книги. Красная книга - это перечень редких и исчезающих видов растений, животных и грибов с указанием их современного и былого распространения, численности и причин её сокращения, сведений об уже принятых и необходимых мерах охраны. В неё включены шесть категорий: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0 - виды, подвиды и популяции, известные ранее на территории (акватории) Российской Федерации и нахождение которых в природе не подтверждено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 - виды, подвиды и популяции, находящиеся под угрозой исчезновения; виды, численность которых достигла критического уровня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I - виды, подвиды и популяции, численность которых быстро сокращается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II - редкие виды и подвиды, встречающиеся в таком небольшом количестве или на таких незначительных территориях, что любая серьёзная опасность может быстро приблизить их к исчезновению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V - малоизвестные, недостаточно изученные виды или подвиды, возможно, находящиеся под угрозой исчезновения, однако недостаток сведений не позволяет уверенно оценить состояние популяций этих животных и отнести их к одной из первых трёх категорий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V- восстанавливаемые и восстанавливающиеся ви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7:57:00Z</dcterms:created>
  <dc:creator>Пользователь</dc:creator>
  <dc:description/>
  <cp:keywords/>
  <dc:language>en-US</dc:language>
  <cp:lastModifiedBy>Пользователь</cp:lastModifiedBy>
  <dcterms:modified xsi:type="dcterms:W3CDTF">2022-10-24T18:37:00Z</dcterms:modified>
  <cp:revision>2</cp:revision>
  <dc:subject/>
  <dc:title>4 октября - Всемирный день защиты животных</dc:title>
</cp:coreProperties>
</file>