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тодик для обследования уровня развития основных свойств мелкой моторики у детей 5-6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 диагностики: выявление уровня развития мелкой моторики рук у детей 5-6 лет.</w:t>
        <w:br/>
      </w:r>
      <w:r>
        <w:rPr>
          <w:rFonts w:cs="Times New Roman" w:ascii="Times New Roman" w:hAnsi="Times New Roman"/>
          <w:b/>
          <w:sz w:val="28"/>
          <w:szCs w:val="28"/>
        </w:rPr>
        <w:t>Первая серия заданий</w:t>
      </w:r>
    </w:p>
    <w:p>
      <w:pPr>
        <w:pStyle w:val="Normal"/>
        <w:spacing w:before="0" w:after="0"/>
        <w:rPr/>
      </w:pPr>
      <w:r>
        <w:rPr/>
        <w:t>Исследование кинетического и кинестетического праксиса Автор: Л.Б. Осипова</w:t>
      </w:r>
    </w:p>
    <w:tbl>
      <w:tblPr>
        <w:tblW w:w="10065" w:type="dxa"/>
        <w:jc w:val="left"/>
        <w:tblInd w:w="-858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7"/>
        <w:gridCol w:w="1844"/>
        <w:gridCol w:w="3118"/>
        <w:gridCol w:w="2552"/>
        <w:gridCol w:w="1984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зад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матери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кинестетической основы организации движений пальцев (статическая координация или праксис «позы»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льчики подружилис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ямить ладонь со сближенными пальцами на правой руке и удержать в этом положении под счет от 1 до 7; это же задание выполнить левой рукой,двумя руками одновремен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льчики поссорилис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ямить ладонь правой руки, развести все пальцы в стороны и удержать в этом положении под счет от 1 до 7; это же задание выполнить левой рукой, двумя руками одновремен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лдат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ать правую руку в кулак, выдвинуть указательный палец («солдатик») и удержать в этом положении под счет от 1 до 7; это же задание выполнить левой рукой, двумя руками одновремен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йч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ать правую руку в кулак, выдвинуть средний и указательный пальцы («ушки зайчика»), подвигать ими и удержать в этом положении под счет от 1 до 7; это же задание выполнить левой рукой,двумя руками одновремен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льц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ить большой и указательный пальцы правой руки, чтобы получилось кольцо, и удержать в этом положении под счет от 1 до 7; это же задание выполнить левой рукой, двумя руками одновременно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заданию баллы суммиру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-во – 10 баллов.</w:t>
            </w:r>
          </w:p>
        </w:tc>
      </w:tr>
      <w:tr>
        <w:trPr>
          <w:trHeight w:val="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обенностей действий с мелкими предметами (ручной умелости, быстроты манипуляций с предметами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тание шарика ладонь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предлагается распрямленной ладонью со сближенными пальцами покатать шарик круговыми движениями в течение 7 сек. Выполнение пробы предполагает 3 варианта: правой рукой, левой рукой, двумя руками одновременн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-во – 2 балла</w:t>
            </w:r>
          </w:p>
        </w:tc>
      </w:tr>
      <w:tr>
        <w:trPr>
          <w:trHeight w:val="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формированности захватов и противопоставления пальцев рук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бери изюм в мис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необходимо поочередно собрать рассыпавшийся изюм в мис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бери кубики в короб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 необходимо поочередно собрать рассыпавшиеся кубики в коробку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юм, мисочка, кубики, короб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заданию баллы суммирую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-во – 4 балла.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: 0 – 7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: 8 – 13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: 14 – 16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серия зада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й моторки обеих рук, координации движений, согласованности движений р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Е. А. Стребелева, М. Монтессор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8" w:type="dxa"/>
        <w:jc w:val="left"/>
        <w:tblInd w:w="-100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7"/>
        <w:gridCol w:w="2269"/>
        <w:gridCol w:w="2835"/>
        <w:gridCol w:w="2552"/>
        <w:gridCol w:w="224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зад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материа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щего уровня развития ручной мотор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ймай шар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кладет шарик на желобок и просит ребенка: «Лови шарик!» Затем поворачивает желобок и просит прокатить шарик по желобк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и!» Взрослый ловит шарик. Так повторяется четыре раза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обок, шар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актического ориентирования на величину, а также наличия соотносящих действий обеих ру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стегни пугов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аптированная от «Спрячь шарики») Застегнуть пуговицы. Сначала покажите ребенку, как надо застегивать пуговки, комментируя следующим образом: «Большую пуговицу мы застегиваем в большую петельку, среднюю пуговку – в среднюю петельку, а маленькую – в маленькую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кусочка плотной ткани. На один из них нашито три пуговицы разного диаметра (самая маленькая не меньше 1 см в диаметре). Во втором кусочке ткани прорезаны соответствующие петли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я наличия соотносящих действий, согласованности действий обеих рук, сопоставле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бери и сложи пирамид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жи мозаику». (М. Монтессори) адаптирова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ребенком выкладывается сложенная мозаика, состоящая из двух пазлов (ребенок запоминает картинку). Затем педагог разбирает мозаику. Задание: сложить мозаику (соединить два пазла). Все задание состоит из 3 моза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й из палочек (молоточек или домик)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ребенком строят из палочек молоточек или домик и прося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й, как у мен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ка из трех (четырех) колечек, мозаика из 2-х частей, пал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: 0 – 2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: 3 - 4 бал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: 5 - 6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серия зад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мений и навыков в леп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8" w:type="dxa"/>
        <w:jc w:val="left"/>
        <w:tblInd w:w="-100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6"/>
        <w:gridCol w:w="2267"/>
        <w:gridCol w:w="2845"/>
        <w:gridCol w:w="2550"/>
        <w:gridCol w:w="224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задания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материал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мение изображать шарообразные, овальные, цилиндрические и конусообразные формы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мение передавать строение, основные пропорции предмет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, стека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мение использовать ладони в лепке основных форм предмета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, стека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мение использовать стеки и печатк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, стека, печатки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мение выполнять приемы: сплющивание, раскатывание, скатывание между ладоням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мение пальцами выполнять сгибание, прищипывани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 ходе проведения НОД предлагает детям сделать «Урожай». По образцу вслед за педагогом дети выполняют приемы лепки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зад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выполняет задание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умение выполнять правила лепк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дения НОД  педагог следит за последовательностью соблюдения и выполнения правил лепк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, доска.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ребенок не выполняет прави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 применяет знания с помощью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самостоятельное выполн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: 0 – 6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: 7 - 11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: 12 - 14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претация полученных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76A6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обследования высчитывается средний балл на каждого ребенка, т.е. суммируются баллы по всем заданиям и делятся на общее количество заданий (22). По среднему баллу определяется уровень развития мелкой моторики рук и навыков леп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изкий уровень (средний балл равен 0 – 0,7)</w:t>
      </w:r>
      <w:r>
        <w:rPr>
          <w:rFonts w:cs="Times New Roman" w:ascii="Times New Roman" w:hAnsi="Times New Roman"/>
          <w:color w:val="000000"/>
          <w:sz w:val="28"/>
          <w:szCs w:val="28"/>
        </w:rPr>
        <w:t> - мелкая моторика значительно отстаёт от возрастной нормы. Движения скованные, координация нарушена. Дети затрудняются выполнять работу с пластилином, простые действия и приёмы недоступны, не знают и не применяют правил при работе с пластилином и атрибутами. Нарушена общая координация движений, их целенаправленность, точность. Дети затрудняются в подражательных движениях, в выполнении действий по образцу, упускают их элемен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76A6C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едний уровень (средний балл равен 0,8 – 1,3)</w:t>
      </w:r>
      <w:r>
        <w:rPr>
          <w:rFonts w:cs="Times New Roman" w:ascii="Times New Roman" w:hAnsi="Times New Roman"/>
          <w:color w:val="000000"/>
          <w:sz w:val="28"/>
          <w:szCs w:val="28"/>
        </w:rPr>
        <w:t> – мелкая моторика развита недостаточно хорошо. Дети испытывают небольшие трудности при смене ручных действий. Неточность выполнения заданий, активное использование стимулирующей помощи. Основные приёмы при работе с пластилином выполня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сокий уровень (средний балл равен 1,4 – 1,6)</w:t>
      </w:r>
      <w:r>
        <w:rPr>
          <w:rFonts w:cs="Times New Roman" w:ascii="Times New Roman" w:hAnsi="Times New Roman"/>
          <w:color w:val="000000"/>
          <w:sz w:val="28"/>
          <w:szCs w:val="28"/>
        </w:rPr>
        <w:t> - мелкая моторика пальцев рук достаточно сформирована и соответствует возрастной норме. Хорошо развита отчётливость и координация движений. Движения пальцев и кистей рук точные, ловкие, со всеми заданиями справляются быстро, самостоя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комплекс диагностических методик необходимо провести в конце учебного года (май) с целью определения эффективности коррекционного воздействия. Полученные данные следует сравнить с результатами контрольной диагностики, занести в таблице и отобразить в качестве сравнительной диаграммы на начало и конец учебно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76A6C"/>
          <w:sz w:val="28"/>
          <w:szCs w:val="28"/>
        </w:rPr>
      </w:pPr>
      <w:r>
        <w:rPr>
          <w:rFonts w:cs="Times New Roman" w:ascii="Times New Roman" w:hAnsi="Times New Roman"/>
          <w:color w:val="676A6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76A6C"/>
          <w:sz w:val="28"/>
          <w:szCs w:val="28"/>
        </w:rPr>
      </w:pPr>
      <w:r>
        <w:rPr>
          <w:rFonts w:cs="Times New Roman" w:ascii="Times New Roman" w:hAnsi="Times New Roman"/>
          <w:color w:val="676A6C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22:00Z</dcterms:created>
  <dc:creator>1</dc:creator>
  <dc:description/>
  <dc:language>en-US</dc:language>
  <cp:lastModifiedBy>1</cp:lastModifiedBy>
  <dcterms:modified xsi:type="dcterms:W3CDTF">2022-04-27T10:22:00Z</dcterms:modified>
  <cp:revision>2</cp:revision>
  <dc:subject/>
  <dc:title/>
</cp:coreProperties>
</file>