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осеннего тематического занятия для детей старшего дошкольного возраста   (6-7 лет) в группе общеразвивающей направленности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К нам гости пришли»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166870" cy="414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2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од музыку  парами , небольшими группами входят в зал дети, останавливаются врассыпную, читают стихи об осе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 xml:space="preserve"> Солнышко усталое, скупо греешь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елтые да алые кружатся 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шелесте да шорохе наш осенн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дорожках ворохи желтые 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 xml:space="preserve">  В золотой карете, что с конем игр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скакала осень по полям и ни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брая волшебница все переинач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рко-желтым цветом землю разукра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ют песню «Осень, милая, шурш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Здравствуйте , люди добрые, приятно видеть вас в добром здравии. Как в далекую старину люди русские собирались по вечерам после трудового дня кто попеть, кто поплясать, а кто и доброе слово молвить, так и мы собрались позабавиться да потешиться. Перво-наперво, ребята, давайте дорогих гостей доброй песней прив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 нам гости пришл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песни девочка с поклоном выносит  на подносе каравай хлеб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 знаете , ребята, откуда хлеб к нам на стол пришел? С полей! С ранней весны до осени крестьяне растят хлеб, трудятся не покладая рук, чтобы в каждый дом , на каждый стол хлеб пришел. А вы знаете поговорки о хлебе и о труде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</w:t>
      </w:r>
      <w:r>
        <w:rPr>
          <w:sz w:val="28"/>
          <w:szCs w:val="28"/>
        </w:rPr>
        <w:t xml:space="preserve">  «</w:t>
      </w:r>
      <w:r>
        <w:rPr>
          <w:b/>
          <w:i/>
          <w:sz w:val="28"/>
          <w:szCs w:val="28"/>
        </w:rPr>
        <w:t>Веноче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Дети встают кругом, передают друг другу веночек под музыку. У кого веночек в руках когда музыка смолкла- тот говорит пословицу или поговорку. ( Ну-ка ,дружно в круг вставай, да венок передавай, у кого в руках веночек- поговорку называй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sz w:val="28"/>
          <w:szCs w:val="28"/>
        </w:rPr>
        <w:t>- Хочешь есть калачи- не сиди на п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уд кормит, а лень пор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сеешь, то и пож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ленькое дело лучше большого безде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ло мастера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ыла бы охота- будет спориться и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дет хлеб – будет и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то дорого , что красного золота, а то дорого, что доброго мастерства.</w:t>
      </w:r>
    </w:p>
    <w:p>
      <w:pPr>
        <w:pStyle w:val="Normal"/>
        <w:rPr/>
      </w:pPr>
      <w:r>
        <w:rPr>
          <w:sz w:val="28"/>
          <w:szCs w:val="28"/>
        </w:rPr>
        <w:t>-Какова пряха, такова на ней и руб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з труда нет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 скуки бери дело в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Хлеб – всему го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садятся  </w:t>
      </w:r>
      <w:r>
        <w:rPr>
          <w:i/>
          <w:sz w:val="28"/>
          <w:szCs w:val="28"/>
        </w:rPr>
        <w:t>( рассаживаются на две стороны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вчушки наши нарядились, вон нарядные какие. А давайте и мамочек нарядим. Только сперва отгадайте во что мы наших мам наряжать бу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Кто быстрее нарядится на праздник»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Дети сидят вдоль боковых стен зала. На двух стульчиках сложены платок, пояс , сарафан и рубашка. Дети передают по очереди все эти предметы( сначала рубашку,затем сарафан, пояс и платок) мамочкам , они одеваются. Ведущая просит мам  показать свои наря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ы проходят под музыку по кругу одна вправо, другая вле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Как у нашего соседа весела была бес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 музыку выходят девочки, садятся на лав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сская народная игра «Ерш Ершович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репертуара Северного  русского народного хора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Ерш Ершович</w:t>
      </w:r>
      <w:r>
        <w:rPr>
          <w:sz w:val="28"/>
          <w:szCs w:val="28"/>
        </w:rPr>
        <w:t xml:space="preserve"> (мальчик)_Стюк-тук у ворот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 Девочка </w:t>
      </w:r>
      <w:r>
        <w:rPr>
          <w:sz w:val="28"/>
          <w:szCs w:val="28"/>
        </w:rPr>
        <w:t xml:space="preserve"> Кто та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Ерш Ершович</w:t>
      </w:r>
      <w:r>
        <w:rPr>
          <w:sz w:val="28"/>
          <w:szCs w:val="28"/>
        </w:rPr>
        <w:t xml:space="preserve"> Это я, Ерш Ершович , Иван Петрович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Девочка</w:t>
      </w:r>
      <w:r>
        <w:rPr>
          <w:sz w:val="28"/>
          <w:szCs w:val="28"/>
        </w:rPr>
        <w:t xml:space="preserve"> Чего тебе на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Ерш Ершович</w:t>
      </w:r>
      <w:r>
        <w:rPr>
          <w:sz w:val="28"/>
          <w:szCs w:val="28"/>
        </w:rPr>
        <w:t xml:space="preserve">  Пришел попеть, погулять, красных девиц повидат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 Девочка </w:t>
      </w:r>
      <w:r>
        <w:rPr>
          <w:sz w:val="28"/>
          <w:szCs w:val="28"/>
        </w:rPr>
        <w:t>А деньги ес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Ерш Ершович</w:t>
      </w:r>
      <w:r>
        <w:rPr>
          <w:sz w:val="28"/>
          <w:szCs w:val="28"/>
        </w:rPr>
        <w:t xml:space="preserve"> Ест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 Девочка </w:t>
      </w:r>
      <w:r>
        <w:rPr>
          <w:sz w:val="28"/>
          <w:szCs w:val="28"/>
        </w:rPr>
        <w:t>Много л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льчик Г</w:t>
      </w:r>
      <w:r>
        <w:rPr>
          <w:sz w:val="28"/>
          <w:szCs w:val="28"/>
        </w:rPr>
        <w:t>рош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вочки</w:t>
      </w:r>
      <w:r>
        <w:rPr>
          <w:sz w:val="28"/>
          <w:szCs w:val="28"/>
        </w:rPr>
        <w:t xml:space="preserve"> (все вместе) Парень нехорош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по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горушке рябинушка стои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рябинушкой тропинушка леж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тропинушке молодчик идет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- за гуменью Ерш полз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куда, куда Ерш полз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куда, костливый, корчишь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лзу, ползу на барский дво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 Настасье Семенов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Акулине Ивановн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лог повторяется во второй раз, но на вопрос «Много ли?» мальчик отвечает:  «Полтинник!». Девочки отвечают «Негоже!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звучит песенка «На угорушке рябинушка стоит…» Мальчики в это время делают вид, что собирают по своим кармашкам деньг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лог повторяется в третий раз и заканчивается таким образом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А деньги ес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Ерш Ершович</w:t>
      </w:r>
      <w:r>
        <w:rPr>
          <w:sz w:val="28"/>
          <w:szCs w:val="28"/>
        </w:rPr>
        <w:t xml:space="preserve"> Ест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Много л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Ерш Ершович</w:t>
      </w:r>
      <w:r>
        <w:rPr>
          <w:sz w:val="28"/>
          <w:szCs w:val="28"/>
        </w:rPr>
        <w:t xml:space="preserve"> Рубль да еще восемь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евочки </w:t>
      </w:r>
      <w:r>
        <w:rPr>
          <w:i/>
          <w:sz w:val="28"/>
          <w:szCs w:val="28"/>
        </w:rPr>
        <w:t>( все вместе с поклоном)</w:t>
      </w:r>
      <w:r>
        <w:rPr>
          <w:sz w:val="28"/>
          <w:szCs w:val="28"/>
        </w:rPr>
        <w:t xml:space="preserve"> Милости проси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Девочка</w:t>
      </w:r>
      <w:r>
        <w:rPr>
          <w:sz w:val="28"/>
          <w:szCs w:val="28"/>
        </w:rPr>
        <w:t xml:space="preserve">  Проходите , гости дорогие, не замерзли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Девочка</w:t>
      </w:r>
      <w:r>
        <w:rPr>
          <w:sz w:val="28"/>
          <w:szCs w:val="28"/>
        </w:rPr>
        <w:t xml:space="preserve">  В октябре на одном часу и дождь, и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мальчик</w:t>
      </w:r>
      <w:r>
        <w:rPr>
          <w:sz w:val="28"/>
          <w:szCs w:val="28"/>
        </w:rPr>
        <w:t xml:space="preserve">  И то правда. В осеннее  ненастье семь погод на дворе: сеет, веет, крутит, мутит, ревет, сверху льет и снизу ме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мальчи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Покров до обеда осень, а после обеда зимушка-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ли замерзли немного, вставайте в хоровод, согре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ька бабочка с метло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и мальчики становятся  парами  по кругу</w:t>
      </w:r>
    </w:p>
    <w:p>
      <w:pPr>
        <w:pStyle w:val="Normal"/>
        <w:rPr/>
      </w:pPr>
      <w:r>
        <w:rPr>
          <w:i/>
          <w:sz w:val="28"/>
          <w:szCs w:val="28"/>
        </w:rPr>
        <w:t>Пары  двигаются, приплясывая, по кругу, водящий стоит в кругу с метелкою и выстукивает ритм. Как только водящий бросает метелку на пол, музыка прекращается  и мальчики должны быстро сменить пару. Ведущим становится тот, кто остался без па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 приглашает детей присесть на лавоч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ется стук в дверь, входят Дед и Бабка с корзиною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Дед, поздоровайся с людь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 Нет, ты первая здоров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 xml:space="preserve"> Давай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 xml:space="preserve">  Здравствуйте, люди добр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Здравствуйте, гости дорогие, проходите, будьте как до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пасибо, милая. Дома не сидим, в гостях не ст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поближе к печке сядем, на улице слякоть , а у печки тепло,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и Бабка садятся на лавочку перед печко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</w:t>
      </w:r>
      <w:r>
        <w:rPr>
          <w:b/>
          <w:i/>
          <w:sz w:val="28"/>
          <w:szCs w:val="28"/>
        </w:rPr>
        <w:t>( вздыхает)</w:t>
      </w:r>
      <w:r>
        <w:rPr>
          <w:sz w:val="28"/>
          <w:szCs w:val="28"/>
        </w:rPr>
        <w:t xml:space="preserve"> :  «О-хо-х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ед </w:t>
      </w:r>
      <w:r>
        <w:rPr>
          <w:sz w:val="28"/>
          <w:szCs w:val="28"/>
        </w:rPr>
        <w:t xml:space="preserve"> Что такое с моей Бабкой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слезу смахнет украд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задумчива сидит, ничего не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тобой, скажи,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 xml:space="preserve">  Охо-хо! Да вот присн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 опять я мол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летучились года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как раньше в сентя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собрались на дворе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ы лето провод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роводы повод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третить осень золотую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сижу я и тоск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Ну и Бабка! Во д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же молодость вер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ватит , Бабка, слезы 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ватит скуку разводить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пошла бы в о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мотрела, что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И то правда! Пойдем посмотрим, полюбу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нсценируют сказку  «Реп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 Молодцы! Дружно репку тяну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перь можно и попля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но еще плясать. Еще картошка не вся убран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стафета  «Кто быстрее соберет картошку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вух обручах рассыпана  картошка . Дети делятся на две команды, кладут по одной картофелине в ведра, бегут и высыпают ее в мешки одна команда  Бабке , а  другая Деду. По окончании считают кто больше собрал карто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</w:t>
      </w:r>
      <w:r>
        <w:rPr>
          <w:sz w:val="28"/>
          <w:szCs w:val="28"/>
        </w:rPr>
        <w:t xml:space="preserve"> Шустрые ребятишки! Мигом всю  картошку насобирали, теперь можно и поп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 xml:space="preserve"> Дед,  рано еще петь! Кто капусту на зиму рубить будет</w:t>
      </w:r>
      <w:r>
        <w:rPr>
          <w:b/>
          <w:sz w:val="28"/>
          <w:szCs w:val="28"/>
        </w:rPr>
        <w:t xml:space="preserve">?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</w:t>
      </w:r>
      <w:r>
        <w:rPr>
          <w:sz w:val="28"/>
          <w:szCs w:val="28"/>
        </w:rPr>
        <w:t>А  хороша  ли нынче  капуста  уродилас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ка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Что-то капуста наша плохо завилась, может,   поможем ей, ребята? (Ответы детей.) Беритесь все за руки, будем капусту зав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Хоровод «Капустка» </w:t>
      </w:r>
      <w:r>
        <w:rPr>
          <w:i/>
          <w:sz w:val="28"/>
          <w:szCs w:val="28"/>
        </w:rPr>
        <w:t>(заводит Баб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 в хоровод вместе с детьми можно пригласить и родителей)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</w:t>
      </w:r>
      <w:r>
        <w:rPr>
          <w:sz w:val="28"/>
          <w:szCs w:val="28"/>
        </w:rPr>
        <w:t>Ну что, Бабка, довольна капустко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 xml:space="preserve"> Хороша капустк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>А хотите мы вас капусту рубить научим? Присаживайтесь, а ребята покажут, как надо капустку на зиму ру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 </w:t>
      </w:r>
      <w:r>
        <w:rPr>
          <w:sz w:val="28"/>
          <w:szCs w:val="28"/>
        </w:rPr>
        <w:t>Вы капусту рубить умеете? Вот эти ребятишки? Ну-ка, ну-ка покажите  как надо капусту руб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игра «Капустка»</w:t>
      </w:r>
    </w:p>
    <w:p>
      <w:pPr>
        <w:pStyle w:val="Normal"/>
        <w:rPr/>
      </w:pPr>
      <w:r>
        <w:rPr>
          <w:sz w:val="28"/>
          <w:szCs w:val="28"/>
        </w:rPr>
        <w:t>Мы капусту рубим, руб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трем, т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солим, солим,</w:t>
      </w:r>
    </w:p>
    <w:p>
      <w:pPr>
        <w:pStyle w:val="Normal"/>
        <w:rPr/>
      </w:pPr>
      <w:r>
        <w:rPr>
          <w:sz w:val="28"/>
          <w:szCs w:val="28"/>
        </w:rPr>
        <w:t>Мы капусту мнем, мнем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Научили вас дети капусту рубить</w:t>
      </w:r>
      <w:r>
        <w:rPr>
          <w:i/>
          <w:sz w:val="28"/>
          <w:szCs w:val="28"/>
        </w:rPr>
        <w:t>?  (Ответы родител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 Хорошие у нас помощники растут! И картошку собрать помогли, и капусту, теперь на радости и поплясать 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 xml:space="preserve"> Можно,дедка Никол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яска Деда и Баб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ка </w:t>
      </w:r>
      <w:r>
        <w:rPr>
          <w:i/>
          <w:sz w:val="28"/>
          <w:szCs w:val="28"/>
        </w:rPr>
        <w:t>(запыхавшись, садится на лавочку, обмахивается платком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ья на землю у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тички певчие про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нтябрю пришла п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бираться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    </w:t>
      </w:r>
      <w:r>
        <w:rPr>
          <w:sz w:val="28"/>
          <w:szCs w:val="28"/>
        </w:rPr>
        <w:t xml:space="preserve"> Пришло время октября- свад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ремя свадеб веселых да шум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ка  </w:t>
      </w:r>
      <w:r>
        <w:rPr>
          <w:sz w:val="28"/>
          <w:szCs w:val="28"/>
        </w:rPr>
        <w:t>А раньше –то, помнишь ,Дедка Николай? Невест выбирали в хороводе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достает платочки, раздает их девоч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й, вы красные девицы, пригожие молод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крывайте сундуки, доставайте пл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ходите, покружитесь, женихам вы покажитесь.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м, глядишь, на день Пок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дите в гостюшки сва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 . Мальчики, ведите девочек в хоровод, будем в  «Царевича-Королевича»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Выборный хоровод «Царевич-королевич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 xml:space="preserve">  Что ты , Дед, не ешь , не пьешь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бе места не найд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жет, малость захвор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хозяйству ли уст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жу плохо твое д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Ты мне, бабка надо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возьму и развед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молоденькой жен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 xml:space="preserve">  Ну и старый  ! Ха-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видали жени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лышишь, Бабка, не сер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со мною помир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расстаться нам ви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ем вместе дожи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 xml:space="preserve">  Ладно, дедка Николай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иди дома, не гуля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  <w:r>
        <w:rPr>
          <w:b/>
          <w:i/>
          <w:sz w:val="28"/>
          <w:szCs w:val="28"/>
        </w:rPr>
        <w:t xml:space="preserve">  А</w:t>
      </w:r>
      <w:r>
        <w:rPr>
          <w:sz w:val="28"/>
          <w:szCs w:val="28"/>
        </w:rPr>
        <w:t xml:space="preserve"> вы, ребята, вы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бабкой нас повесел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с ложкам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ка </w:t>
      </w:r>
      <w:r>
        <w:rPr>
          <w:sz w:val="28"/>
          <w:szCs w:val="28"/>
        </w:rPr>
        <w:t>Дед, а что на празднике  глав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 </w:t>
      </w:r>
      <w:r>
        <w:rPr>
          <w:sz w:val="28"/>
          <w:szCs w:val="28"/>
        </w:rPr>
        <w:t>Главное на празднике весел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детишкам угощенье! (Ставит корзину накрытую платком на стол или лав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Спасибо за веселье, а нам пора домо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свидания ,люди добр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и Бабка вместе</w:t>
      </w:r>
      <w:r>
        <w:rPr>
          <w:sz w:val="28"/>
          <w:szCs w:val="28"/>
        </w:rPr>
        <w:t>. Спасибо этому дому, пойдем к друг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д и Бабка уходят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вайте же посмотрим , что в корзинке, там ,наверное, гостинцы от Бабушки и Де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 заглядывает в корзину, и находит там запис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пис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гие деточки!  Отгадайте-ка нашу загадку! Как загадку отгадаете, где искать сюрприз узнаете.  Ваши любимые Дедушка и Бабушк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н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у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рюхо. (Сам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лядывают в самовар и находят там еще одну запис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а-ха-ха, хо-хо-хо! Это слишком уж лег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загадку отгадайте,  где искать сюрприз узн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гадочка такая, а загадка не прост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изба из кирп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холодна, то гор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она печет бл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казывает сны.  (Русская п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любимые Бабушка и Дед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находят корзинку у печки на лавочке и читают третью запис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Яблочками угощайтесь, в холода не простуж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, радости, везенья и улыбок в день осен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и любимые Бабушка и Дедушк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</w:t>
      </w:r>
      <w:r>
        <w:rPr>
          <w:sz w:val="28"/>
          <w:szCs w:val="28"/>
        </w:rPr>
        <w:t xml:space="preserve"> Наш праздник подошел к концу,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ти  под русскую народную мелодию покидают за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6:42:00Z</dcterms:created>
  <dc:creator>HOME</dc:creator>
  <dc:description/>
  <cp:keywords/>
  <dc:language>en-US</dc:language>
  <cp:lastModifiedBy>user6</cp:lastModifiedBy>
  <cp:lastPrinted>2018-10-26T20:25:00Z</cp:lastPrinted>
  <dcterms:modified xsi:type="dcterms:W3CDTF">2022-10-24T15:38:00Z</dcterms:modified>
  <cp:revision>35</cp:revision>
  <dc:subject/>
  <dc:title>                   К нам гости пришли</dc:title>
</cp:coreProperties>
</file>