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ак облегчить утреннее расставание перед детским садом.</w:t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учитесь прощаться с ребенком быстро. Не затягивайте расставание. Ребенок почувствует Ваше беспокойство за него, и ему еще труднее будет успокоиться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ложите малышу в кармашек какую-нибудь памятную вещицу, которая будет напоминать о Вас и о том, как сильно Вы его люб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ind w:left="0" w:firstLine="142"/>
        <w:jc w:val="both"/>
        <w:rPr/>
      </w:pPr>
      <w:r>
        <w:rPr>
          <w:rFonts w:cs="Times New Roman" w:ascii="Times New Roman" w:hAnsi="Times New Roman"/>
          <w:sz w:val="36"/>
        </w:rPr>
        <w:t>Никогда не пытайтесь ускользнуть незаметно от ребенка, если хотите, чтобы он Вам доверял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жно придумать забавный ритуал прощания и строго придерживаться его. Например, всегда целуйте ребенка в щечку, а потом нежно потритесь носиком, или что-нибудь подоб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ind w:left="0" w:firstLine="142"/>
        <w:jc w:val="both"/>
        <w:rPr/>
      </w:pPr>
      <w:r>
        <w:rPr>
          <w:rFonts w:cs="Times New Roman" w:ascii="Times New Roman" w:hAnsi="Times New Roman"/>
          <w:sz w:val="36"/>
        </w:rPr>
        <w:t>Не пытайтесь подкупить ребенка, чтобы он оставался в саду за новую игрушку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позволяйте собой манипулировать: четко дайте понять, что какие бы он истерики ни закатывал, он все равно пойдет в детский сад. Если Вы хоть раз ему поддадитесь, в дальнейшем будет уже гораздо сложнее справиться с его капризами и слезами.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дачи Вам и терпения, уважаемые родители!</w:t>
      </w:r>
    </w:p>
    <w:sectPr>
      <w:type w:val="nextPage"/>
      <w:pgSz w:w="11906" w:h="16838"/>
      <w:pgMar w:left="1701" w:right="127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6:31:00Z</dcterms:created>
  <dc:creator>Крановая Бригада</dc:creator>
  <dc:description/>
  <cp:keywords/>
  <dc:language>en-US</dc:language>
  <cp:lastModifiedBy>Крановая Бригада</cp:lastModifiedBy>
  <dcterms:modified xsi:type="dcterms:W3CDTF">2022-08-25T16:46:00Z</dcterms:modified>
  <cp:revision>1</cp:revision>
  <dc:subject/>
  <dc:title/>
</cp:coreProperties>
</file>