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Как помочь ребенку запомнить буквы?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>Иногда, начиная обучать ребенка грамоте, мы сталкиваемся с такой проблемой: ребенок не может запомнить название буквы, путает ее с другими, при письме может написать ее неверно.</w:t>
      </w:r>
    </w:p>
    <w:p>
      <w:pPr>
        <w:pStyle w:val="Normal"/>
        <w:rPr/>
      </w:pPr>
      <w:r>
        <w:rPr>
          <w:sz w:val="28"/>
        </w:rPr>
        <w:tab/>
        <w:t>Существуют специальные упражнения, помогающие уменьшить и предотвратить появление ошибок этого тип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ти изучаемую букву среди других букв, написанных одинаково обычным шриф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714" w:hanging="357"/>
        <w:rPr>
          <w:sz w:val="28"/>
          <w:szCs w:val="28"/>
        </w:rPr>
      </w:pPr>
      <w:r>
        <w:rPr>
          <w:sz w:val="28"/>
          <w:szCs w:val="28"/>
        </w:rPr>
        <w:t>Найти различные изображения изучаемой буквы, которые написаны разными шрифтами,  среди других букв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редложите ребенку посчитать, сколько букв </w:t>
      </w:r>
      <w:r>
        <w:rPr>
          <w:b/>
          <w:sz w:val="28"/>
          <w:szCs w:val="28"/>
        </w:rPr>
        <w:t xml:space="preserve">А (О, З, И, Е……) </w:t>
      </w:r>
      <w:r>
        <w:rPr>
          <w:bCs/>
          <w:sz w:val="28"/>
          <w:szCs w:val="28"/>
        </w:rPr>
        <w:t>находятся в маленьком отрывке из газет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думай и скажи, на что похожа буква </w:t>
      </w:r>
      <w:r>
        <w:rPr>
          <w:b/>
          <w:bCs/>
          <w:sz w:val="28"/>
          <w:szCs w:val="28"/>
        </w:rPr>
        <w:t>(О – на колесо, Г – на кочергу…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монстрируйте буквы в разном положении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думывайте слова, начинающиеся с изучаемой букв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( на И- Игорь, иволга, иней…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ыскать спрятавшиеся буквы в квадрате, в других геометрических фигура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знать буквы, наложенные друг на друг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ссказать,  из каких элементов состоит знакомая буква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(Ш – из 4-х палочек…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ить ребенку с закрытыми глазами ощупать,  угадать и назвать объемную букву, сделанную из пластмассы, картона или дере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ь букву, написанную на спине или  на руке малыш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жить целое изображение из частей и назвать букву, которая при этом получилась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буква или карточка, на которой эта буква написана, разрезана на несколько частей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рать правильный вариант буквы из двух букв, один из которых написан  зеркально.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Рассмотреть знакомую недописанную букву, назвать ее и дописать недостающие элемент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знать и дописать знакомую букву, которая написана пунктиром; обвести  букву по контуру, заштриховать ее определенным образом или закрас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6.Изготовить знакомую ребенку букву из пластилина, проволоки или бумаги;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ложить букву из различных материалов </w:t>
      </w:r>
      <w:r>
        <w:rPr>
          <w:b/>
          <w:bCs/>
          <w:sz w:val="28"/>
          <w:szCs w:val="28"/>
        </w:rPr>
        <w:t>(мозаики, семечек, пуговиц,…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Превратить» ее в другую, графически сходную букву (букву С – в букву О, букву Н – в букву П..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писать знакомую букву пальчиком в воздухе, на снегу, палочкой на мокром     песк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Bookman Old Style"/>
    <w:charset w:val="cc"/>
    <w:family w:val="roman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basedOn w:val="Style11"/>
    <w:qFormat/>
    <w:rPr>
      <w:rFonts w:ascii="Century Schoolbook;Bookman Old Style" w:hAnsi="Century Schoolbook;Bookman Old Style" w:cs="Century Schoolbook;Bookman Old Style"/>
      <w:sz w:val="18"/>
      <w:szCs w:val="18"/>
    </w:rPr>
  </w:style>
  <w:style w:type="character" w:styleId="FontStyle20">
    <w:name w:val="Font Style20"/>
    <w:basedOn w:val="Style11"/>
    <w:qFormat/>
    <w:rPr>
      <w:rFonts w:ascii="Century Schoolbook;Bookman Old Style" w:hAnsi="Century Schoolbook;Bookman Old Style" w:cs="Century Schoolbook;Bookman Old Style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tLeast" w:line="242"/>
      <w:ind w:firstLine="278"/>
      <w:jc w:val="both"/>
    </w:pPr>
    <w:rPr>
      <w:rFonts w:ascii="Impact" w:hAnsi="Impact" w:cs="Impact"/>
    </w:rPr>
  </w:style>
  <w:style w:type="paragraph" w:styleId="Style81">
    <w:name w:val="Style8"/>
    <w:basedOn w:val="Normal"/>
    <w:qFormat/>
    <w:pPr>
      <w:widowControl w:val="false"/>
      <w:autoSpaceDE w:val="false"/>
      <w:spacing w:lineRule="atLeast" w:line="250"/>
      <w:ind w:firstLine="278"/>
      <w:jc w:val="both"/>
    </w:pPr>
    <w:rPr>
      <w:rFonts w:ascii="Impact" w:hAnsi="Impact" w:cs="Impac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5:13:00Z</dcterms:created>
  <dc:creator>user</dc:creator>
  <dc:description/>
  <cp:keywords/>
  <dc:language>en-US</dc:language>
  <cp:lastModifiedBy>Мама</cp:lastModifiedBy>
  <dcterms:modified xsi:type="dcterms:W3CDTF">2013-09-26T15:53:00Z</dcterms:modified>
  <cp:revision>15</cp:revision>
  <dc:subject/>
  <dc:title/>
</cp:coreProperties>
</file>