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ЧРЕЖДЕНИЕ «ДЕТСКИЙ САД №22 «ГОРОД ДЕТСТВА»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</w:rPr>
        <w:t xml:space="preserve">                                    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Конспект родительского собрания </w:t>
      </w:r>
    </w:p>
    <w:p>
      <w:pPr>
        <w:pStyle w:val="Normal"/>
        <w:spacing w:lineRule="auto" w:line="276" w:before="0" w:after="20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детей подготовительной группы </w:t>
      </w:r>
    </w:p>
    <w:p>
      <w:pPr>
        <w:pStyle w:val="Normal"/>
        <w:spacing w:lineRule="auto" w:line="276" w:before="0" w:after="20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</w:t>
      </w:r>
      <w:r>
        <w:rPr>
          <w:rFonts w:cs="Monotype Corsiva" w:ascii="Monotype Corsiva" w:hAnsi="Monotype Corsiva"/>
          <w:b/>
          <w:sz w:val="40"/>
          <w:szCs w:val="40"/>
        </w:rPr>
        <w:t>Тема: «Ваш ребёнок – будущий первоклассник»</w:t>
      </w:r>
    </w:p>
    <w:p>
      <w:pPr>
        <w:pStyle w:val="Normal"/>
        <w:spacing w:lineRule="auto" w:line="276" w:before="0" w:after="20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226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84935</wp:posOffset>
            </wp:positionH>
            <wp:positionV relativeFrom="margin">
              <wp:posOffset>3609340</wp:posOffset>
            </wp:positionV>
            <wp:extent cx="4373245" cy="371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76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Воспитатель:</w:t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пырева Е.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20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активной педагогической позиции родителей; вооружение родителей психолого-педагогическими знаниями и умениями по подготовки детей к школьной жизни; вовлечение родителей в процесс воспитания своих детей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 собеседование с применением групповой формы работы и элементами тренинг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проведения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«Перекличка»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воспитателя (актуальность проблемы)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Экзамен для родителей»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воспитателем компонентов готовности к школе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ребёнка, не готового к школьному обучению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крытое письмо родителям». Фотографии родителей «Школа. Пешком в историю...»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«Портфолио дошкольника» Дополнительное образование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собрания. Принятие решения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собрания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те, уважаемые родители! Мне приятно видеть вас, и мы благодарим вас за то, что нашли возможность прийти на наше мероприятие. Наша сегодняшняя встреча посвящена обсуждению проблемы подготовки детей к школе. Мы, родители, заинтересованы в школьных успехах своего ребёнка, поэтому как можно раньше начинаем готовить его к поступлению в школу. Что надо сделать, чтобы ребёнок пошёл в школу подготовленным и учился хорошо, получая при этом только положительные эмоции – цель сегодняшнего разговора. Но вначале поприветствуем друг друг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родителей «Перекличка»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используя сведения о детях, спрашивает у родителей: «Есть ли у нас родители мальчика, …. Родители прослушивают рассказ о ребёнке и догадываются, о ком идёт речь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стижений детей группы. В этой части родительского собрания воспитатель знакомит родителей с общими результатами деятельности детей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Экзамен для родителей»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предлагается сравнить, чем будет отличаться жизнь дошкольника от жизни первоклассника. Для этого им нужно ответить на ряд вопросов, ответы на которые пишут на «билетиках»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нятии проводятся в д/саду? Какие предметы будет изучать ребёнок в 1 классе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анятий в день проводится в д/саду? Сколько уроков в день будет в 1-м классе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занятия в подготовительной группе в детском саду? Длительность урока в школе?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едагогов обучает ребёнка в детском саду? Сколько учителей будет обучать ребёнка в 1-м классе?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чий микрофон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Уважаемые родители! После того, как ваш ребёнок переступит школьный порог, в вашем сердце прочно поселятся чувства и эмоции, которые заполнят все ваше существование. По очереди передавая микрофон, озвучьте то чувство, которое больше всего переполняет вас в этот период времени, когда ваш ребенок готовится к обучению в школе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оспитатель знакомит родителей со схемой школьной готовности. Более подробно остановимся на </w:t>
      </w:r>
      <w:r>
        <w:rPr>
          <w:rFonts w:cs="Times New Roman" w:ascii="Times New Roman" w:hAnsi="Times New Roman"/>
          <w:b/>
          <w:i/>
          <w:sz w:val="28"/>
          <w:szCs w:val="28"/>
        </w:rPr>
        <w:t>психологической готовности</w:t>
      </w:r>
      <w:r>
        <w:rPr>
          <w:rFonts w:cs="Times New Roman" w:ascii="Times New Roman" w:hAnsi="Times New Roman"/>
          <w:sz w:val="28"/>
          <w:szCs w:val="28"/>
        </w:rPr>
        <w:t>, которая включает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ллектуальную готовность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тивационную готовность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моционально-волевую готовность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ую готовность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ллектуальная готовность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развитие внимания, памяти, сформированные мыслительные операции анализа, синтеза, обобщения, установление  закономерностей, пространственного мышления,  умение устанавливать связи между явлениями и событиями, делать простейшие умозаключения на основе аналогии. Например, морковь – огород, грибы - … лес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 6–7-и годам ребенок должен знать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адрес и название города, в котором он живет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страны и ее столицы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и отчества своих родителей, информацию о местах их работы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а года, их последовательность и основные признаки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месяцев, дней недели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деревьев и цветов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следует уметь различать домашних и диких животных, понимать, что бабушка — это мама отца или матери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ая готовность…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он должен ориентироваться во времени, пространстве и      подразумевает наличие у ребенка желания принять новую социальную роль — </w:t>
      </w:r>
      <w:r>
        <w:rPr>
          <w:rFonts w:cs="Times New Roman" w:ascii="Times New Roman" w:hAnsi="Times New Roman"/>
          <w:b/>
          <w:bCs/>
          <w:sz w:val="28"/>
          <w:szCs w:val="28"/>
        </w:rPr>
        <w:t>роль школь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родителям необходимо объяснить своему ребенку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то учёба – это труд,  дети ходят учиться для получения знаний, которые необходимы каждому человеку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давать ребенку только позитивную информацию о школе. Не следует запугивать детей школой, предстоящими трудностями, строгой дисциплиной, требовательностью учителя. «Вот пойдёшь в школу – там за тебя возьмутся, никто там тебя жалеть не будут. Помните, что ваши оценки с легкостью заимствуются детьми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бенок должен видеть, что родители спокойно и уверенно смотрят на его предстоящее поступление в школу, дома его понимают, верят в его силы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нежелания идти в школу может быть и то, что ребенок “не наигрался”. Но в возрасте 6–7 лет психическое развитие очень пластично, и дети, которые “не наигрались”, придя в класс, скоро начинают испытывать удовольствие от процесса учебы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е обязательно до начала учебного года формировать любовь к школе, поскольку невозможно полюбить то, с чем еще не сталкивался. Достаточно дать понять ребенку, чт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а — это обязанность каждого человека и от того, насколько он будет успешен в учении, зависит отношение к нему многих из окружающих ребенка людей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евая готовность </w:t>
      </w:r>
      <w:r>
        <w:rPr>
          <w:rFonts w:cs="Times New Roman" w:ascii="Times New Roman" w:hAnsi="Times New Roman"/>
          <w:sz w:val="28"/>
          <w:szCs w:val="28"/>
        </w:rPr>
        <w:t>предполагает наличие у ребенк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 ставить перед собой цель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о начале деятельности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тить план действий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его, проявив определенные усилия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ь результат своей деятельности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умения длительно выполнять не очень привлекательную работу. </w:t>
      </w:r>
    </w:p>
    <w:p>
      <w:pPr>
        <w:pStyle w:val="Normal"/>
        <w:spacing w:lineRule="auto" w:line="276" w:before="0" w:after="200"/>
        <w:ind w:left="36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азвитию волевой готовности к школе способствуют изобразительная деятельность и конструирование, поскольку они побуждают длительное время сосредоточиваться на постройке или рисо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воли хороши настольные игры, где необходимо соблюдать правила игры, и подвижные. Например, игра «Зеркало», «Запрещённое число», «Да и нет»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гайте ребёнка за ошибку, а разберитесь в её причине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головного мозга, отвечающая за произвольность поведения, формируется к 7 годам, поэтому ваши  требования должны быть адекватными его возрасту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казите веру ребёнка в себя как в будущего школьника ни страхом, ни «розовой» водичкой облегчённых ожиданий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Arial" w:hAnsi="Arial" w:eastAsia="+mn-ea;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носитесь к ребёнку, как к себе, мы ценим себя по тому, что можем и умеем, так как всё знать невозможно.</w:t>
      </w:r>
      <w:r>
        <w:rPr>
          <w:rFonts w:eastAsia="+mn-ea;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Times New Roman" w:hAnsi="Times New Roman" w:eastAsia="+mn-ea;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+mn-ea;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муникативная готовность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ется в умении ребенка подчинять свое поведение законам детских групп и нормам поведения, установленным в классе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на предполагает способность включиться в детское сообщество, действовать совместно с другими ребятами, в случае необходимости уступать или отстаивать свою правоту, подчиняться или руководить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трет» первоклассника, не готового к школ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мерная игривость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самостоятельность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ульсивность, бесконтрольность поведения, гиперактивность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мение общаться со сверстниками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ь контактов с незнакомыми взрослыми (стойкое нежелание контактировать) или, наоборот, непонимание своего статуса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мение сосредоточиться на задании, трудность восприятия словесной или иной инструкции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знаний об окружающем мире, неумение сделать обобщение, классифицировать, выделить сходство, различие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хое развитие тонко координированных движений руки, зрительно-моторных координации (неумение выполнять различные графические задания, манипулировать мелкими предметами)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развитие произвольной памяти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ержка речевого развития (это может быть и неправильное произношение, и бедный словарный запас, и неумение выразить свои мысли и т. п.). 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мочь ребенку подготовиться к школе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обенно внимательно необходимо готовится к школе, есл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менность и роды протекали с осложнениями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бёнок перенёс родовую травму или родился недоношенным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бёнок страдает желудочно-кишечными заболеваниями, энурезом, подвержен частым простудам, есть нарушение сна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бёнок с трудом находит контакт со сверстниками, эмоционально не устойчив;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замечаете двигательную заторможенность или гиперактив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что надо обратить внимание…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Выбор школы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ребёнок в детстве часто болел, если ему трудно долгое время удерживать внимание на чём-то одном, если вы видите, что он морально не готов стать первоклассником - посоветуйтесь с психологом, какой класс для обучения выбрать , нагрузка в первый год учёбы должна быть посильной для ребёнка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амостоятельность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ебёнок должен уметь ухаживать за собой, самостоятельно раздеваться и одеваться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чень важно приучить ребёнка к гигиене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учите малыша убирать своё рабочее место, бережно относиться к вещам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бы ребёнок быстрее смог адаптироваться в школе, он должен быть достаточно самостоятельным. Постарайтесь меньше опекать его, дайте ему возможность принимать самостоятельные решения и отвечать за них. 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учите ему какие-нибудь домашние дела, он научился выполнять свою работу без помощи взрослых. Старшие дошкольники могут накрывать на стол, мыть посуду, чистить свою одежду и обувь, присматривать за младшими детьми, кормить рыб, птиц, котёнка, поливать цветы. Родители не должны делать то, что дети забыли или не захотели выполнять. Практика показывает, если дети до поступления в школу имели дома посильные для них обязанности, они легче справлялись с учебной деятельностью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ак, наша единая задача заключается в создании условий для успешной подготовки к обучению детей в школе. Для того, чтобы понять, какая помощь нужна ребёнку, важно знать, с какими трудностями он сталкивается, какие у него проблемы. Возможно,  какие-то свои маленькие тайны ваши дети вам откроют в письмах, которые они написали для вас, уважаемые родители. И может быть, именно это письмо поможет вам понять своего ребёнка, вникнуть в его трудности и порадоваться его достижениям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ы с родителями «Зеркало», «Запрещённое движение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крытое письмо родителям»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Каждый родитель получает «открытое письмо» своего ребёнка.( записывал воспитатель со слов ребёнка)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о начинается так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в школе мне понравится…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понравится, если на уроках…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делаю домашние задания, мои родители…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хочу, чтобы мои родители…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в 1-м классе…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>Возможно, прочитав письма своих детей, вы смогли по-иному взглянуть на их трудности, почувствовали их проблемы. Собственно, о них мы уже говорили сегодня. Но самое главное,  чтобы ребёнок чувствовал поддержку родителей и понимание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детского общежития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имай чужого, но и не всё своё отдавай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и – дай, пытаются отнять – старайся защищаться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ись без обиды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айся без дела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и к кому не приставай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играть иди, не зовут – попросись. Это не стыдно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зни, не канючь, не выпрашивай ничего. Никого два раза ни о чём не проси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отметок не плачь. Будь гордым. С учителем за отметки не спорь. И на учителя на отметки не обижайся. Делай уроки, а какие будут отметки, такие и будут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бедничай за спиной у товарищей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грязнулей, дети грязнуль не любят, не будь и чистюлей, дети не любят и чистюль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говори: давай дружить, давай играть, давай водиться, давай вместе пойдём домой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ыставляйся. Ты не лучше всех, ты не хуже всех, ты мой любимый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в школу, и пусть она тебе будет в радость, и я буду ждать и думать о тебе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у переходи внимательно, не торопись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вопросы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собия лучше выбирать для подготовки к школе?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мы советуем выбирать авторские пособия, оформленные рисунками, с крупным шрифтом, понятно изложенными заданиями  по развитию памяти, внимания, головоломками, весёлыми задачками. На выполнение задания давайте ребёнку определённое время, научите его контролировать время с помощью песочных часов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следует уделять подготовке к школе дома?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е более 20-30 минут. Если вы видите, что ребёнок устал, нет настроения заниматься дальше, переключите деятельность на игровую, позвольте ребёнку заниматься самостоятельн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категорически отказывается заниматься дома?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давайте ребёнку небольшой объём занятий, не более 5 минут. Все занятия проводите в игровой форме. Отвечайте на вопросы печатными буквам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постоянно требует новых заданий и готов заниматься долго.</w:t>
      </w:r>
    </w:p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если ребёнок не чувствует усталость, не расстраивается  от того, что что-не получается .Воспринимает учёбу, как привлекательное задание – строгих  границ для занятий ставить не следует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ы вербального (словесного) общения, которыми может овладеть ребёнок к концу дошкольного возраста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ветствие. </w:t>
      </w:r>
      <w:r>
        <w:rPr>
          <w:rFonts w:cs="Times New Roman" w:ascii="Times New Roman" w:hAnsi="Times New Roman"/>
          <w:sz w:val="28"/>
          <w:szCs w:val="28"/>
        </w:rPr>
        <w:t>Здравствуйте, добрый день, доброе утро, добрый вечер, рад тебя или Вас видеть, привет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щание. </w:t>
      </w:r>
      <w:r>
        <w:rPr>
          <w:rFonts w:cs="Times New Roman" w:ascii="Times New Roman" w:hAnsi="Times New Roman"/>
          <w:sz w:val="28"/>
          <w:szCs w:val="28"/>
        </w:rPr>
        <w:t>До свидания, спокойной ночи,до завтра, счастливого пути, доброй ноч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винение. </w:t>
      </w:r>
      <w:r>
        <w:rPr>
          <w:rFonts w:cs="Times New Roman" w:ascii="Times New Roman" w:hAnsi="Times New Roman"/>
          <w:sz w:val="28"/>
          <w:szCs w:val="28"/>
        </w:rPr>
        <w:t>Извините, пожалуйста; простите, пожалуйста; прошу прощени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щение. </w:t>
      </w:r>
      <w:r>
        <w:rPr>
          <w:rFonts w:cs="Times New Roman" w:ascii="Times New Roman" w:hAnsi="Times New Roman"/>
          <w:sz w:val="28"/>
          <w:szCs w:val="28"/>
        </w:rPr>
        <w:t>Скажите, пожалуйста; будьте добры, могли бы вы; вас не затруднит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комство.</w:t>
      </w:r>
      <w:r>
        <w:rPr>
          <w:rFonts w:cs="Times New Roman" w:ascii="Times New Roman" w:hAnsi="Times New Roman"/>
          <w:sz w:val="28"/>
          <w:szCs w:val="28"/>
        </w:rPr>
        <w:t xml:space="preserve"> Давайте познакомимся, меня зовут.. познакомьтесь, это…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е, помните…Подражая взрослым, дети легко усваивают правила вежливости.</w:t>
      </w:r>
    </w:p>
    <w:p>
      <w:pPr>
        <w:pStyle w:val="Normal"/>
        <w:shd w:fill="F8F8F8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Социальный портрет ребенка 7лет,</w:t>
      </w:r>
    </w:p>
    <w:p>
      <w:pPr>
        <w:pStyle w:val="Normal"/>
        <w:shd w:fill="F8F8F8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освоившего основную общеобразовательную программу дошкольного образов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Физически  развитый, овладевший основными культурно-гигиеническими навыками.</w:t>
      </w:r>
      <w:r>
        <w:rPr>
          <w:rFonts w:cs="Times New Roman" w:ascii="Times New Roman" w:hAnsi="Times New Roman"/>
          <w:sz w:val="24"/>
          <w:szCs w:val="28"/>
        </w:rPr>
        <w:br/>
        <w:t>Ребенок достиг максимально возможного уровня гармоничного физического развития (с учетом индивидуальных данных). У него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Любознательный, активный.</w:t>
      </w:r>
      <w:r>
        <w:rPr>
          <w:rFonts w:cs="Times New Roman" w:ascii="Times New Roman" w:hAnsi="Times New Roman"/>
          <w:sz w:val="24"/>
          <w:szCs w:val="28"/>
        </w:rPr>
        <w:br/>
        <w:t>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Эмоционально отзывчивый.</w:t>
      </w:r>
      <w:r>
        <w:rPr>
          <w:rFonts w:cs="Times New Roman" w:ascii="Times New Roman" w:hAnsi="Times New Roman"/>
          <w:sz w:val="24"/>
          <w:szCs w:val="28"/>
        </w:rPr>
        <w:br/>
        <w:t>Откликается на эмоции близких людей и друзей. Сопереживает персонажам сказок, историй, рассказов. Эмоционально реагирует на произведения изобразительного искусства, музыкальные и художественные произведения, мир природы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Овладевший средствами общения и способами взаимодействия со взрослыми и сверстниками.</w:t>
      </w:r>
      <w:r>
        <w:rPr>
          <w:rFonts w:cs="Times New Roman" w:ascii="Times New Roman" w:hAnsi="Times New Roman"/>
          <w:sz w:val="24"/>
          <w:szCs w:val="28"/>
        </w:rPr>
        <w:br/>
        <w:t>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</w:r>
      <w:r>
        <w:rPr>
          <w:rFonts w:cs="Times New Roman" w:ascii="Times New Roman" w:hAnsi="Times New Roman"/>
          <w:sz w:val="24"/>
          <w:szCs w:val="28"/>
        </w:rPr>
        <w:br/>
        <w:t>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, «что такое хорошо и что такое плохо» (например, нельзя драться, нельзя обижать маленьких, нехорошо ябедничать, нужно делиться, нужно уважать взрослых и пр.)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Способный решать интеллектуальные и личностные задачи</w:t>
      </w:r>
      <w:r>
        <w:rPr>
          <w:rFonts w:cs="Times New Roman" w:ascii="Times New Roman" w:hAnsi="Times New Roman"/>
          <w:sz w:val="24"/>
          <w:szCs w:val="28"/>
        </w:rPr>
        <w:t>(проблемы), адекватные возрасту.</w:t>
        <w:br/>
        <w:t>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Имеющий первичные представления о себе, семье, обществе государстве, мире и природе.</w:t>
      </w:r>
      <w:r>
        <w:rPr>
          <w:rFonts w:cs="Times New Roman" w:ascii="Times New Roman" w:hAnsi="Times New Roman"/>
          <w:sz w:val="24"/>
          <w:szCs w:val="28"/>
        </w:rPr>
        <w:br/>
        <w:t>Ребенок имеет представление:</w:t>
        <w:br/>
        <w:t>- о себе, собственной принадлежности и принадлежности других людей к определенному полу;</w:t>
        <w:br/>
        <w:t>- о составе семьи, родственных отношениях, распределении семейных обязанностей, семейных традициях;</w:t>
        <w:br/>
        <w:t>- об обществе (ближайшем социуме), его культурных ценностях и своем месте в нем;</w:t>
        <w:br/>
        <w:t>- о государстве ( в том числе символах, «малой» и «большой» Родине, ее природе) и принадлежности к нему;</w:t>
        <w:br/>
        <w:t>- о мире (планете Земля, многообразии стран и государств, населения, природы планеты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Овладевший универсальными предпосылками учебной деятельности: </w:t>
      </w:r>
      <w:r>
        <w:rPr>
          <w:rFonts w:cs="Times New Roman" w:ascii="Times New Roman" w:hAnsi="Times New Roman"/>
          <w:sz w:val="24"/>
          <w:szCs w:val="28"/>
        </w:rPr>
        <w:t>умениями работать по правилу и образцу, слушать взрослого и выполнять его инструкц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</w:rPr>
        <w:t>Овладевший необходимыми умениями и навыками</w:t>
      </w:r>
      <w:r>
        <w:rPr>
          <w:rFonts w:cs="Times New Roman" w:ascii="Times New Roman" w:hAnsi="Times New Roman"/>
          <w:sz w:val="24"/>
          <w:szCs w:val="28"/>
        </w:rPr>
        <w:br/>
        <w:t>У ребенка сформированы умения и навыки (речевые, изобразительные, музыкальные, конструктивные и др.), необходимые для осуществления различных видов детской деятельност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ыпускного праздника  для детей. Обсуждение наиболее актуальных вопросов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собрания. Принятие решения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нтернет – ресурсы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444444"/>
          <w:sz w:val="24"/>
          <w:szCs w:val="28"/>
        </w:rPr>
      </w:pPr>
      <w:r>
        <w:rPr>
          <w:rFonts w:cs="Times New Roman" w:ascii="Times New Roman" w:hAnsi="Times New Roman"/>
          <w:color w:val="444444"/>
          <w:sz w:val="24"/>
          <w:szCs w:val="28"/>
        </w:rPr>
        <w:t>Детство: Примерная основная общеобразовательная программа дошкольного образования. Т.И. Бабаева, А.Г. Гогоберидзе, З.А. Михайлова и др. – Спб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8"/>
            <w:u w:val="single"/>
          </w:rPr>
          <w:t>http://www.maam.ru/detskijsad/roditelskoe-sobranie-vash-rebenok-buduschii-shkolnik.html</w:t>
        </w:r>
      </w:hyperlink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4"/>
          <w:u w:val="single"/>
          <w:szCs w:val="28"/>
          <w:rFonts w:cs="Times New Roman" w:ascii="Times New Roman" w:hAnsi="Times New Roman"/>
          <w:color w:val="0000FF"/>
        </w:rPr>
        <w:instrText xml:space="preserve"> HYPERLINK "http://www.zavuch.ru/methodlib/78/122151/" \l "sthash.YjBJz5Qf.dpbs"</w:instrText>
      </w:r>
      <w:r>
        <w:rPr>
          <w:rStyle w:val="InternetLink"/>
          <w:sz w:val="24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8"/>
          <w:u w:val="single"/>
        </w:rPr>
        <w:t>http://www.zavuch.ru/methodlib/78/122151/#sthash.YjBJz5Qf.dpbs</w:t>
      </w:r>
      <w:r>
        <w:rPr>
          <w:rStyle w:val="InternetLink"/>
          <w:sz w:val="24"/>
          <w:u w:val="single"/>
          <w:szCs w:val="28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8"/>
            <w:u w:val="single"/>
          </w:rPr>
          <w:t>http://planetadetstva.net/vospitatelam/gotovimsya-k-shkole/roditelskoe-sobranie-vash-rebyonok-budushhij-shkolnik.html</w:t>
        </w:r>
      </w:hyperlink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am.ru/detskijsad/roditelskoe-sobranie-vash-rebenok-buduschii-shkolnik.html" TargetMode="External"/><Relationship Id="rId4" Type="http://schemas.openxmlformats.org/officeDocument/2006/relationships/hyperlink" Target="http://planetadetstva.net/vospitatelam/gotovimsya-k-shkole/roditelskoe-sobranie-vash-rebyonok-budushhij-shkolni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5:50:00Z</dcterms:created>
  <dc:creator>Alena</dc:creator>
  <dc:description/>
  <cp:keywords/>
  <dc:language>en-US</dc:language>
  <cp:lastModifiedBy>Екатерина Лопырев</cp:lastModifiedBy>
  <dcterms:modified xsi:type="dcterms:W3CDTF">2022-10-24T15:50:00Z</dcterms:modified>
  <cp:revision>2</cp:revision>
  <dc:subject/>
  <dc:title/>
</cp:coreProperties>
</file>