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27 «Колос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разовательной области «Познавательное развит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 второй группе ранне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утешествие по волшебной полян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ыполнила: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рукова Галин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ти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«Путешествие по волшебной полян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</w:t>
      </w:r>
      <w:r>
        <w:rPr>
          <w:sz w:val="28"/>
          <w:szCs w:val="28"/>
        </w:rPr>
        <w:t>: познавательное развитие, речевое развитие, социально - коммуникативное развитие, физическое развитие, художественно-эстетическ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раст детей:</w:t>
      </w:r>
      <w:r>
        <w:rPr>
          <w:sz w:val="28"/>
          <w:szCs w:val="28"/>
        </w:rPr>
        <w:t xml:space="preserve"> вторая группа раннего возрас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пособствовать развитию мелкой моторики у детей раннего возраста, через разные виды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закрепить знание детей о геометрических фигурах (круг квадрат, треугольник)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мелкую моторику рук, речь, вызвать желание отвечать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в работе по развитию мелкой моторики нетрадиционные приемы рисования (рисование пальчик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доброжелательность, желание оказывать помощ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я и материалы: </w:t>
      </w:r>
      <w:r>
        <w:rPr>
          <w:sz w:val="28"/>
          <w:szCs w:val="28"/>
        </w:rPr>
        <w:t xml:space="preserve">бабочка, коврик, игрушки - ёжик, зайка, лисичка, божья коровка; обруч зеленого цвета, цветок, солнышко, прищепки желтого цвета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маленькие ёжики из пластилина, макароны, сапожки, геометрические фигуры, катушки с нитками, круги из картона желтого цвета, прищепки разных цветов, цветные бабочки, гуашь черного цвета, альбомные листы с контуром божьей коровки, влажные салфет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проведение дидактических игр: «Подбери по цвету», «Найди пару», «Весёлые прищепки», разучивание пальчиковых игр, физмин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од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риветств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посмотрите, мы сегодня не од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в группу к нам при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ежливыми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«Здравствуйте!» 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здороваемся с нашими гостям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здороваются и вместе с воспитателем встают в круг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давайте мы с вами сделаем большой круг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Упражнение «Я твой друг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брались все дети в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ой друг и я твой друг</w:t>
      </w:r>
    </w:p>
    <w:p>
      <w:pPr>
        <w:pStyle w:val="Normal"/>
        <w:rPr/>
      </w:pPr>
      <w:r>
        <w:rPr>
          <w:sz w:val="28"/>
          <w:szCs w:val="28"/>
        </w:rPr>
        <w:t>Крепко за руки возьмёмся</w:t>
      </w:r>
    </w:p>
    <w:p>
      <w:pPr>
        <w:pStyle w:val="Normal"/>
        <w:rPr/>
      </w:pPr>
      <w:r>
        <w:rPr>
          <w:sz w:val="28"/>
          <w:szCs w:val="28"/>
        </w:rPr>
        <w:t>И друг другу улыбнём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Сюрпризный момент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Раздается стук в две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то-то к нам в гости пожаловал. Давайте посмотрим, кто это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летает в группу бабочка, подлетает к детям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бабочка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абочка</w:t>
      </w:r>
      <w:r>
        <w:rPr>
          <w:sz w:val="28"/>
          <w:szCs w:val="28"/>
        </w:rPr>
        <w:t>: Здравствуйте, ребята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, бабоч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, какая красивая бабочка к нам прилетела. У неё есть крылышки, она летает с цветочка на цве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ая част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бабочка приглашает нас по путешествовать по волшебной поля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летим мы на ковре – самолет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ти становятся на ковр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«Вверх ковер нас поднимает </w:t>
      </w:r>
      <w:r>
        <w:rPr>
          <w:i/>
          <w:sz w:val="28"/>
          <w:szCs w:val="28"/>
        </w:rPr>
        <w:t>(поднимаем руки вверх)</w:t>
      </w:r>
    </w:p>
    <w:p>
      <w:pPr>
        <w:pStyle w:val="Normal"/>
        <w:rPr/>
      </w:pPr>
      <w:r>
        <w:rPr>
          <w:sz w:val="28"/>
          <w:szCs w:val="28"/>
        </w:rPr>
        <w:t>И тихонько опускает</w:t>
      </w:r>
      <w:r>
        <w:rPr>
          <w:i/>
          <w:sz w:val="28"/>
          <w:szCs w:val="28"/>
        </w:rPr>
        <w:t xml:space="preserve"> (ручки опускаем)</w:t>
      </w:r>
    </w:p>
    <w:p>
      <w:pPr>
        <w:pStyle w:val="Normal"/>
        <w:rPr/>
      </w:pPr>
      <w:r>
        <w:rPr>
          <w:sz w:val="28"/>
          <w:szCs w:val="28"/>
        </w:rPr>
        <w:t xml:space="preserve">Влево, вправо наклонил </w:t>
      </w:r>
      <w:r>
        <w:rPr>
          <w:i/>
          <w:sz w:val="28"/>
          <w:szCs w:val="28"/>
        </w:rPr>
        <w:t>(наклоняемся в одну сторону затем в другую сторону)</w:t>
      </w:r>
    </w:p>
    <w:p>
      <w:pPr>
        <w:pStyle w:val="Normal"/>
        <w:rPr/>
      </w:pPr>
      <w:r>
        <w:rPr>
          <w:sz w:val="28"/>
          <w:szCs w:val="28"/>
        </w:rPr>
        <w:t xml:space="preserve">И на землю опустил» </w:t>
      </w:r>
      <w:r>
        <w:rPr>
          <w:i/>
          <w:sz w:val="28"/>
          <w:szCs w:val="28"/>
        </w:rPr>
        <w:t>(приседаю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, где это мы с вами? Мы в волшебный лес попали. Здесь красиво и свежо. Воздух чистый, дышится 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делаем дыхательное упражн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ое упраж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уки к солнцу подним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ыхаем и вдых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 руки опускаем</w:t>
      </w:r>
    </w:p>
    <w:p>
      <w:pPr>
        <w:pStyle w:val="Normal"/>
        <w:rPr/>
      </w:pPr>
      <w:r>
        <w:rPr>
          <w:sz w:val="28"/>
          <w:szCs w:val="28"/>
        </w:rPr>
        <w:t>Воздух тихо выдыха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смотрите какая  красивая полянка? Сколько здесь много ёлочек, птичек. Давайте мы с вами полетаем  по волшебной полянке как бабо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д музыку выполняют движения за воспитателе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«Поможем ёжику найти иголк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посмотрите, кто это под грибочком сидит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Ёжик</w:t>
      </w:r>
    </w:p>
    <w:p>
      <w:pPr>
        <w:pStyle w:val="Normal"/>
        <w:rPr/>
      </w:pPr>
      <w:r>
        <w:rPr>
          <w:b/>
          <w:sz w:val="28"/>
          <w:szCs w:val="28"/>
        </w:rPr>
        <w:t>Ёжик:</w:t>
      </w:r>
      <w:r>
        <w:rPr>
          <w:sz w:val="28"/>
          <w:szCs w:val="28"/>
        </w:rPr>
        <w:t xml:space="preserve"> Я проснулся, потянулся и вдруг  увидел, что у ежат пропали иголки. Что же нам делать? Нам без иголок ни как нельз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ожем ежатам найти иголки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работа с нетрадиционным материалом с макаронам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 ребята помогли ежатам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А мы с вами знаем, стихотворение про ёжика, давайте его расскаж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месте с воспитателем рассказывают стихотворение)</w:t>
      </w:r>
    </w:p>
    <w:p>
      <w:pPr>
        <w:pStyle w:val="Normal"/>
        <w:rPr/>
      </w:pPr>
      <w:r>
        <w:rPr>
          <w:sz w:val="28"/>
          <w:szCs w:val="28"/>
        </w:rPr>
        <w:t>«Жа-жа-жа, есть иголки у ежа</w:t>
      </w:r>
    </w:p>
    <w:p>
      <w:pPr>
        <w:pStyle w:val="Normal"/>
        <w:rPr/>
      </w:pPr>
      <w:r>
        <w:rPr>
          <w:sz w:val="28"/>
          <w:szCs w:val="28"/>
        </w:rPr>
        <w:t>Жу-жу-жу, нитки не нужны ежу</w:t>
      </w:r>
    </w:p>
    <w:p>
      <w:pPr>
        <w:pStyle w:val="Normal"/>
        <w:rPr/>
      </w:pPr>
      <w:r>
        <w:rPr>
          <w:sz w:val="28"/>
          <w:szCs w:val="28"/>
        </w:rPr>
        <w:t>Же-же-же, эта песня о еж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«Поможем зайчику заклеить сапожк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вы слышите, кто – то плачет? Да это же зайчик. Зайчик ты почему плачешь? Скажи мне на ушко. Зайка плачет от того, болит горло у него. Намочил в ручье он ножки, потому что изорвал сапожки. Ребята, вы хотите ему помоч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 расстраивайся зайка, мы поможем тебе заклеить сапожк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подходите к столу. На столе лежат сапожки, на которых нарисованы разные геометрические фигуры. Назовите мне эти фигуры (треугольник, круг, квадрат). Вот сейчас нужно заклеить сапожки так, чтобы фигуры на них были одинаковые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Работа с раздаточным материалом с геометрическими фигурами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, помогли зайчику заклеить сап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ему расскажем, что нужно делать, чтобы не бол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масс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Чтобы горло не боле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трем его скорей (</w:t>
      </w:r>
      <w:r>
        <w:rPr>
          <w:i/>
          <w:sz w:val="28"/>
          <w:szCs w:val="28"/>
        </w:rPr>
        <w:t>растираем горло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Чтоб ни кашлить, ни чихать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ужно носик растирать</w:t>
      </w:r>
      <w:r>
        <w:rPr>
          <w:i/>
          <w:sz w:val="28"/>
          <w:szCs w:val="28"/>
        </w:rPr>
        <w:t xml:space="preserve"> (носик растираем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омассируем мы, ушки (</w:t>
      </w:r>
      <w:r>
        <w:rPr>
          <w:i/>
          <w:sz w:val="28"/>
          <w:szCs w:val="28"/>
        </w:rPr>
        <w:t>массируем ушки)</w:t>
      </w:r>
    </w:p>
    <w:p>
      <w:pPr>
        <w:pStyle w:val="Normal"/>
        <w:rPr/>
      </w:pPr>
      <w:r>
        <w:rPr>
          <w:sz w:val="28"/>
          <w:szCs w:val="28"/>
        </w:rPr>
        <w:t>Даже лоб свой разотрем (</w:t>
      </w:r>
      <w:r>
        <w:rPr>
          <w:i/>
          <w:sz w:val="28"/>
          <w:szCs w:val="28"/>
        </w:rPr>
        <w:t>растираем лобик)</w:t>
      </w:r>
    </w:p>
    <w:p>
      <w:pPr>
        <w:pStyle w:val="Normal"/>
        <w:rPr/>
      </w:pPr>
      <w:r>
        <w:rPr>
          <w:sz w:val="28"/>
          <w:szCs w:val="28"/>
        </w:rPr>
        <w:t>Мы похлопаем в ладошки (</w:t>
      </w:r>
      <w:r>
        <w:rPr>
          <w:i/>
          <w:sz w:val="28"/>
          <w:szCs w:val="28"/>
        </w:rPr>
        <w:t>хлопаем в ладошки)</w:t>
      </w:r>
    </w:p>
    <w:p>
      <w:pPr>
        <w:pStyle w:val="Normal"/>
        <w:rPr/>
      </w:pPr>
      <w:r>
        <w:rPr>
          <w:sz w:val="28"/>
          <w:szCs w:val="28"/>
        </w:rPr>
        <w:t>Да и ножки мы потрем (</w:t>
      </w:r>
      <w:r>
        <w:rPr>
          <w:i/>
          <w:sz w:val="28"/>
          <w:szCs w:val="28"/>
        </w:rPr>
        <w:t>растираем нож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, знаем, да-да-да нам простуда не нужна»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так, зайка, носи свои сапожки и больше не болей.</w:t>
      </w:r>
    </w:p>
    <w:p>
      <w:pPr>
        <w:pStyle w:val="Normal"/>
        <w:rPr/>
      </w:pPr>
      <w:r>
        <w:rPr>
          <w:sz w:val="28"/>
          <w:szCs w:val="28"/>
        </w:rPr>
        <w:t>Ребята, идем дальше гулять по полянке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ти под музыку идут по полянк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«Поможем лисичке намотать ниточк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, здесь живет лисичка? Давайте поздороваемся с ней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здороваются с лисичко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ичка</w:t>
      </w:r>
      <w:r>
        <w:rPr>
          <w:sz w:val="28"/>
          <w:szCs w:val="28"/>
        </w:rPr>
        <w:t>: Я рада видеть вас на волшебной полянк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на решила связать своим лисятам кофточки, но у неё распутались ниточки. Давайте поможем намотать ниточки на катуш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наматывают ниточки на катуш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 ребята, помогли лиси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лисичка с вами хочет поигра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чиковая игра «Солнышко, ту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лнышко, (пальчики растопырены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чка (пальчики сжимаем в кулак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«Поможем бабочке собрать цветочек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наша бабочка, почему-то загрустила. Что случилось бабочка?</w:t>
      </w:r>
    </w:p>
    <w:p>
      <w:pPr>
        <w:pStyle w:val="Normal"/>
        <w:rPr/>
      </w:pPr>
      <w:r>
        <w:rPr>
          <w:b/>
          <w:sz w:val="28"/>
          <w:szCs w:val="28"/>
        </w:rPr>
        <w:t>Бабочка:</w:t>
      </w:r>
      <w:r>
        <w:rPr>
          <w:sz w:val="28"/>
          <w:szCs w:val="28"/>
        </w:rPr>
        <w:t xml:space="preserve"> Мне грустно потому, что на полянке, нет красивых цветочков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ы не расстраивайся бабочка, мы тебе по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сделаем цветочки для нашей бабочки. Но сначала, посмотрим, из чего состоит цвет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показывает детям цветок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цветка есть желтая середина и много красивых лепест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Ребята, что есть у цветка? (</w:t>
      </w:r>
      <w:r>
        <w:rPr>
          <w:i/>
          <w:sz w:val="28"/>
          <w:szCs w:val="28"/>
        </w:rPr>
        <w:t>середина)</w:t>
      </w:r>
    </w:p>
    <w:p>
      <w:pPr>
        <w:pStyle w:val="Normal"/>
        <w:rPr/>
      </w:pPr>
      <w:r>
        <w:rPr>
          <w:sz w:val="28"/>
          <w:szCs w:val="28"/>
        </w:rPr>
        <w:t xml:space="preserve">- А, что еще есть? </w:t>
      </w:r>
      <w:r>
        <w:rPr>
          <w:i/>
          <w:sz w:val="28"/>
          <w:szCs w:val="28"/>
        </w:rPr>
        <w:t>(лепест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еред тем как мы приступим к заданию, разомнем наши ручки, поиграем в волшебную игру «Цвет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альчиковая гимнастика </w:t>
      </w:r>
      <w:r>
        <w:rPr>
          <w:i/>
          <w:sz w:val="28"/>
          <w:szCs w:val="28"/>
        </w:rPr>
        <w:t>(Цвет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ши желтые цветочки,</w:t>
      </w:r>
    </w:p>
    <w:p>
      <w:pPr>
        <w:pStyle w:val="Normal"/>
        <w:rPr/>
      </w:pPr>
      <w:r>
        <w:rPr>
          <w:sz w:val="28"/>
          <w:szCs w:val="28"/>
        </w:rPr>
        <w:t>Распускают лепесточки (</w:t>
      </w:r>
      <w:r>
        <w:rPr>
          <w:i/>
          <w:sz w:val="28"/>
          <w:szCs w:val="28"/>
        </w:rPr>
        <w:t>открывают ладо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ок на них чуть дышит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Лепестки наши колышет (</w:t>
      </w:r>
      <w:r>
        <w:rPr>
          <w:i/>
          <w:sz w:val="28"/>
          <w:szCs w:val="28"/>
        </w:rPr>
        <w:t>качают руч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желтые цветочки,</w:t>
      </w:r>
    </w:p>
    <w:p>
      <w:pPr>
        <w:pStyle w:val="Normal"/>
        <w:rPr/>
      </w:pPr>
      <w:r>
        <w:rPr>
          <w:sz w:val="28"/>
          <w:szCs w:val="28"/>
        </w:rPr>
        <w:t>Закрывают лепесточки» (</w:t>
      </w:r>
      <w:r>
        <w:rPr>
          <w:i/>
          <w:sz w:val="28"/>
          <w:szCs w:val="28"/>
        </w:rPr>
        <w:t>сжимают ладошки в кулачо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еред вами лежит желтый круг, это середина нашего цветочка. А прищепки будут лепестками у цветка. Мы берем прищепки и прищепляем к нашим желтым серединам по всему круг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бота с раздаточным материалом с прищеп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молодцы, справились с заданием. Давайте возьмем свои цветочки и отнесем на волшебную полянк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 по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агали наши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ужайке по лужай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прыгали как за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п, немного отдох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мишки мы по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 мы шагаем, ножки подн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Шли, мы шли и к полянке своей пришли.</w:t>
      </w:r>
    </w:p>
    <w:p>
      <w:pPr>
        <w:pStyle w:val="Normal"/>
        <w:rPr/>
      </w:pPr>
      <w:r>
        <w:rPr>
          <w:sz w:val="28"/>
          <w:szCs w:val="28"/>
        </w:rPr>
        <w:t>Ребята давайте положим цветочки на нашу полянку.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раскладывают цветочки на полянку)</w:t>
      </w:r>
    </w:p>
    <w:p>
      <w:pPr>
        <w:pStyle w:val="Normal"/>
        <w:rPr/>
      </w:pPr>
      <w:r>
        <w:rPr>
          <w:sz w:val="28"/>
          <w:szCs w:val="28"/>
        </w:rPr>
        <w:t>Ребята, а бабочка пригласила на полянку своих подружек. Посмотрите, сколько, много, бабочек. Давайте каждый из вас возьмет бабочку и посадит её на цветочек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гра «Посади бабочку на цветоче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чтобы на нашей полянке было тепло и уютно, давайте сделаем солнышко. Прикрепим лучики к солныш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Лучики для солнышк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 ребята помогли бабочке. Идем дальше гулять по волшебной поля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«Поможем божьей коровке найти черные горошинк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Это кто там ползает по дорожке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маленький жучок - божья коровк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, это божья коровка. А на крылышках у нее черные горошины, а на ножках красные сапожки. А давайте мы с ней поиграем. Покружились, покружились и в божьих коровок преврати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ожьи коровки, где ваши головки (дети показывают голо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ьи коровки, где ваш носик (дети показывают нос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ьи коровки, где ваш ротик (дети показывают рот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ьи коровки, где ваш животик (дети показывают живот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ожья коровка:</w:t>
      </w:r>
      <w:r>
        <w:rPr>
          <w:sz w:val="28"/>
          <w:szCs w:val="28"/>
        </w:rPr>
        <w:t xml:space="preserve"> Ребята, посмотрите какая я красивая, круглые глазки, красные крылышки, на крылышках черные точки. В подарок я вам несла свои рисунки, со своим изображением. Когда я летела, подул сильный ветер и все точки сдул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ы не переживай божья коровка, мы тебе поможем.</w:t>
      </w:r>
    </w:p>
    <w:p>
      <w:pPr>
        <w:pStyle w:val="Normal"/>
        <w:rPr/>
      </w:pPr>
      <w:r>
        <w:rPr>
          <w:sz w:val="28"/>
          <w:szCs w:val="28"/>
        </w:rPr>
        <w:t>Ребята, давайте мы нарисуем черные пятнышки на крылышка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альчиком рисуют точки, черные гороши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, помогли баб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часть Заключительная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вам понравилось на волшебной полянке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нам нужно возвращаться в детский сад. Да и бабочке пора возвращаться домой. Садимся на ковер-самолет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становятся на коврик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: </w:t>
      </w:r>
      <w:r>
        <w:rPr>
          <w:sz w:val="28"/>
          <w:szCs w:val="28"/>
        </w:rPr>
        <w:t>Ребята, вы сегодня молодцы. Вы старались, помогли всем, кого мы встретили на волшебной полян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rPr/>
      </w:pPr>
      <w:r>
        <w:rPr>
          <w:sz w:val="28"/>
          <w:szCs w:val="28"/>
        </w:rPr>
        <w:t>-Ребята, скажите пожалуйста, кто к вам в гости прилетел?</w:t>
      </w:r>
    </w:p>
    <w:p>
      <w:pPr>
        <w:pStyle w:val="Normal"/>
        <w:rPr/>
      </w:pPr>
      <w:r>
        <w:rPr>
          <w:sz w:val="28"/>
          <w:szCs w:val="28"/>
        </w:rPr>
        <w:t>-Куда нас пригласила бабочка?</w:t>
      </w:r>
    </w:p>
    <w:p>
      <w:pPr>
        <w:pStyle w:val="Normal"/>
        <w:rPr/>
      </w:pPr>
      <w:r>
        <w:rPr>
          <w:sz w:val="28"/>
          <w:szCs w:val="28"/>
        </w:rPr>
        <w:t>-Кому мы помогли на волшебной полянке?</w:t>
      </w:r>
    </w:p>
    <w:p>
      <w:pPr>
        <w:pStyle w:val="Normal"/>
        <w:rPr/>
      </w:pPr>
      <w:r>
        <w:rPr>
          <w:sz w:val="28"/>
          <w:szCs w:val="28"/>
        </w:rPr>
        <w:t>-А, что мы для нашей бабочки с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бабочка передала вам угощ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раздает детям угощени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8:20:00Z</dcterms:created>
  <dc:creator>Admin</dc:creator>
  <dc:description/>
  <cp:keywords/>
  <dc:language>en-US</dc:language>
  <cp:lastModifiedBy>Боровкова М В</cp:lastModifiedBy>
  <cp:lastPrinted>2019-07-02T20:30:00Z</cp:lastPrinted>
  <dcterms:modified xsi:type="dcterms:W3CDTF">2022-10-24T06:17:00Z</dcterms:modified>
  <cp:revision>51</cp:revision>
  <dc:subject/>
  <dc:title>Расширение ориентировки в окружающем мире</dc:title>
</cp:coreProperties>
</file>