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занятия в первой младшей группе «Знакомство со светофор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детей со светофором и его действием в регулировании дорожного зн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с детьми знание цветов светофора: красный, желтый, зеленый; продолжать учить безопасному поведению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макет светофора, макет пешеходного перехода – зебры, игрушечные машинки, ку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>Раздается стук в дверь. В гости приходит кукла Катя.  Она здоровается с детьми. Воспитатель и дети тоже здороваются с Катей. Она очень грустная. Воспитатель: Катя, что с тобой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я: Мне надо было перейти дорогу, чтобы дойти до дома.   А там так много машин. Они все гудят, шумят. Я так испугалась и теперь не знаю, что мне делать, как дойт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тя, не переживай, мы с ребятами поможем тебе дойти до дома. А в этом нам поможе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Где он наход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На улице. </w:t>
      </w:r>
    </w:p>
    <w:p>
      <w:pPr>
        <w:pStyle w:val="Normal"/>
        <w:rPr/>
      </w:pPr>
      <w:r>
        <w:rPr>
          <w:sz w:val="28"/>
          <w:szCs w:val="28"/>
        </w:rPr>
        <w:t>Воспитатель: Да, это светофор. Он стоит на улицах города и своими глазками говорит людям и машинам, когда можно переходить дорогу или ехать.</w:t>
      </w:r>
    </w:p>
    <w:p>
      <w:pPr>
        <w:pStyle w:val="Normal"/>
        <w:rPr/>
      </w:pPr>
      <w:r>
        <w:rPr>
          <w:sz w:val="28"/>
          <w:szCs w:val="28"/>
        </w:rPr>
        <w:t>Воспитатель: Посмотрите и скажите, сколько глазок у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читают с помощью воспита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у наших детей есть гл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ого цвета ваши гл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дводит ит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лазки у наших детей разного цвета: у кого-то голубые, у кого-то зеленые, а у кого-то карие. А какого цвета глаза у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матривают светофор и называют цвета: красный, желтый, зеле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м надо с вами запомнить  эти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орит красный цвет – надо стоять всем и машинам, и людям. Нельзя двиг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орит желтый цвет – надо быть внимательным и приготовиться к движени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орит зеленый цвет – можно идти,  а машинам ех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мы с вами поигр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скажу красный – вы садитесь на корточки, потому что ходи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кажу желтый – стоим прямо, не двиг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скажу зеленый – шагаем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месте с воспитателем игр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иглашает детей подойти к макету пешеходного перехода – к «зебр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смотрите, ребята, какая интересная дорожка перед нами. Что вы здесь в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Белые и черные пол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детям игрушку-зеб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о зебра. На ней белые и черные полоски, такие же как и на нашей дорожке.  </w:t>
      </w:r>
    </w:p>
    <w:p>
      <w:pPr>
        <w:pStyle w:val="Normal"/>
        <w:rPr/>
      </w:pPr>
      <w:r>
        <w:rPr>
          <w:sz w:val="28"/>
          <w:szCs w:val="28"/>
        </w:rPr>
        <w:t>Воспитатель показывает дорожку-зебру: «По такой дорожке надо переходить улицу, когда у светофора горит зеленый глазок. Теперь мы с вами можем помочь кукле Кате перейти  через дорогу».</w:t>
      </w:r>
    </w:p>
    <w:p>
      <w:pPr>
        <w:pStyle w:val="Normal"/>
        <w:rPr/>
      </w:pPr>
      <w:r>
        <w:rPr>
          <w:sz w:val="28"/>
          <w:szCs w:val="28"/>
        </w:rPr>
        <w:t>(Воспитатель вместе с детьми идут по дорожке-зебре и провожают куклу Катю дом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кла: Спасибо вам большое, теперь я знаю, как надо переходить через дор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а вы запомнили, зачем нужны светофору  разные гл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чернее время воспитатель с детьми играют в подвижную игру с машинками, закрепляя цвета светофора: красный – стоим, желтый – готовься и зеленый – 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45:00Z</dcterms:created>
  <dc:creator>ЮЗ</dc:creator>
  <dc:description/>
  <cp:keywords/>
  <dc:language>en-US</dc:language>
  <cp:lastModifiedBy>ЮЗ</cp:lastModifiedBy>
  <dcterms:modified xsi:type="dcterms:W3CDTF">2022-10-17T15:44:00Z</dcterms:modified>
  <cp:revision>4</cp:revision>
  <dc:subject/>
  <dc:title>Конспект занятия в первой младшей группе «Знакомство сосветофором»</dc:title>
</cp:coreProperties>
</file>