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40404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404040"/>
          <w:spacing w:val="45"/>
          <w:sz w:val="28"/>
          <w:szCs w:val="28"/>
        </w:rPr>
        <w:t xml:space="preserve">Литературное чтение 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23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М. М. Пришвин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 xml:space="preserve">. Предмайское утро. 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оздать условия для ознакомления учащихся с жизнью и творчеством М. М. Пришвина, его произведениями, развития речи, памяти и логического мышле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Решение учебной задачи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текст в чтении учителя; воспроизводят на слух слова, которые помогают представить картину природы; читают текст самостоятельно; рисуют словесные картины; называют героев рассказа; отвечают на вопросы по содержанию; рассказывают о герое рассказа с помощью опорных слов, составляют синквейн.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являют интерес к изучению природы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Регулятив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адекватно воспринимают оценку учителя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pacing w:val="15"/>
              </w:rPr>
              <w:t>:</w:t>
            </w: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общеучебные</w:t>
            </w:r>
            <w:r>
              <w:rPr>
                <w:rFonts w:cs="Times New Roman" w:ascii="Times New Roman" w:hAnsi="Times New Roman"/>
                <w:color w:val="404040"/>
              </w:rPr>
              <w:t xml:space="preserve"> – применяют метод познания окружающего мира – наблюдение;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логические –</w:t>
            </w:r>
            <w:r>
              <w:rPr>
                <w:rFonts w:cs="Times New Roman" w:ascii="Times New Roman" w:hAnsi="Times New Roman"/>
                <w:color w:val="404040"/>
              </w:rPr>
              <w:t xml:space="preserve"> осуществляют анализ объектов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pacing w:val="15"/>
              </w:rPr>
              <w:t>:</w:t>
            </w:r>
            <w:r>
              <w:rPr>
                <w:rFonts w:cs="Times New Roman" w:ascii="Times New Roman" w:hAnsi="Times New Roman"/>
                <w:color w:val="40404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М. М. Пришвин «Предмайское утро», «Глоток молока». Природа нашей Родины. Жизнь животных и растений. Отношение человека к родной природе. Текст-описание</w:t>
            </w:r>
          </w:p>
        </w:tc>
      </w:tr>
    </w:tbl>
    <w:p>
      <w:pPr>
        <w:pStyle w:val="ParagraphStyle"/>
        <w:spacing w:before="60" w:after="60"/>
        <w:jc w:val="center"/>
        <w:rPr/>
      </w:pPr>
      <w:r>
        <w:rPr>
          <w:rFonts w:cs="Times New Roman" w:ascii="Times New Roman" w:hAnsi="Times New Roman"/>
          <w:b/>
          <w:bCs/>
          <w:color w:val="404040"/>
          <w:spacing w:val="45"/>
          <w:sz w:val="28"/>
          <w:szCs w:val="28"/>
        </w:rPr>
        <w:t>Хо</w:t>
      </w:r>
      <w:r>
        <w:rPr/>
        <w:t>д урока</w:t>
      </w:r>
    </w:p>
    <w:tbl>
      <w:tblPr>
        <w:tblW w:w="1437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9"/>
        <w:gridCol w:w="3685"/>
        <w:gridCol w:w="2708"/>
        <w:gridCol w:w="4459"/>
      </w:tblGrid>
      <w:tr>
        <w:trPr/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Этапы урока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ятельность учителя</w:t>
            </w:r>
          </w:p>
        </w:tc>
        <w:tc>
          <w:tcPr>
            <w:tcW w:w="7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45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45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Осуществля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йствия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Формиру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умения</w:t>
            </w:r>
          </w:p>
        </w:tc>
      </w:tr>
      <w:tr>
        <w:trPr>
          <w:trHeight w:val="345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. Организация начала урок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Приветствие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Проверим готовность к уроку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иветствуют учителя. Организуют свое рабочее место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Проявляют готовность начать учебную деятельность</w:t>
            </w:r>
          </w:p>
        </w:tc>
      </w:tr>
      <w:tr>
        <w:trPr>
          <w:trHeight w:val="345" w:hRule="atLeast"/>
        </w:trPr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I. Постановка учебной 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pacing w:val="45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45"/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Прочитайте фамилию писателя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Читают фамилию и отвечают на вопросы</w:t>
            </w:r>
          </w:p>
        </w:tc>
        <w:tc>
          <w:tcPr>
            <w:tcW w:w="4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инимают учебную задачу</w:t>
            </w:r>
          </w:p>
        </w:tc>
      </w:tr>
      <w:tr>
        <w:trPr>
          <w:trHeight w:val="885" w:hRule="atLeast"/>
        </w:trPr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45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Вы знаете этого писателя, какие рассказы он написал? А узнать хотите? Тогда за дело!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4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1120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 xml:space="preserve">III. Усвоение новых знаний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. Жизнь и творчество М. М. Пришвина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 xml:space="preserve">Рассказ о жизни и творчестве М. М. Пришвина с опорой </w:t>
              <w:br/>
              <w:t>на портрет и выставку книг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Слушают рассказ учителя, рассматривают выставку книг М. М. Пришвина 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Внимательно слушают и воспринимают рассказ, проявляют интерес</w:t>
            </w:r>
          </w:p>
        </w:tc>
      </w:tr>
      <w:tr>
        <w:trPr>
          <w:trHeight w:val="546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. Чтение вводного текста</w:t>
              <w:br/>
              <w:t xml:space="preserve">(учебник, с. 102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firstLine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О чем писал М. М. Пришвин? Почему?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Читают текст, отвечают на вопросы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пределяют основную тематику произведений</w:t>
            </w:r>
          </w:p>
        </w:tc>
      </w:tr>
      <w:tr>
        <w:trPr>
          <w:trHeight w:val="2100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 xml:space="preserve">3. Работа с рассказом «Предмайское утро». Первичное чтение учителем. Повторное чт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О чем рассказ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то происходит в природе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ие почки на березах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ем пахнет в лесу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- Что значит: лес не одет, дымиться первая зелень (прямое или переносное значение?)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- Какое время года описывает автор? (Сколько времен года?)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Перескажите рассказ.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Если понаблюдать за природой в один из весенних дней, то что можно увидеть? Опишите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Это текст описание, повествование или рассуждение ? (описание)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Слушают текст  в чтении учителя, отвечают на вопросы. Читают, пересказывают рассказ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абота с текстом :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1.Значение слов: горизонт, зелен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.Как вы думаете почему автор дал такие описания месяцам : март-свет, апрель-вода, май-цвет 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.Сколько предложений в тексте? Как вы определили?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оспринимают на слух содержание рассказа.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Читают текст самостоятельно. Отвечают на вопросы по содержанию. Представляют картину природы.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Учатся делать выводы.</w:t>
            </w:r>
          </w:p>
        </w:tc>
      </w:tr>
      <w:tr>
        <w:trPr>
          <w:trHeight w:val="2100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изкультминутка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Мы пришли сегодня в лес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Сколько здесь вокруг чудес!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Руки подняли и покачали –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Это деревья в лесу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 xml:space="preserve">Руки согнули, кисти встряхнули –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Ветер сбивает росу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 xml:space="preserve">В сторону руки, плавно помашем –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Это к нам птицы летят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Как они тихо садятся, покажем –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b/>
                <w:color w:val="404040"/>
              </w:rPr>
              <w:t>Крылья сложили назад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Заучивание наизусть, тренировка памят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изическая и эмоциональная разгрузка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</w:tr>
      <w:tr>
        <w:trPr>
          <w:trHeight w:val="2100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Звуковая разминка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color w:val="404040"/>
              </w:rPr>
              <w:t>Чистоговорка.</w:t>
            </w:r>
            <w:r>
              <w:rPr>
                <w:rFonts w:cs="Times New Roman" w:ascii="Times New Roman" w:hAnsi="Times New Roman"/>
                <w:color w:val="404040"/>
              </w:rPr>
              <w:t xml:space="preserve"> Произносим четко, чтобы хорошо было слышно все звуки.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ка-ка-ка – подарили мне щенка,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ку-ку-ку – молоко даю щенку,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ок-ок-ок – замечательный щенок,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к-ик-ик- - я к нему уже привык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i/>
                <w:i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color w:val="404040"/>
              </w:rPr>
              <w:t>Скороговорка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Пашкин пес палку нес.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- прочитайте скороговорку;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- произнесите ее про себя три раза;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- вслух по желанию; 1ряд – по одному, 2 ряд – в парах, 3 ряд – хором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Молодцы!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</w:rPr>
              <w:t>- Ребята, а как можно заменить слово пёс? (Собака, щенок, четвероногий друг)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- Как называются слова сходные по значению? (синонимы)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 xml:space="preserve">1.Хором произносят </w:t>
            </w:r>
            <w:r>
              <w:rPr>
                <w:rFonts w:cs="Times New Roman" w:ascii="Times New Roman" w:hAnsi="Times New Roman"/>
                <w:b/>
                <w:i/>
                <w:color w:val="404040"/>
              </w:rPr>
              <w:t>чистоговорку</w:t>
            </w:r>
            <w:r>
              <w:rPr>
                <w:rFonts w:cs="Times New Roman" w:ascii="Times New Roman" w:hAnsi="Times New Roman"/>
                <w:color w:val="404040"/>
              </w:rPr>
              <w:t>, четко проговаривая звуки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- Читают </w:t>
            </w:r>
            <w:r>
              <w:rPr>
                <w:rFonts w:cs="Times New Roman" w:ascii="Times New Roman" w:hAnsi="Times New Roman"/>
                <w:b/>
                <w:i/>
                <w:color w:val="404040"/>
              </w:rPr>
              <w:t>скороговорку;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- Произносят ее про себя (шепотом)три раза;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- вслух по желанию; 1ряд – по одному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2 ряд – в парах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3 ряд – хором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Артикуляционная гимнастика</w:t>
            </w:r>
          </w:p>
        </w:tc>
      </w:tr>
      <w:tr>
        <w:trPr>
          <w:trHeight w:val="2247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>IV. Закрепление знаний и способов действий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О чём рассказ? (утро)</w:t>
            </w:r>
          </w:p>
          <w:p>
            <w:pPr>
              <w:pStyle w:val="ParagraphStyle"/>
              <w:spacing w:lineRule="auto" w:line="276"/>
              <w:ind w:left="30" w:hanging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 мы можем описать утро? (ясное, солнечное)</w:t>
            </w:r>
          </w:p>
          <w:p>
            <w:pPr>
              <w:pStyle w:val="ParagraphStyle"/>
              <w:spacing w:lineRule="auto" w:line="276"/>
              <w:ind w:left="30" w:hanging="30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ие действия происходят в тексте?</w:t>
            </w:r>
          </w:p>
          <w:p>
            <w:pPr>
              <w:pStyle w:val="ParagraphStyle"/>
              <w:spacing w:lineRule="auto" w:line="276"/>
              <w:ind w:left="30" w:hanging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- Ваше отношение к ситуации</w:t>
            </w:r>
          </w:p>
          <w:p>
            <w:pPr>
              <w:pStyle w:val="ParagraphStyle"/>
              <w:spacing w:lineRule="auto" w:line="276"/>
              <w:ind w:left="30" w:hanging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 xml:space="preserve">Вывод.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404040"/>
              </w:rPr>
              <w:t>Составляют синквейн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404040"/>
              </w:rPr>
              <w:t>Составляют синквейн, кратко описывая события. Соблюдают логику изложения</w:t>
            </w:r>
          </w:p>
        </w:tc>
      </w:tr>
      <w:tr>
        <w:trPr>
          <w:trHeight w:val="705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>Рефлексивно-оценочный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то нового узнали на уроке?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Что особенно запомнилось </w:t>
              <w:br/>
              <w:t>и понравилось?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- Как люди должны относиться к «братьям нашим меньшим?»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твечают на вопросы учителя, исполняют песню «Не дразните собак..»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Анализируют и оценивают работу на уроке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  <w:color w:val="40404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404040"/>
          <w:spacing w:val="45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41:00Z</dcterms:created>
  <dc:creator>Admin</dc:creator>
  <dc:description/>
  <cp:keywords/>
  <dc:language>en-US</dc:language>
  <cp:lastModifiedBy>Школа383</cp:lastModifiedBy>
  <cp:lastPrinted>2015-02-23T09:57:00Z</cp:lastPrinted>
  <dcterms:modified xsi:type="dcterms:W3CDTF">2022-10-24T07:42:00Z</dcterms:modified>
  <cp:revision>32</cp:revision>
  <dc:subject/>
  <dc:title/>
</cp:coreProperties>
</file>