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61365</wp:posOffset>
                </wp:positionH>
                <wp:positionV relativeFrom="page">
                  <wp:posOffset>342900</wp:posOffset>
                </wp:positionV>
                <wp:extent cx="6153785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2127" w:hanging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Министерство образования и наук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2127" w:hanging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Луганской Народной Республик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2127" w:hanging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Государственное бюджетное образовательное учреждение среднего профессионального образования «Луганский колледж технологий торговых процессов и кулинарного мастерств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96.75pt;mso-wrap-distance-left:9.05pt;mso-wrap-distance-right:9.05pt;mso-wrap-distance-top:0pt;mso-wrap-distance-bottom:0pt;margin-top:27pt;mso-position-vertical-relative:page;margin-left:5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0"/>
                        <w:ind w:left="2127" w:hanging="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Министерство образования и науки</w:t>
                      </w:r>
                    </w:p>
                    <w:p>
                      <w:pPr>
                        <w:pStyle w:val="Heading1"/>
                        <w:spacing w:before="0" w:after="0"/>
                        <w:ind w:left="2127" w:hanging="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Луганской Народной Республики</w:t>
                      </w:r>
                    </w:p>
                    <w:p>
                      <w:pPr>
                        <w:pStyle w:val="Heading1"/>
                        <w:spacing w:before="0" w:after="0"/>
                        <w:ind w:left="2127" w:hanging="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Государственное бюджетное образовательное учреждение среднего профессионального образования «Луганский колледж технологий торговых процессов и кулинарного мастерства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05075</wp:posOffset>
                </wp:positionH>
                <wp:positionV relativeFrom="page">
                  <wp:posOffset>1666875</wp:posOffset>
                </wp:positionV>
                <wp:extent cx="4678680" cy="833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833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360" w:after="60"/>
                              <w:contextualSpacing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FF0000"/>
                                <w:sz w:val="52"/>
                              </w:rPr>
                              <w:t>МЕТОДИЧЕСКАЯ РАЗРАБОТКА УРОКА ПРОИЗВОДСТВЕННОГО ОБУЧ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99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99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8"/>
                                <w:szCs w:val="48"/>
                              </w:rPr>
                              <w:t xml:space="preserve">ТЕМА: «Приготовление пирожных и тортов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8"/>
                                <w:szCs w:val="48"/>
                              </w:rPr>
                              <w:t>ТЕМА УРОКА: «Корзиночка с цукатами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left="432" w:right="74" w:hanging="0"/>
                              <w:jc w:val="right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РАЗРАБОТЧИК:  мастер производственного обучения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left="432" w:right="74" w:hanging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Лелявина С.П.</w:t>
                            </w:r>
                          </w:p>
                          <w:p>
                            <w:pPr>
                              <w:pStyle w:val="Style22"/>
                              <w:jc w:val="right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г. Луган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656.25pt;mso-wrap-distance-left:9.05pt;mso-wrap-distance-right:9.05pt;mso-wrap-distance-top:0pt;mso-wrap-distance-bottom:0pt;margin-top:131.25pt;mso-position-vertical-relative:page;margin-left:19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spacing w:before="360" w:after="60"/>
                        <w:contextualSpacing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FF0000"/>
                          <w:sz w:val="5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FF0000"/>
                          <w:sz w:val="52"/>
                        </w:rPr>
                        <w:t>МЕТОДИЧЕСКАЯ РАЗРАБОТКА УРОКА ПРОИЗВОДСТВЕННОГО ОБУЧЕНИ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99FF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99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48"/>
                          <w:szCs w:val="48"/>
                        </w:rPr>
                        <w:t xml:space="preserve">ТЕМА: «Приготовление пирожных и тортов»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b/>
                          <w:b/>
                          <w:i/>
                          <w:i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8"/>
                          <w:szCs w:val="48"/>
                        </w:rPr>
                        <w:t>ТЕМА УРОКА: «Корзиночка с цукатами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22"/>
                        <w:spacing w:before="0" w:after="0"/>
                        <w:ind w:left="432" w:right="74" w:hanging="0"/>
                        <w:jc w:val="right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 xml:space="preserve">РАЗРАБОТЧИК:  мастер производственного обучения                                                                                        </w:t>
                      </w:r>
                    </w:p>
                    <w:p>
                      <w:pPr>
                        <w:pStyle w:val="Style22"/>
                        <w:spacing w:before="0" w:after="0"/>
                        <w:ind w:left="432" w:right="74" w:hanging="0"/>
                        <w:jc w:val="right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Лелявина С.П.</w:t>
                      </w:r>
                    </w:p>
                    <w:p>
                      <w:pPr>
                        <w:pStyle w:val="Style22"/>
                        <w:jc w:val="right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  <w:t>г. Луганск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открытого урока «Приготовление пирожных песочных «Корзиночка с цукатами» изучается в общей теме «Приготовление пирожных» по профессии «Кондитер».  Основным направлением урока является: формирование у обучающихся умений и навыков в процессе приготовления песочных пирожных типа «Корзиночка». Место урока в теме – усвоение знаний, умений и навыков на основе изученного материала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цель открытого урока заключается в формировании мотивации обучающихся, активизации познавательной деятельности с применением современных способов передачи учебной информации на основе использования компьютерных технологий, профессионально-практической направленности по организации учебной деятельности с элементами компетентного и творческого подхода в процессе выстраивания модели изучаемого объекта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ткрытого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я</w:t>
      </w:r>
      <w:r>
        <w:rPr>
          <w:rFonts w:cs="Times New Roman" w:ascii="Times New Roman" w:hAnsi="Times New Roman"/>
          <w:sz w:val="28"/>
          <w:szCs w:val="28"/>
        </w:rPr>
        <w:t xml:space="preserve"> «Кондитер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 xml:space="preserve"> СПК19-1, 3 ку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урока</w:t>
      </w:r>
      <w:r>
        <w:rPr>
          <w:rFonts w:cs="Times New Roman" w:ascii="Times New Roman" w:hAnsi="Times New Roman"/>
          <w:sz w:val="28"/>
          <w:szCs w:val="28"/>
        </w:rPr>
        <w:t>: учебно-производственная лаборатория №3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>: 6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программы:</w:t>
      </w:r>
      <w:r>
        <w:rPr>
          <w:rFonts w:cs="Times New Roman" w:ascii="Times New Roman" w:hAnsi="Times New Roman"/>
          <w:sz w:val="28"/>
          <w:szCs w:val="28"/>
        </w:rPr>
        <w:t xml:space="preserve"> «Приготовление пирожных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риготовление пирожных песочных «Корзиночка с цукат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ая: формирование практических умений и навыков по приготовлению песочных пирожных «Корзиночка с цукатами»;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 развитие памяти, логического мышления, аналитических способностей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формирование культуры отношений в процессе учебного труда, эстетического навыка оформления изделий; воспитывать бережность и аккуратность при выполнении работ.</w:t>
      </w:r>
    </w:p>
    <w:p>
      <w:pPr>
        <w:pStyle w:val="Style19"/>
        <w:numPr>
          <w:ilvl w:val="0"/>
          <w:numId w:val="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ая: активизации познавательной деятельности с применением современных способов передачи учебной информации обучающимся на основе использования компьютерных технологий.</w:t>
      </w:r>
    </w:p>
    <w:p>
      <w:pPr>
        <w:pStyle w:val="Style19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профессиональных приемов и навыков </w:t>
      </w:r>
    </w:p>
    <w:p>
      <w:pPr>
        <w:pStyle w:val="Style19"/>
        <w:spacing w:lineRule="auto" w:line="24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- упражнение.</w:t>
      </w:r>
    </w:p>
    <w:p>
      <w:pPr>
        <w:pStyle w:val="Style19"/>
        <w:spacing w:lineRule="auto" w:line="24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урока: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обучающихся.</w:t>
      </w:r>
    </w:p>
    <w:p>
      <w:pPr>
        <w:pStyle w:val="Style19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</w:p>
    <w:p>
      <w:pPr>
        <w:pStyle w:val="Style19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Технология приготовления мучных, кондитерских изделий с основами товароведения»</w:t>
      </w:r>
      <w:r>
        <w:rPr>
          <w:rFonts w:cs="Times New Roman" w:ascii="Times New Roman" w:hAnsi="Times New Roman"/>
          <w:sz w:val="28"/>
          <w:szCs w:val="28"/>
        </w:rPr>
        <w:t xml:space="preserve"> – «Технология приготовления пирожных и тортов», «Песочное тесто», «Отделочные полуфабрикаты»; «Характеристика сырья и подготовка ее к производств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«Оборудование предприятий питания»</w:t>
      </w:r>
      <w:r>
        <w:rPr>
          <w:rFonts w:cs="Times New Roman" w:ascii="Times New Roman" w:hAnsi="Times New Roman"/>
          <w:sz w:val="28"/>
          <w:szCs w:val="28"/>
        </w:rPr>
        <w:t xml:space="preserve"> – «Весоизмерительное оборудование», «Машина для замеса теста и взбивание продуктов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пловое оборудова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рганизация производства ми обслуживание»</w:t>
      </w:r>
      <w:r>
        <w:rPr>
          <w:rFonts w:cs="Times New Roman" w:ascii="Times New Roman" w:hAnsi="Times New Roman"/>
          <w:sz w:val="28"/>
          <w:szCs w:val="28"/>
        </w:rPr>
        <w:t xml:space="preserve"> – «Организация производства в кондитерском цех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«Гигиена и санитария производства»</w:t>
      </w:r>
      <w:r>
        <w:rPr>
          <w:rFonts w:cs="Times New Roman" w:ascii="Times New Roman" w:hAnsi="Times New Roman"/>
          <w:sz w:val="28"/>
          <w:szCs w:val="28"/>
        </w:rPr>
        <w:t xml:space="preserve"> – «Санитарные требования к кулинарной обработке продуктов» </w:t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снащение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ое оборудование: жарочный шкаф ШПЭСМ-3, весы электронные «</w:t>
      </w:r>
      <w:r>
        <w:rPr>
          <w:rFonts w:cs="Times New Roman" w:ascii="Times New Roman" w:hAnsi="Times New Roman"/>
          <w:sz w:val="28"/>
          <w:szCs w:val="28"/>
          <w:lang w:val="en-US"/>
        </w:rPr>
        <w:t>Beurer</w:t>
      </w:r>
      <w:r>
        <w:rPr>
          <w:rFonts w:cs="Times New Roman" w:ascii="Times New Roman" w:hAnsi="Times New Roman"/>
          <w:sz w:val="28"/>
          <w:szCs w:val="28"/>
        </w:rPr>
        <w:t>», миксер «</w:t>
      </w:r>
      <w:r>
        <w:rPr>
          <w:rFonts w:cs="Times New Roman" w:ascii="Times New Roman" w:hAnsi="Times New Roman"/>
          <w:sz w:val="28"/>
          <w:szCs w:val="28"/>
          <w:lang w:val="en-US"/>
        </w:rPr>
        <w:t>Bosch</w:t>
      </w:r>
      <w:r>
        <w:rPr>
          <w:rFonts w:cs="Times New Roman" w:ascii="Times New Roman" w:hAnsi="Times New Roman"/>
          <w:sz w:val="28"/>
          <w:szCs w:val="28"/>
        </w:rPr>
        <w:t>», холодильный шкаф «</w:t>
      </w:r>
      <w:r>
        <w:rPr>
          <w:rFonts w:cs="Times New Roman" w:ascii="Times New Roman" w:hAnsi="Times New Roman"/>
          <w:sz w:val="28"/>
          <w:szCs w:val="28"/>
          <w:lang w:val="en-US"/>
        </w:rPr>
        <w:t>ENIEM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вентарь: сито, доска для разделки теста с маркировкой «ТЕСТО», венчик, скалка, форма, кондитерские листы, кондитерский шприц;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уда: кастрюли 1 л.,1,5 л., сковорода среднего размера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туральные продукты, согласно Сборника рецептур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идактический материал: Сборник рецептур, учебники, технологические карты,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ЭВМ, проектор, мультимедийные программы по теме: «Песочное тесто»;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/>
        <w:t>.</w:t>
      </w:r>
    </w:p>
    <w:tbl>
      <w:tblPr>
        <w:tblW w:w="93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386"/>
      </w:tblGrid>
      <w:tr>
        <w:trPr>
          <w:trHeight w:val="35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мастера п/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72" w:hRule="atLeast"/>
        </w:trPr>
        <w:tc>
          <w:tcPr>
            <w:tcW w:w="9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Организационный моме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 ми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 обучающихся. Регистрация посещаемости и проверка внешнего вида обучающихся (наличие и состояние спецодежды и сменной обуви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 Готовность группы к уроку докладывает дежурный обучающийся.</w:t>
            </w:r>
          </w:p>
        </w:tc>
      </w:tr>
      <w:tr>
        <w:trPr>
          <w:trHeight w:val="53" w:hRule="atLeast"/>
        </w:trPr>
        <w:tc>
          <w:tcPr>
            <w:tcW w:w="9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 Вводный инструктаж 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 мин)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ообщение темы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иготовление пирожных песочных «Корзиночка с цукатами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   Сообщение цели и задач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иться выполнять технологические операции по приготовлению пирожных песочных «Корзиночка с цукатами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дачи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крепить теоретический материал по теме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извести расчет необходимого сырья для приготовления 10 штук пирожных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овать рабочее место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дготовить сырье и инвентарь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ать дисциплину и культуру общ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   Актуализация внимания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1. Проверка зна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) Фронтальный опрос группы –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выявление уровня теоретических знаний. (Приложение № 1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Вопросы для фронтального опрос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акой способ разрыхления применяется при приготовлении песочного те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акие виды разрыхлителей используются при э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Принцип действия разрыхл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Муку какой силы используют для песочного теста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 Состав сырья для приготовления песочного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 Почему муку вводят в конце замеса и как быстро замешивают тесто с мук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 В чем заключается принцип формования пирожных «корзиночк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 Необходимо ли применять смазывание инвентаря жиром,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Температура и время выпекания песоч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0 Требования к качеству готовых пирожных «корзиночка с цукатами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Проверка выполнения домашнего задания - составление технологических карт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сформированности практических ум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 количества сырья для приготовления 10 штук пирожны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 Демонстрация муляжа, поясн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. Работа с технологическими картами по приготовлению полуфабрик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,6, 7,8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5.  Просмотр видеоролика по приготовлению песочного теста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6. Последовательность выполнения работ по инструкционно - технологической кар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7. Выявление причин возникающих дефектов при приготовлении изделий из песочного те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8. Рассказ о правилах техники безопас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9. Сообщение критериев оценк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, 1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ушают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имательно слушают.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Предполагаемые ответы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 (разрыхление химическими разрыхлителя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 (карбонат аммония (углекислый аммоний), гидрокарбонат натрия (питьевая сода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 (сода и аммоний начинают разлагаться при  Т:60-80°С с выделением СО</w:t>
            </w:r>
            <w:r>
              <w:rPr>
                <w:rFonts w:eastAsia="Calibri"/>
                <w:sz w:val="28"/>
                <w:szCs w:val="28"/>
                <w:lang w:eastAsia="en-US"/>
              </w:rPr>
              <w:t>₂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увеличивая при этом объем те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со слабым или среднем содержанием клейковины; при замесе песочного теста из муки с сильной клейковиной тесто получается резинистым, непластичн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масло сливочное, сах.песок, соль, яйца(меланж), разрыхлитель, ванильная пуд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1) 2-3 мин. Увеличение времени замеса приводит к образованию затянутого теста, т.к. клейковина сильно набух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) происходит излишнее таяние мас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из пласта выемкой для фигурных изделий вырезают определенные порции песочного теста и равномерно распределяют по поверхности металлической корзин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т, тесто содержит достаточное количество мас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250-260°С; 12-1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корзиночка имеет гофрированную форму; оформлена кремом и цука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сочный п/ф: светло-коричневого цвета с золотистым оттенком, рассыпчатой консистен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авнивают с образцом технологические карты на пирожное песочное «Корзиночка с цукатами», выполненные д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одят расчеты, выполняют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, задают вопрос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учают технологические карты на «песочный полуфабрикат», «крем особ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имательно смотрят, зада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уш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уш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уш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ушают, запоминают.</w:t>
            </w:r>
          </w:p>
        </w:tc>
      </w:tr>
      <w:tr>
        <w:trPr>
          <w:trHeight w:val="280" w:hRule="atLeast"/>
        </w:trPr>
        <w:tc>
          <w:tcPr>
            <w:tcW w:w="9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3 Текущий инструктаж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4 ч. 50 мин)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Цель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ние практической деятельности учащихся по приготовлению пирожного песочного «Корзиночка с цукат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9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пределение обучающихся по рабочим мест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рка правильности организации рабочего места каждого обучающего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Наблюдение за деятельностью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Контролирование правильности выполнения трудовых приемов и операций. При необходимости индивидуальное инструктирование и пок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ирование правильности выполнения трудовых приемов и операций. При необходимости индивидуальное инструктирование и показ. Занесение данных в ведомость критериев оце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 Наблюдение за деятельностью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  Контролирование правильности выполнения трудовых приемов и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 Наблюдение за деятельностью обучающихся с целью контроля соблюдения правил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 Наблюдение за деятельностью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 Наблюдение за деятельностью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 Показ элементов оформления пирожных. Проверка состояния рабочих мест, инвентаря, оборудова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 1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Прием и оценка качества выполненных работ. Бракераж готовых изделий. Заполнение ведомости критериев оценки выполнения практических работ по приготовлению пирожного песочного «Корзиночка с цукат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Организация рабочего места, подбор инвентаря и посу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Подготовка (зачистка сливочного масла, обработка яиц и процеживание, просеивание пшеничной муки) и взвешивание прод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Взбивание массы из сливочного масла, сахара, мелан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 Введение муки, замес песочного т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 Раскатка пласта песочного теста.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.Формование тестовых заготовок в гофрированные фор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7.Выпечка песочных полуфабрик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 Приготовление бисквитной кро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 Приготовление крема.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 Оформление корзиночек отделочными полуфабрикатами и цука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 Отпуск готовых пирожных.</w:t>
            </w:r>
          </w:p>
        </w:tc>
      </w:tr>
      <w:tr>
        <w:trPr>
          <w:trHeight w:val="1257" w:hRule="atLeast"/>
        </w:trPr>
        <w:tc>
          <w:tcPr>
            <w:tcW w:w="9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4 Заключительный инструктаж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10 мин)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Цель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выявить уровень сформированности практических умений и навыков по приготовлению песочных пирожных «Корзиночка с цукат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 достижении целей урока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полненных работ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типичных ошибок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ценок, комментарии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емы следующего урока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машнего задани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готовить дома пирожное  песочное «Корзиночка с фруктовой начинкой» (для закрепления)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вторить тему «Приготовление пирожных слоеных», составить алгоритм приготовления слойки с кремо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  Уборка лаборатори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ушают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одят уборку лаборатории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для фронтального опроса обучающих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ой способ разрыхления применяется при приготовлении песочного тес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ие виды разрыхлителей используются при эт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нцип действия разрыхлител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уку какой силы используют для песочного теста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став сырья для приготовления песочного т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Почему муку вводят в конце замеса и как быстро замешивают тесто с мукой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 чем заключается принцип формования  пирожных «корзиночка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Необходимо ли применять смазывание инвентаря жиром,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Температура и время выпекания песочных издел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 Требования к качеству готовых пирожных «корзиночка с цукатам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хнологическая карта №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ирожное песочное «Корзиночка с цукатами»</w:t>
      </w:r>
    </w:p>
    <w:p>
      <w:pPr>
        <w:pStyle w:val="Style19"/>
        <w:numPr>
          <w:ilvl w:val="0"/>
          <w:numId w:val="6"/>
        </w:numPr>
        <w:spacing w:lineRule="auto" w:line="240"/>
        <w:ind w:left="284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.</w:t>
      </w:r>
    </w:p>
    <w:p>
      <w:pPr>
        <w:pStyle w:val="Style19"/>
        <w:numPr>
          <w:ilvl w:val="1"/>
          <w:numId w:val="6"/>
        </w:numPr>
        <w:spacing w:lineRule="auto" w:line="240"/>
        <w:ind w:left="28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технологическая карта распространяется на кондитерское изделие пирожное песочное «Корзиночка с цукатами».</w:t>
      </w:r>
    </w:p>
    <w:p>
      <w:pPr>
        <w:pStyle w:val="Style19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/>
        <w:ind w:left="284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ырья.</w:t>
      </w:r>
    </w:p>
    <w:p>
      <w:pPr>
        <w:pStyle w:val="Style19"/>
        <w:numPr>
          <w:ilvl w:val="1"/>
          <w:numId w:val="6"/>
        </w:numPr>
        <w:spacing w:lineRule="auto" w:line="240"/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кондитерского изделия пирожное песочное «Корзиночка с цукатами» используют следующее сырье: мука пшеничная в/с, крахмал картофельный, сахар, меланж, масло сливочное, эссенция, натрий двууглекислый, аммоний углекислый, соль, коньяк, фрукты.</w:t>
      </w:r>
    </w:p>
    <w:p>
      <w:pPr>
        <w:pStyle w:val="Style19"/>
        <w:numPr>
          <w:ilvl w:val="1"/>
          <w:numId w:val="6"/>
        </w:numPr>
        <w:spacing w:lineRule="auto" w:line="240"/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ырье, используемое для приготовления кондитерского изделия пирожное песочное «Корзиночка с цукатами», должно соответствовать требованиям нормативной документации, иметь сертификаты и удостоверения качества.</w:t>
      </w:r>
    </w:p>
    <w:p>
      <w:pPr>
        <w:pStyle w:val="Style19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numPr>
          <w:ilvl w:val="0"/>
          <w:numId w:val="6"/>
        </w:numPr>
        <w:spacing w:lineRule="auto" w:line="240"/>
        <w:ind w:left="284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ура.</w:t>
      </w:r>
    </w:p>
    <w:p>
      <w:pPr>
        <w:pStyle w:val="Style19"/>
        <w:numPr>
          <w:ilvl w:val="1"/>
          <w:numId w:val="6"/>
        </w:numPr>
        <w:spacing w:lineRule="auto" w:line="240"/>
        <w:ind w:left="284" w:hanging="360"/>
        <w:rPr/>
      </w:pPr>
      <w:r>
        <w:rPr/>
        <w:t>Рецептура на кондитерское изделие пирожное песочное «Корзиночка с цукатами»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87"/>
        <w:gridCol w:w="1323"/>
        <w:gridCol w:w="2126"/>
        <w:gridCol w:w="1134"/>
        <w:gridCol w:w="1134"/>
      </w:tblGrid>
      <w:tr>
        <w:trPr>
          <w:trHeight w:val="4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сырья и полуфабрикат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полуфабрикат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100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10 шт.</w:t>
            </w:r>
          </w:p>
        </w:tc>
      </w:tr>
      <w:tr>
        <w:trPr>
          <w:trHeight w:val="4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со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ем «Ос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ошка бисквитного полуфабрик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ка пшеничная в/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7,4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ка пшеничная в/с (на подпыл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,9</w:t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хмал картофель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,7</w:t>
            </w:r>
          </w:p>
        </w:tc>
      </w:tr>
      <w:tr>
        <w:trPr>
          <w:trHeight w:val="2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ха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,9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лан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,2</w:t>
            </w:r>
          </w:p>
        </w:tc>
      </w:tr>
      <w:tr>
        <w:trPr>
          <w:trHeight w:val="2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ло сливочн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,8</w:t>
            </w:r>
          </w:p>
        </w:tc>
      </w:tr>
      <w:tr>
        <w:trPr>
          <w:trHeight w:val="2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ьяк или вино де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ко цел. сгущ. с с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,7</w:t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ссенц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ссен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73</w:t>
            </w:r>
          </w:p>
        </w:tc>
      </w:tr>
      <w:tr>
        <w:trPr>
          <w:trHeight w:val="2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рий двууглекис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9</w:t>
            </w:r>
          </w:p>
        </w:tc>
      </w:tr>
      <w:tr>
        <w:trPr>
          <w:trHeight w:val="3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ммоний углекис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35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сырья на полуфабрика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2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8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полуфабрик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6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ссен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14</w:t>
            </w:r>
          </w:p>
        </w:tc>
      </w:tr>
      <w:tr>
        <w:trPr>
          <w:trHeight w:val="2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ья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28</w:t>
            </w:r>
          </w:p>
        </w:tc>
      </w:tr>
      <w:tr>
        <w:trPr>
          <w:trHeight w:val="3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укат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,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сырь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6,05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полуфабрикатов в готов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5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готов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.</w:t>
      </w:r>
    </w:p>
    <w:p>
      <w:pPr>
        <w:pStyle w:val="Style19"/>
        <w:numPr>
          <w:ilvl w:val="1"/>
          <w:numId w:val="6"/>
        </w:numPr>
        <w:spacing w:lineRule="auto" w:line="24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сырья к производству кондитерского изделия пирожное песочное «Корзиночка с цукатами» производится в соответствии со сборником рецептур мучных кондитерских изделий.</w:t>
      </w:r>
    </w:p>
    <w:p>
      <w:pPr>
        <w:pStyle w:val="Style19"/>
        <w:numPr>
          <w:ilvl w:val="1"/>
          <w:numId w:val="6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чные корзиночки, являющиеся корпусом пирожного, выпекают в специальных металлических круглых формочках с гофрированными стенками. Для формования корзиночек вручную песочное тесто раскатывают в пласт толщиной 5-7 мм. На подготовленный пласт ровно рядами укладывают формочки донышком кверху. Затем скалкой прокатывают по формочкам, края которых вырубают порции теста. Формочки переворачивают и вручную обрабатывают каждую из них, прижимая тесто к ее внутренней стенке. Толщина теста везде должна быть одинаковой, иначе корзиночка получится некрасивой, с прогорелыми сторонами.</w:t>
      </w:r>
    </w:p>
    <w:p>
      <w:pPr>
        <w:pStyle w:val="Style19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формования корзиночки устанавливают на металлические листы и выпекают при температуре 220-240°С в течение 15 мин. Освобождают от форм и охлажденные корзиночки поступают на отделку. </w:t>
      </w:r>
    </w:p>
    <w:p>
      <w:pPr>
        <w:pStyle w:val="Style19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делки пирожного «Корзиночка с цукатами» вначале приготавливают массу. Свежий бисквит протирают через сито. Полученную крошку смешивают с кремом, коньяком и эссенцией.  Заполняют корзиночку подготовленной массой, а поверхность отделывают кремом и цукатами.</w:t>
      </w:r>
    </w:p>
    <w:p>
      <w:pPr>
        <w:pStyle w:val="Style19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/>
        <w:ind w:left="284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формление и отпуск.</w:t>
      </w:r>
    </w:p>
    <w:p>
      <w:pPr>
        <w:pStyle w:val="Style19"/>
        <w:numPr>
          <w:ilvl w:val="1"/>
          <w:numId w:val="6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пирожные песочные «Корзиночка с цукатами» оформляют и отпускают в пергаментных розеточках. Срок хранения и реализации - 36 часов.</w:t>
      </w:r>
    </w:p>
    <w:p>
      <w:pPr>
        <w:pStyle w:val="Style19"/>
        <w:numPr>
          <w:ilvl w:val="0"/>
          <w:numId w:val="6"/>
        </w:numPr>
        <w:spacing w:lineRule="auto" w:line="240"/>
        <w:ind w:left="284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.</w:t>
      </w:r>
    </w:p>
    <w:p>
      <w:pPr>
        <w:pStyle w:val="Style19"/>
        <w:numPr>
          <w:ilvl w:val="1"/>
          <w:numId w:val="6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лептические показатели кондитерского изделия пирожное песочное «Корзиночка с цукатами»:</w:t>
      </w:r>
    </w:p>
    <w:p>
      <w:pPr>
        <w:pStyle w:val="Style19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нешний вид</w:t>
      </w:r>
      <w:r>
        <w:rPr>
          <w:rFonts w:cs="Times New Roman" w:ascii="Times New Roman" w:hAnsi="Times New Roman"/>
          <w:sz w:val="28"/>
          <w:szCs w:val="28"/>
        </w:rPr>
        <w:t>: корзиночка в форме – усеченного конуса, оформленная кремом и цукатами;</w:t>
      </w:r>
    </w:p>
    <w:p>
      <w:pPr>
        <w:pStyle w:val="Style19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вет:</w:t>
      </w:r>
      <w:r>
        <w:rPr>
          <w:rFonts w:cs="Times New Roman" w:ascii="Times New Roman" w:hAnsi="Times New Roman"/>
          <w:sz w:val="28"/>
          <w:szCs w:val="28"/>
        </w:rPr>
        <w:t xml:space="preserve"> песочный полуфабрикат светло-коричневого цвета;</w:t>
      </w:r>
    </w:p>
    <w:p>
      <w:pPr>
        <w:pStyle w:val="Style19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систенция:</w:t>
      </w:r>
      <w:r>
        <w:rPr>
          <w:rFonts w:cs="Times New Roman" w:ascii="Times New Roman" w:hAnsi="Times New Roman"/>
          <w:sz w:val="28"/>
          <w:szCs w:val="28"/>
        </w:rPr>
        <w:t xml:space="preserve"> песочный полуфабрикат равномерно пропечен, консистенция мягкая, рассыпчатая;</w:t>
      </w:r>
    </w:p>
    <w:p>
      <w:pPr>
        <w:pStyle w:val="Style19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и запах: продуктов, входящих в состав кондитерского изделия.</w:t>
      </w:r>
    </w:p>
    <w:p>
      <w:pPr>
        <w:pStyle w:val="Style19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/>
        <w:ind w:left="284" w:hanging="360"/>
        <w:jc w:val="center"/>
        <w:rPr/>
      </w:pPr>
      <w:r>
        <w:rPr/>
        <w:t>Пищевая и энергетическая ценность (45 г).</w:t>
      </w:r>
    </w:p>
    <w:tbl>
      <w:tblPr>
        <w:tblW w:w="84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985"/>
        <w:gridCol w:w="2268"/>
        <w:gridCol w:w="2375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, 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ая ценность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ккал</w:t>
            </w:r>
          </w:p>
        </w:tc>
      </w:tr>
    </w:tbl>
    <w:p>
      <w:pPr>
        <w:pStyle w:val="Style19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3).</w:t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четная карта</w:t>
      </w:r>
    </w:p>
    <w:p>
      <w:pPr>
        <w:pStyle w:val="Normal"/>
        <w:tabs>
          <w:tab w:val="clear" w:pos="709"/>
          <w:tab w:val="left" w:pos="25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  <w:r>
        <w:rPr/>
        <w:t>кондитерского изделия: «Пирожное песочное «Корзиночка с цукатами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87"/>
        <w:gridCol w:w="1323"/>
        <w:gridCol w:w="2126"/>
        <w:gridCol w:w="1134"/>
        <w:gridCol w:w="1134"/>
      </w:tblGrid>
      <w:tr>
        <w:trPr>
          <w:trHeight w:val="4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сырья и полуфабрикат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полуфабрикат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100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10 шт.</w:t>
            </w:r>
          </w:p>
        </w:tc>
      </w:tr>
      <w:tr>
        <w:trPr>
          <w:trHeight w:val="4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со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ем «Ос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ошка бисквитного полуфабрик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ка пшеничная в/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ка пшеничная в/с (на подпыл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хмал картофель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ха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лан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ло сливочн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ьяк или вино де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ко цел. сгущ. с с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ссенц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ссен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рий двууглекис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ммоний углекис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сырья на полуфабрика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2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8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полуфабрик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6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ссен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ья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укат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сырь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полуфабрикатов в готов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5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готов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4).</w:t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ляж</w:t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7400" cy="38138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18" t="-9" r="2977" b="2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5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ческая карта №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дитерское изделие: «</w:t>
      </w:r>
      <w:r>
        <w:rPr/>
        <w:t>Песочный полуфабрикат»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ыр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, г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ка пшеничная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ка на подп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хар-пе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ло слив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лан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а пить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сс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0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4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иготовл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бивальную машину загружают масло сливочное, сахар и взбивают до однородного состояния, добавляют меланж, соду питьевую, эссенцию. Смесь взбивают до пышной однородной массы, при этом постепенно засыпают му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нужно замешивать быстро до однородной консистенции. При увеличении продолжительности замешивания тесто может быть затянутым. Тесто должно быть однородным, пластичным, без комков с влажностью 18-20%. Готовое тесто должно иметь температуру не выше 20°С. тесто раскатывают в пласт требуемой толщины (3-8 мм) с помощью металлических или деревянных скалок. В процессе разделывания и формования изделий стол посыпают мукой во избежание прилипания те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овании изделий нужно следить за тем, чтобы получилось меньше обрезков, так как при добавлении их в тесто качество теста ухудшается, изделия получаются грубы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для выпечки песочного полуфабриката не смазывают, так как в тесте содержится большое количество масла, и жирное тесто не прилипает к поверхности. Для предотвращения вздутия полуфабриката тесто накалывают в нескольких мест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чное тесто выпекают при температуре 215-240°С (толстые пласты – при пониженной, тонкие – при повышенной) в течение 10-20 минут в зависимости от формы и толщины заготовок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ный песочный полуфабрикат должен иметь светло-коричневый цвет с золотистым оттенком, быть рассыпчатым, сухим, влажностью 5,5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6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№3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делочный полуфабрикат: Крем</w:t>
      </w:r>
      <w:r>
        <w:rPr/>
        <w:t xml:space="preserve"> «Особый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сырь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ло сливо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ко сгущенное с саха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ь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ссенц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иготов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сливочное зачищают, разрезают на куски, взбивают на тихом ходу 5-7 мин, переключают на быстрый ход, постепенно вливают молоко сгущенное, добавляют коньяк, эссенцию и взбивают 10-15 мин. Влажность крема (23%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ая однородная маслянистая масса слегка кремового цвет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№4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делочный полуфабрикат: «Крошка бисквитного полуфабрикат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сырь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ука пшенич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хмал картоф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ах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лан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ссенци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иготовл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йца с сахаром взбивают в начале при малом, затем при большем числе оборотов 30-40 мин. До увеличения объема в 2,5-3 раза. Перед окончанием взбивания добавляют муку, смешанную с картофельным крахмалом, эссенцию и перемешивают не более 15 секунд. Муку следует вводить в 2-3 приема. Готовое тесто выливают сразу в подготовленные формы, устланные бумагой. Заливают на 34 высоты противня. Выпекают 40-45 мин при температуре 205-225 °С. Выпеченный бисквит охлаждают 20-30 мин. И выстаивают 8-10 часов. Бисквит натирают на терк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квитная крошка имеет одинаковый размер, светло-коричневого цвета, подсушена, имеет приятный вкус и запах подсушенного бискви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7).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ческая схе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745363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03" t="2672" r="11231" b="19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8).</w:t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горитм </w:t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операций по приготовлению</w:t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рожного песочного «Корзиночка с цукатами»</w:t>
      </w:r>
    </w:p>
    <w:p>
      <w:pPr>
        <w:pStyle w:val="Normal"/>
        <w:tabs>
          <w:tab w:val="clear" w:pos="709"/>
          <w:tab w:val="center" w:pos="4961" w:leader="none"/>
          <w:tab w:val="left" w:pos="8760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79375</wp:posOffset>
                </wp:positionV>
                <wp:extent cx="3124200" cy="293370"/>
                <wp:effectExtent l="5080" t="5080" r="5715" b="3784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Подготовка сырья (20 мин.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 минмминмин.мин.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9.05pt;margin-top:6.25pt;width:245.95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Подготовка сырья (20 мин.)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cs="Times New Roman" w:ascii="Calibri" w:hAnsi="Calibri"/>
                          <w:color w:val="auto"/>
                          <w:lang w:val="ru-RU" w:bidi="ar-SA"/>
                        </w:rPr>
                        <w:t xml:space="preserve">  минмминмин.мин.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center" w:pos="4961" w:leader="none"/>
          <w:tab w:val="left" w:pos="8760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685</wp:posOffset>
                </wp:positionH>
                <wp:positionV relativeFrom="paragraph">
                  <wp:posOffset>10795</wp:posOffset>
                </wp:positionV>
                <wp:extent cx="1270" cy="2863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55pt;margin-top:0.85pt;width:0.1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0085</wp:posOffset>
                </wp:positionH>
                <wp:positionV relativeFrom="paragraph">
                  <wp:posOffset>296545</wp:posOffset>
                </wp:positionV>
                <wp:extent cx="4943475" cy="625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62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Взбивание массы (20 мин. (сливочное масло, сахар, меланж, разрыхлители, соль, эссенция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55pt;margin-top:23.35pt;width:389.2pt;height:4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Взбивание массы (20 мин. (сливочное масло, сахар, меланж, разрыхлители, соль, эссенция)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center" w:pos="4961" w:leader="none"/>
          <w:tab w:val="left" w:pos="8760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4050</wp:posOffset>
                </wp:positionH>
                <wp:positionV relativeFrom="paragraph">
                  <wp:posOffset>240665</wp:posOffset>
                </wp:positionV>
                <wp:extent cx="1270" cy="2895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8.9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9435</wp:posOffset>
                </wp:positionH>
                <wp:positionV relativeFrom="paragraph">
                  <wp:posOffset>100330</wp:posOffset>
                </wp:positionV>
                <wp:extent cx="2800350" cy="3663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6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   Замес  теста (5 мин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05pt;margin-top:7.9pt;width:220.45pt;height:2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   Замес  теста (5 мин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9710</wp:posOffset>
                </wp:positionH>
                <wp:positionV relativeFrom="paragraph">
                  <wp:posOffset>309245</wp:posOffset>
                </wp:positionV>
                <wp:extent cx="3400425" cy="414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41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Раскатка пласта теста (5 мин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3pt;margin-top:24.35pt;width:267.7pt;height:3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Раскатка пласта теста (5 мин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3415</wp:posOffset>
                </wp:positionH>
                <wp:positionV relativeFrom="paragraph">
                  <wp:posOffset>37465</wp:posOffset>
                </wp:positionV>
                <wp:extent cx="1270" cy="27241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5pt;margin-top:2.95pt;width:0.05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3415</wp:posOffset>
                </wp:positionH>
                <wp:positionV relativeFrom="paragraph">
                  <wp:posOffset>294005</wp:posOffset>
                </wp:positionV>
                <wp:extent cx="1270" cy="30480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5pt;margin-top:23.15pt;width:0.05pt;height:2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168910</wp:posOffset>
                </wp:positionV>
                <wp:extent cx="5695950" cy="4197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419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Формование тестовых заготовок в формы (20 мин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3.3pt;width:448.45pt;height:3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Формование тестовых заготовок в формы (20 мин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6590</wp:posOffset>
                </wp:positionH>
                <wp:positionV relativeFrom="paragraph">
                  <wp:posOffset>159385</wp:posOffset>
                </wp:positionV>
                <wp:extent cx="1270" cy="27876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2.55pt;width:0.1pt;height:2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735</wp:posOffset>
                </wp:positionH>
                <wp:positionV relativeFrom="paragraph">
                  <wp:posOffset>8255</wp:posOffset>
                </wp:positionV>
                <wp:extent cx="3829050" cy="4330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43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Выпечка полуфабрикатов (20  мин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0.65pt;width:301.45pt;height:3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Выпечка полуфабрикатов (20  мин.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1110</wp:posOffset>
                </wp:positionH>
                <wp:positionV relativeFrom="paragraph">
                  <wp:posOffset>269875</wp:posOffset>
                </wp:positionV>
                <wp:extent cx="3990975" cy="45339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453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Приготовление крема (30 мин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pt;margin-top:21.25pt;width:314.2pt;height:3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Приготовление крема (30 мин.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3415</wp:posOffset>
                </wp:positionH>
                <wp:positionV relativeFrom="paragraph">
                  <wp:posOffset>12065</wp:posOffset>
                </wp:positionV>
                <wp:extent cx="1270" cy="25844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5pt;margin-top:0.95pt;width:0.05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3415</wp:posOffset>
                </wp:positionH>
                <wp:positionV relativeFrom="paragraph">
                  <wp:posOffset>294005</wp:posOffset>
                </wp:positionV>
                <wp:extent cx="1270" cy="3149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5pt;margin-top:23.15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8735</wp:posOffset>
                </wp:positionH>
                <wp:positionV relativeFrom="paragraph">
                  <wp:posOffset>179070</wp:posOffset>
                </wp:positionV>
                <wp:extent cx="3990975" cy="5949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9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8. Приготовление бисквитной крош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70 мин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14.1pt;width:314.2pt;height:4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8. Приготовление бисквитной крош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70 мин.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8335</wp:posOffset>
                </wp:positionH>
                <wp:positionV relativeFrom="paragraph">
                  <wp:posOffset>344805</wp:posOffset>
                </wp:positionV>
                <wp:extent cx="1905" cy="285115"/>
                <wp:effectExtent l="3683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05pt;margin-top:27.15pt;width:0.15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6360</wp:posOffset>
                </wp:positionH>
                <wp:positionV relativeFrom="paragraph">
                  <wp:posOffset>200025</wp:posOffset>
                </wp:positionV>
                <wp:extent cx="3895725" cy="4521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45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Оформление корзиночек (60 мин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8pt;margin-top:15.75pt;width:306.7pt;height:3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Оформление корзиночек (60 мин.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9605</wp:posOffset>
                </wp:positionH>
                <wp:positionV relativeFrom="paragraph">
                  <wp:posOffset>222885</wp:posOffset>
                </wp:positionV>
                <wp:extent cx="1905" cy="285115"/>
                <wp:effectExtent l="3683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15pt;margin-top:17.5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6360</wp:posOffset>
                </wp:positionH>
                <wp:positionV relativeFrom="paragraph">
                  <wp:posOffset>77470</wp:posOffset>
                </wp:positionV>
                <wp:extent cx="3895725" cy="3556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55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 Реал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8pt;margin-top:6.1pt;width:306.7pt;height:2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 Реализ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часов: 250 минут.</w:t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9)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трукционно-технологическая карта № 1.</w:t>
      </w:r>
    </w:p>
    <w:p>
      <w:pPr>
        <w:pStyle w:val="Style19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жарочный шкаф ШПЭСМ-3, весы электронные «</w:t>
      </w:r>
      <w:r>
        <w:rPr>
          <w:rFonts w:cs="Times New Roman" w:ascii="Times New Roman" w:hAnsi="Times New Roman"/>
          <w:sz w:val="28"/>
          <w:szCs w:val="28"/>
          <w:lang w:val="en-US"/>
        </w:rPr>
        <w:t>Beurer</w:t>
      </w:r>
      <w:r>
        <w:rPr>
          <w:rFonts w:cs="Times New Roman" w:ascii="Times New Roman" w:hAnsi="Times New Roman"/>
          <w:sz w:val="28"/>
          <w:szCs w:val="28"/>
        </w:rPr>
        <w:t>», миксер «</w:t>
      </w:r>
      <w:r>
        <w:rPr>
          <w:rFonts w:cs="Times New Roman" w:ascii="Times New Roman" w:hAnsi="Times New Roman"/>
          <w:sz w:val="28"/>
          <w:szCs w:val="28"/>
          <w:lang w:val="en-US"/>
        </w:rPr>
        <w:t>Bosch</w:t>
      </w:r>
      <w:r>
        <w:rPr>
          <w:rFonts w:cs="Times New Roman" w:ascii="Times New Roman" w:hAnsi="Times New Roman"/>
          <w:sz w:val="28"/>
          <w:szCs w:val="28"/>
        </w:rPr>
        <w:t>», холодильный шкаф «</w:t>
      </w:r>
      <w:r>
        <w:rPr>
          <w:rFonts w:cs="Times New Roman" w:ascii="Times New Roman" w:hAnsi="Times New Roman"/>
          <w:sz w:val="28"/>
          <w:szCs w:val="28"/>
          <w:lang w:val="en-US"/>
        </w:rPr>
        <w:t>ENIEM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9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, инструменты, посуда:</w:t>
      </w:r>
      <w:r>
        <w:rPr>
          <w:rFonts w:cs="Times New Roman" w:ascii="Times New Roman" w:hAnsi="Times New Roman"/>
          <w:sz w:val="28"/>
          <w:szCs w:val="28"/>
        </w:rPr>
        <w:t xml:space="preserve"> сито, доска для разделки теста с маркировкой «ТЕСТО», венчик, скалка, форма, кондитерские листы, кондитерский шприц; кастрюли 1 л.,1,5 л., сковорода, мелкие тарелки.</w:t>
      </w:r>
    </w:p>
    <w:p>
      <w:pPr>
        <w:pStyle w:val="Style19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ырье:</w:t>
      </w:r>
      <w:r>
        <w:rPr>
          <w:rFonts w:cs="Times New Roman" w:ascii="Times New Roman" w:hAnsi="Times New Roman"/>
          <w:sz w:val="28"/>
          <w:szCs w:val="28"/>
        </w:rPr>
        <w:t xml:space="preserve"> мука пшеничная в/с, крахмал картофельный, сахар, меланж, масло сливочное, коньяк или вино десертное, молоко цельное сгущенное с сахаром, эссенция, натрий двууглекислый, аммоний углекислый, соль, цукаты.</w:t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технологических операций.</w:t>
      </w:r>
    </w:p>
    <w:p>
      <w:pPr>
        <w:pStyle w:val="Style19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я № 1</w:t>
      </w:r>
      <w:r>
        <w:rPr>
          <w:rFonts w:cs="Times New Roman" w:ascii="Times New Roman" w:hAnsi="Times New Roman"/>
          <w:sz w:val="28"/>
          <w:szCs w:val="28"/>
        </w:rPr>
        <w:t>. Организация рабочего места. Ознакомиться с нормативно-технологической документацией. Произвести подбор посуды, инвентаря, инструментов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я № 2. </w:t>
      </w:r>
      <w:r>
        <w:rPr>
          <w:rFonts w:cs="Times New Roman" w:ascii="Times New Roman" w:hAnsi="Times New Roman"/>
          <w:sz w:val="28"/>
          <w:szCs w:val="28"/>
        </w:rPr>
        <w:t>Подготовка и обработка сырья. Выполняются следующие действия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580" w:leader="none"/>
        </w:tabs>
        <w:spacing w:lineRule="auto" w:line="24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тка и взвешивание сливочного масла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580" w:leader="none"/>
        </w:tabs>
        <w:spacing w:lineRule="auto" w:line="24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еивание и взвешивание сахара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580" w:leader="none"/>
        </w:tabs>
        <w:spacing w:lineRule="auto" w:line="24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еивание и взвешивание муки пшеничной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580" w:leader="none"/>
        </w:tabs>
        <w:spacing w:lineRule="auto" w:line="24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яиц в 3-х секционной ванне, процеживани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я №3. </w:t>
      </w:r>
      <w:r>
        <w:rPr>
          <w:rFonts w:cs="Times New Roman" w:ascii="Times New Roman" w:hAnsi="Times New Roman"/>
          <w:sz w:val="28"/>
          <w:szCs w:val="28"/>
        </w:rPr>
        <w:t>Перемешивание массы из сливочного масла, сахара, меланжа, аммония, соли, эссен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я № 4. </w:t>
      </w:r>
      <w:r>
        <w:rPr>
          <w:rFonts w:cs="Times New Roman" w:ascii="Times New Roman" w:hAnsi="Times New Roman"/>
          <w:sz w:val="28"/>
          <w:szCs w:val="28"/>
        </w:rPr>
        <w:t xml:space="preserve">Замес песочного теста: быстрое введение просеянной муки и натрия двууглекислого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я № 5. </w:t>
      </w:r>
      <w:r>
        <w:rPr>
          <w:rFonts w:cs="Times New Roman" w:ascii="Times New Roman" w:hAnsi="Times New Roman"/>
          <w:sz w:val="28"/>
          <w:szCs w:val="28"/>
        </w:rPr>
        <w:t>Раскатка пласта песочного теста на разделочной доске маркированной «ТЕСТО», подсыпанной мукой для уменьшения процесса прилипания теста. Песочное тесто раскатывают в пласт толщиной 5-7 м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я № 6. </w:t>
      </w:r>
      <w:r>
        <w:rPr>
          <w:rFonts w:cs="Times New Roman" w:ascii="Times New Roman" w:hAnsi="Times New Roman"/>
          <w:sz w:val="28"/>
          <w:szCs w:val="28"/>
        </w:rPr>
        <w:t>Формование тестовых заготовок в гофрированные формы. На подготовленный пласт ровно рядами укладывают формочки донышком кверху. Затем скалкой прокатывают по формочкам, края которых вырубают порции теста. Формочки переворачивают и вручную обрабатывают каждую из них, прижимая тесто к ее внутренней стенке. Толщина теста везде должна быть одинаково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я № 7.</w:t>
      </w:r>
      <w:r>
        <w:rPr>
          <w:rFonts w:cs="Times New Roman" w:ascii="Times New Roman" w:hAnsi="Times New Roman"/>
          <w:sz w:val="28"/>
          <w:szCs w:val="28"/>
        </w:rPr>
        <w:t>.Выпечка песочных полуфабрикатов. Корзиночки устанавливают на металлические листы и выпекают при температуре 220-240°С в течение 15 ми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я № 8. </w:t>
      </w:r>
      <w:r>
        <w:rPr>
          <w:rFonts w:cs="Times New Roman" w:ascii="Times New Roman" w:hAnsi="Times New Roman"/>
          <w:sz w:val="28"/>
          <w:szCs w:val="28"/>
        </w:rPr>
        <w:t>Приготовление бисквитной крошки. Выполняются операции по приготовлению бисквитной крошки (замес бисквитного теста, выпечка бисквитного полуфабриката, охлаждение, измельчение, сушк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я № 9. </w:t>
      </w:r>
      <w:r>
        <w:rPr>
          <w:rFonts w:cs="Times New Roman" w:ascii="Times New Roman" w:hAnsi="Times New Roman"/>
          <w:sz w:val="28"/>
          <w:szCs w:val="28"/>
        </w:rPr>
        <w:t>Приготовление крема. Масло сливочное зачищают, разрезают на куски, взбивают на тихом ходу 5-7 мин, переключают на быстрый ход, постепенно вливают молоко сгущенное, добавляют коньяк, эссенцию и взбивают 10-15 ми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я № 10. </w:t>
      </w:r>
      <w:r>
        <w:rPr>
          <w:rFonts w:cs="Times New Roman" w:ascii="Times New Roman" w:hAnsi="Times New Roman"/>
          <w:sz w:val="28"/>
          <w:szCs w:val="28"/>
        </w:rPr>
        <w:t>Оформление корзиночек отделочными полуфабрикатами и цукатам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я к проведению рабо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моний вводят в виде раствора, а соду перемешивают с мукой. Песочное тесто готовят в помещении с температурой не выше 20 ºС. При более высокой температуре тесто крошится при раскатывании, так как масло в нем находится в размягченном состоянии. Песочное тесто после замеса должно иметь температуру не выше 20 ºС. При формовании изделий нужно следить, чтобы получалось меньше обрезков, так как при добавлении их в тесто качество его ухудшается, изделия получаются груб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.</w:t>
      </w:r>
    </w:p>
    <w:p>
      <w:pPr>
        <w:pStyle w:val="Style19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вид: корзиночка в форме – усеченного конуса, оформленная кремом и цукатами;</w:t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: песочный полуфабрикат светло-коричневого цвета;</w:t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истенция: песочный полуфабрикат равномерно пропечен, консистенция мягкая, рассыпчатая;</w:t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и запах: продуктов, входящих в состав кондитерского издел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дач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ные подают в плоской вазе на бумажной салфетк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хранения.</w:t>
      </w:r>
    </w:p>
    <w:p>
      <w:pPr>
        <w:pStyle w:val="Normal"/>
        <w:tabs>
          <w:tab w:val="clear" w:pos="709"/>
          <w:tab w:val="left" w:pos="258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 и реализации пирожных песочных «Корзиночка с цукатами» составляет 36 часов.</w:t>
      </w:r>
    </w:p>
    <w:p>
      <w:pPr>
        <w:pStyle w:val="Normal"/>
        <w:tabs>
          <w:tab w:val="clear" w:pos="709"/>
          <w:tab w:val="left" w:pos="258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0910" cy="269176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20" t="28484" r="8489" b="1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е задание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расчет сырья для приготовления 10 штук пирожных песочных «Корзиночка с цукатами».  Результаты запишите в технологическую карту №1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ндитерского изделия: «Пирожное песочное «Корзиночка с цукат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ход: 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87"/>
        <w:gridCol w:w="1323"/>
        <w:gridCol w:w="2126"/>
        <w:gridCol w:w="1134"/>
        <w:gridCol w:w="1134"/>
      </w:tblGrid>
      <w:tr>
        <w:trPr>
          <w:trHeight w:val="4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сырья и полуфабрикат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полуфабрикат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100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 сырья на 10 шт.</w:t>
            </w:r>
          </w:p>
        </w:tc>
      </w:tr>
      <w:tr>
        <w:trPr>
          <w:trHeight w:val="4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со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ем «Ос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ошка бисквитного полуфабрик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ка пшеничная в/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ка пшеничная в/с (на подпыл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хмал картофель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ха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лан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ло сливочн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ьяк или вино де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локо цел. сгущ. с с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ссенц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ссен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рий двууглекис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ммоний углекис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сырья на полуфабрика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2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8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полуфабрик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6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ссен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ья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укат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сырь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полуфабрикатов в готов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5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 готов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игото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чные корзиночки, являющиеся корпусом пирожного, выпекают в специальных металлических круглых формочках с гофрированными стенками. Для формования корзиночек вручную песочное тесто раскатывают в пласт толщиной 5-7 мм. На подготовленный пласт ровно рядами укладывают формочки донышком кверху. Затем скалкой прокатывают по формочкам, края которых вырубают порции теста. Формочки переворачивают и вручную обрабатывают каждую из них, прижимая тесто к ее внутренней стенке. Толщина теста везде должна быть одинаковой, иначе корзиночка получится некрасивой, с прогорелыми сторонами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формования корзиночки устанавливают на металлические листы и выпекают при температуре 220-240°С в течение 15 мин. Освобождают от форм и охлажденные корзиночки поступают на отделку.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делки пирожного «Корзиночка с цукатами» вначале приготавливают массу. Свежий бисквит протирают через сито. Полученную крошку смешивают с кремом, коньяком и эссенцией.  Заполняют корзиночку подготовленной массой, а поверхность отделывают кремом и цукатами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-задание № 1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правильные ответы на вопросы:</w:t>
      </w:r>
    </w:p>
    <w:p>
      <w:pPr>
        <w:pStyle w:val="Style19"/>
        <w:numPr>
          <w:ilvl w:val="0"/>
          <w:numId w:val="10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какой целью просеивают пшеничную муку?</w:t>
      </w:r>
    </w:p>
    <w:p>
      <w:pPr>
        <w:pStyle w:val="Style19"/>
        <w:tabs>
          <w:tab w:val="clear" w:pos="709"/>
          <w:tab w:val="left" w:pos="2580" w:leader="none"/>
        </w:tabs>
        <w:spacing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удаления примесей,</w:t>
      </w:r>
    </w:p>
    <w:p>
      <w:pPr>
        <w:pStyle w:val="Style19"/>
        <w:tabs>
          <w:tab w:val="clear" w:pos="709"/>
          <w:tab w:val="left" w:pos="2580" w:leader="none"/>
        </w:tabs>
        <w:spacing w:before="0" w:after="0"/>
        <w:ind w:left="92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для насыщения частиц муки воздухом и удаления примесей.</w:t>
      </w:r>
    </w:p>
    <w:p>
      <w:pPr>
        <w:pStyle w:val="Normal"/>
        <w:tabs>
          <w:tab w:val="clear" w:pos="709"/>
          <w:tab w:val="left" w:pos="258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 Муку какой силы используют для приготовления изделий из песочного теста?</w:t>
      </w:r>
    </w:p>
    <w:p>
      <w:pPr>
        <w:pStyle w:val="Normal"/>
        <w:tabs>
          <w:tab w:val="clear" w:pos="709"/>
          <w:tab w:val="left" w:pos="10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 малым содержанием клейковины,</w:t>
      </w:r>
    </w:p>
    <w:p>
      <w:pPr>
        <w:pStyle w:val="Normal"/>
        <w:tabs>
          <w:tab w:val="clear" w:pos="709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 большим содержанием клейковины.</w:t>
      </w:r>
    </w:p>
    <w:p>
      <w:pPr>
        <w:pStyle w:val="Normal"/>
        <w:tabs>
          <w:tab w:val="clear" w:pos="709"/>
          <w:tab w:val="left" w:pos="1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 Какова базисная влажность муки?</w:t>
      </w:r>
    </w:p>
    <w:p>
      <w:pPr>
        <w:pStyle w:val="Normal"/>
        <w:tabs>
          <w:tab w:val="clear" w:pos="709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10%,</w:t>
      </w:r>
    </w:p>
    <w:p>
      <w:pPr>
        <w:pStyle w:val="Normal"/>
        <w:tabs>
          <w:tab w:val="clear" w:pos="709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.14,5%. </w:t>
      </w:r>
    </w:p>
    <w:p>
      <w:pPr>
        <w:pStyle w:val="Normal"/>
        <w:tabs>
          <w:tab w:val="clear" w:pos="709"/>
          <w:tab w:val="left" w:pos="25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1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ы и причины возможного брака песочного полуфабрика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фабрикат не рассыпчатый, плотный, жесткий: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брака: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тельный замес;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уки с бóльшим количеством;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спользование муки с более сильной клейковиной;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большого количества тестовых обрезков;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нарушение рецептуры по содержанию сахара и жира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уфабрикат сырой, плохо пропеченный, с подгорелыми корками: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брака: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ышенная температура среды пекарной камеры;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продолжительность выпечки при нормальном температурном режиме (сырой полуфабрикат)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фабрикат бледный: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брака: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женная температура среды пекарной камеры;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продолжительность выпе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11)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хника безопасности при выполнении работ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40" w:before="0" w:after="0"/>
        <w:ind w:left="426" w:hanging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роверить наличие и исправность оборудования.</w:t>
      </w:r>
    </w:p>
    <w:p>
      <w:pPr>
        <w:pStyle w:val="Style19"/>
        <w:tabs>
          <w:tab w:val="clear" w:pos="709"/>
          <w:tab w:val="left" w:pos="2580" w:leader="none"/>
        </w:tabs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роверить заземление электрооборудования.</w:t>
      </w:r>
    </w:p>
    <w:p>
      <w:pPr>
        <w:pStyle w:val="Style19"/>
        <w:spacing w:lineRule="auto" w:line="240"/>
        <w:ind w:left="426" w:hanging="284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рименять временной, скоростной и температурный режим обработки при помощи оборудования в соответствии с требованиями технологического процесса приготовления изделий.</w:t>
      </w:r>
    </w:p>
    <w:p>
      <w:pPr>
        <w:pStyle w:val="Style19"/>
        <w:tabs>
          <w:tab w:val="clear" w:pos="709"/>
          <w:tab w:val="left" w:pos="2580" w:leader="none"/>
        </w:tabs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о время работы с жарочным шкафом пользоваться прихватками во избежание ожогов.</w:t>
      </w:r>
    </w:p>
    <w:p>
      <w:pPr>
        <w:pStyle w:val="Style19"/>
        <w:tabs>
          <w:tab w:val="clear" w:pos="709"/>
          <w:tab w:val="left" w:pos="2580" w:leader="none"/>
        </w:tabs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 случае возникновения неисправности оборудования или нарушения правил техники безопасности обучающимися немедленно сообщить об этом мастеру производственного обучения.</w:t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12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оценивания выполнения практических приемов и операц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 Организация труда и рабочего места кондитера …………...  </w:t>
        <w:tab/>
        <w:t>5 баллов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 Соблюдение правил техники безопасности при 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ыполнении работ …………………………………………………</w:t>
        <w:tab/>
        <w:t>5 баллов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 Соблюдение санитарных правил ……………………………</w:t>
        <w:tab/>
        <w:t>5 баллов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 Соблюдение технологии приготовления мучных 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ндитерских изделий …………………………………………….</w:t>
        <w:tab/>
        <w:t>15 баллов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 Трудовые приемы и методы приготовления 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ндитерских изделий …………………………………………….</w:t>
        <w:tab/>
        <w:t>10 баллов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Качество изделий …………………………………………….</w:t>
        <w:tab/>
        <w:t>10 баллов</w:t>
      </w:r>
    </w:p>
    <w:p>
      <w:pPr>
        <w:pStyle w:val="Normal"/>
        <w:tabs>
          <w:tab w:val="clear" w:pos="709"/>
          <w:tab w:val="left" w:pos="772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того: ……………………………………………………………….</w:t>
        <w:tab/>
        <w:t>50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13).</w:t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ый критерий оценок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«3» - далек ты от знаний, совет даю простой: займись учебой и не стой, побольше книжек почитай, а уж потом и отвечай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«4» - твои познанья мне ясны: понятия не лишены, расширь побольше кругозор, чтобы яснее был твой взор.</w:t>
      </w:r>
    </w:p>
    <w:p>
      <w:pPr>
        <w:pStyle w:val="Normal"/>
        <w:tabs>
          <w:tab w:val="clear" w:pos="709"/>
          <w:tab w:val="left" w:pos="258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36"/>
          <w:szCs w:val="36"/>
        </w:rPr>
        <w:t>«5» - ну, что ж, умения твои видать, и я в журнал поставлю пять.</w:t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14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Рабочее мест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Приготовление изделий из бездрожжевого т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чень выполняемых работ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просеивание муки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подготовка сырья для замеса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выполнение операций по замесу теста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раскатка теста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формование изделий из теста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тделка и оформление кондитерских изделий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личество обучающихся: 2 челове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1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ом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в оценки выполнения практических раб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рок производствен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_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21"/>
        <w:gridCol w:w="497"/>
        <w:gridCol w:w="779"/>
        <w:gridCol w:w="355"/>
        <w:gridCol w:w="851"/>
        <w:gridCol w:w="495"/>
        <w:gridCol w:w="567"/>
        <w:gridCol w:w="709"/>
        <w:gridCol w:w="567"/>
        <w:gridCol w:w="425"/>
        <w:gridCol w:w="567"/>
        <w:gridCol w:w="497"/>
      </w:tblGrid>
      <w:tr>
        <w:trPr>
          <w:trHeight w:val="1278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. и. о.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. вид, личная гигиен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лед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ьность выполнения технологич. операци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очные полуфабрика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формл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людение техники безопас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олнение ученических нор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ребования к качеств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ие работать в  коллективе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ая оценка</w:t>
            </w:r>
          </w:p>
        </w:tc>
      </w:tr>
      <w:tr>
        <w:trPr>
          <w:trHeight w:val="2118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 тест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орм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екание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ндарь В.С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рдюгова А.А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удников В.А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шенев В.Р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бащук М.С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хина Д.С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вчаренко Д.А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ицан М.В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ыженко А.В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16" w:hanging="8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дюк Е.И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оценочный балл: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рок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 производственного обучения:                                           С.П.Леляв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16).</w:t>
      </w:r>
    </w:p>
    <w:p>
      <w:pPr>
        <w:pStyle w:val="Normal"/>
        <w:tabs>
          <w:tab w:val="clear" w:pos="709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товые пирожные песочные «Корзиночка с цукат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7245" cy="2369185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03" t="5957" r="11806" b="27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86455" cy="284353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19414" b="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6305" cy="280162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045" t="54127" r="64908" b="23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Т 9 ПО 02.34.2. – 2002 Профессия «Повар, кондитер»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арановский В.А. «Кондитер», Ростов-на-дону, Феникс,2000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борник рецептур мучных кондитерских изделий. Экономика, 1986г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пет Т.К. «Справочник кондитера», Минск, Высшая школа, 1993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олейсник М.А. «Технология мучных кондитерских изделий», 1986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утейкис Н.Г. «Технология приготовления мучных кондитерских изделий», Москва, Экономика,1984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Харченко Н.Г. «Технология приготовления пищи», практикум, Москва, Академия, 2006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атюхина З.П. «Товароведение пищевых продуктов», Москва, Академия,2006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тятко Т.И. «Основы калькуляции и учета в общественном питании», Москва, Дашков и К°, 2004. 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оффе М.Я. «Охрана труда в торговле и общественном питании», Москва, Высшая школа, 1990. 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ограммы по профессии «Повар,кондитер», (тема «песочное тесто»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8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cs="Calibri Light"/>
      <w:iCs/>
      <w:caps/>
      <w:color w:val="44546A"/>
      <w:sz w:val="36"/>
      <w:szCs w:val="24"/>
    </w:rPr>
  </w:style>
  <w:style w:type="character" w:styleId="Style18">
    <w:name w:val="Название Знак"/>
    <w:qFormat/>
    <w:rPr>
      <w:rFonts w:ascii="Calibri Light" w:hAnsi="Calibri Light" w:cs="Calibri Light"/>
      <w:caps/>
      <w:color w:val="000000"/>
      <w:spacing w:val="-20"/>
      <w:kern w:val="2"/>
      <w:sz w:val="72"/>
      <w:szCs w:val="5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lineRule="auto" w:line="240" w:before="360" w:after="60"/>
      <w:contextualSpacing/>
    </w:pPr>
    <w:rPr>
      <w:rFonts w:ascii="Calibri Light" w:hAnsi="Calibri Light" w:eastAsia="Times New Roman" w:cs="Times New Roman"/>
      <w:caps/>
      <w:color w:val="000000"/>
      <w:spacing w:val="-2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88"/>
      <w:ind w:hanging="0"/>
    </w:pPr>
    <w:rPr>
      <w:rFonts w:ascii="Calibri Light" w:hAnsi="Calibri Light" w:eastAsia="Times New Roman" w:cs="Times New Roman"/>
      <w:iCs/>
      <w:caps/>
      <w:color w:val="44546A"/>
      <w:sz w:val="36"/>
      <w:szCs w:val="24"/>
    </w:rPr>
  </w:style>
  <w:style w:type="paragraph" w:styleId="Style22">
    <w:name w:val="Аннотация"/>
    <w:basedOn w:val="Normal"/>
    <w:qFormat/>
    <w:pPr>
      <w:spacing w:lineRule="auto" w:line="240" w:before="360" w:after="0"/>
      <w:ind w:left="432" w:right="1080" w:hanging="0"/>
    </w:pPr>
    <w:rPr>
      <w:rFonts w:ascii="Calibri" w:hAnsi="Calibri" w:eastAsia="Calibri" w:cs="Times New Roman"/>
      <w:i/>
      <w:iCs/>
      <w:color w:val="7F7F7F"/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34:00Z</dcterms:created>
  <dc:creator>Admin</dc:creator>
  <dc:description/>
  <cp:keywords/>
  <dc:language>en-US</dc:language>
  <cp:lastModifiedBy>Светлана</cp:lastModifiedBy>
  <cp:lastPrinted>2010-09-08T10:43:00Z</cp:lastPrinted>
  <dcterms:modified xsi:type="dcterms:W3CDTF">2022-10-24T14:34:00Z</dcterms:modified>
  <cp:revision>3</cp:revision>
  <dc:subject/>
  <dc:title/>
</cp:coreProperties>
</file>