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" w:after="1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ЛАНИРОВАНИЕ ВОСПИТАТЕЛЬНО-ОБРАЗОВАТЕЛЬНОЙ РАБОТЫ</w:t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sz w:val="24"/>
          <w:szCs w:val="24"/>
          <w:u w:val="single"/>
        </w:rPr>
        <w:t>«Осень»</w:t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формирование представлений у детей об осени как времени года.</w:t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тоговое мероприятие: </w:t>
      </w:r>
      <w:r>
        <w:rPr>
          <w:rFonts w:cs="Times New Roman" w:ascii="Times New Roman" w:hAnsi="Times New Roman"/>
          <w:sz w:val="24"/>
          <w:szCs w:val="24"/>
          <w:u w:val="single"/>
        </w:rPr>
        <w:t>Выставка поделок «Дары осени»</w:t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проведения итогового мероприятия: </w:t>
      </w:r>
      <w:r>
        <w:rPr>
          <w:rFonts w:cs="Times New Roman" w:ascii="Times New Roman" w:hAnsi="Times New Roman"/>
          <w:sz w:val="24"/>
          <w:szCs w:val="24"/>
          <w:u w:val="single"/>
        </w:rPr>
        <w:t>16 сентября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Ответственный: </w:t>
      </w:r>
      <w:r>
        <w:rPr>
          <w:rFonts w:cs="Times New Roman" w:ascii="Times New Roman" w:hAnsi="Times New Roman"/>
          <w:sz w:val="24"/>
          <w:szCs w:val="24"/>
          <w:u w:val="single"/>
        </w:rPr>
        <w:t>воспитатель Ускова  Е. 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428"/>
        <w:gridCol w:w="1310"/>
        <w:gridCol w:w="3686"/>
        <w:gridCol w:w="3651"/>
        <w:gridCol w:w="2551"/>
        <w:gridCol w:w="2268"/>
        <w:gridCol w:w="1736"/>
      </w:tblGrid>
      <w:tr>
        <w:trPr/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теграц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. областей</w:t>
            </w:r>
          </w:p>
        </w:tc>
        <w:tc>
          <w:tcPr>
            <w:tcW w:w="9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звивающей среды для самостоятельной  деятельности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действие с родителями</w:t>
            </w:r>
          </w:p>
        </w:tc>
      </w:tr>
      <w:tr>
        <w:trPr>
          <w:trHeight w:val="379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1194" w:hRule="atLeast"/>
          <w:cantSplit w:val="true"/>
        </w:trPr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НЕДЕЛЬНИК –  12СЕНТЯБР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Социально-коммуникативное, речевое, познаватель-ное, худо-жественно-эстетическое, физическое развитие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ём детей в группу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енняя гимнастика. 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: «Как я провёл выходные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: «Когда это бывает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: «Кто скорее соберет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стихотворений к осеннему празднику с Ксюшей, Викой, Мирон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ять умения вежливо обращаться с просьбой, благодарить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туативный разговор: «Почему листья на деревьях меняют цвет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южетные картинки и иллюстрации по теме «Осень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гры, способствующие развитию внимания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носной материа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жные коврик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трибуты с/р, подвижных, дидактических игр. 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ложить родителям  вместе с детьми сделать поделки из природного материала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93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Д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. Ознакомление с окружающим миром. Беседа «Разноцветные краски осени» Цель: обогащение представлений об осени</w:t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.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умения одеваться и раздеваться на прогулку, развивать навыки взаимопомощ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ять умения наводить порядок в группе, убирать на места игрушки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3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удожественно – эстетическое развитие.</w:t>
            </w:r>
          </w:p>
          <w:p>
            <w:pPr>
              <w:pStyle w:val="Normal"/>
              <w:spacing w:before="1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узыка) по плану музыкального работника.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40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Социально-коммуникативное, речевое, познаватель-ное,  худо-жественно-эстетическое, физическое развитие. 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трудом дворника.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ор осенних листьев для гербария.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: «Найди пару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замечать изменения в природе Женю, Ульяну, Мишу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95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Гимнастика после сна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Закаливающие процедуры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Чтение стихотворений В. Степанова « Приметы осени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С/р игра«Путешествие по городу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: «Такой листок- лети ко мне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учить новую скороговорку с Ариной,  учить чётко проговаривать [с], [ш]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428"/>
        <w:gridCol w:w="1310"/>
        <w:gridCol w:w="3686"/>
        <w:gridCol w:w="3651"/>
        <w:gridCol w:w="2551"/>
        <w:gridCol w:w="2268"/>
        <w:gridCol w:w="1736"/>
      </w:tblGrid>
      <w:tr>
        <w:trPr/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теграц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. областей</w:t>
            </w:r>
          </w:p>
        </w:tc>
        <w:tc>
          <w:tcPr>
            <w:tcW w:w="9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звивающей среды для самостоятельной  деятельности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действие с родителями</w:t>
            </w:r>
          </w:p>
        </w:tc>
      </w:tr>
      <w:tr>
        <w:trPr>
          <w:trHeight w:val="379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1194" w:hRule="atLeast"/>
        </w:trPr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ТОРНИК – 13 СЕНТЯБР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Социально-коммуникативное, речевое, познаватель-ное, худо-жественно-эстетическое, физическое развитие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ём детей в группу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: «Какие краски у осени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: «Четвертый лишний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: «Огуречик, огуречик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 «Скажи наоборот», закреплять умение называть противоположные по смыслу слова с  Ваней К., Ульяной А., Муслимо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ать учить детей дежурить по столовой. Закреплять правила культурного поведения при приёме пищ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учивание пальчиковой игры «Капуста»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ллюстрации, сюжетные картинки по теме,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Настольная д/и  « Собери овощи в корзину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льбомные листы, краски акварельные ,кисти, стаканчики ,салфетки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носной материа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рожки здоровья (массажные коврики)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трибуты к сюжетно- ролевым, подвижным, играм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ести беседу с родителями о том, как одевать ребенка осенью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93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Д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 Художественно – эстетическое развитие. (Рисование)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ма: «Радостная осень». Цель: закрепление умения правильно держать кисть,  аккуратно ею  пользоваться, создавая сюжетную картинку  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туативный разговор:</w:t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аждой вещи своё место»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9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изическое развитие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Физическая культура) по плану физ. инструктора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51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Социально-коммуникативное, речевое, познаватель-ное, худо-жественно-эстетическое, физическое развитие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сезонными изменениями, сбор веточек для конструирования.</w:t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: «Что мы делали не скажем»</w:t>
            </w:r>
          </w:p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/и «Какой»                            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ить название деревьев, растущих на участке с Викой, Мироном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ять умение аккуратно складывать вещи в кабинк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книги «Правила поведения в детском саду»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ять умение играть дружно, не ссорясь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95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Гимнастика после сна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Закаливающие процедуры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Чтение стихотворения С. Богдарина «Осень»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С/р игра: «Собираемся в лес по грибы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П/и: «Ветерок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считать предметы и соотносить число с цифрой Егора, Леру, закреплять умение рисовать деревья с листочками с Ульяну У.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60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429"/>
        <w:gridCol w:w="1314"/>
        <w:gridCol w:w="3696"/>
        <w:gridCol w:w="3661"/>
        <w:gridCol w:w="2559"/>
        <w:gridCol w:w="2274"/>
        <w:gridCol w:w="1741"/>
      </w:tblGrid>
      <w:tr>
        <w:trPr>
          <w:trHeight w:val="270" w:hRule="atLeast"/>
        </w:trPr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теграц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. областей</w:t>
            </w:r>
          </w:p>
        </w:tc>
        <w:tc>
          <w:tcPr>
            <w:tcW w:w="9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звивающей среды для самостоятельной  деятельности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действие с родителями</w:t>
            </w:r>
          </w:p>
        </w:tc>
      </w:tr>
      <w:tr>
        <w:trPr>
          <w:trHeight w:val="379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1193" w:hRule="atLeast"/>
        </w:trPr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А – 14 СЕНТЯБРЯ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оциально-коммуникативное, речевое, познаватель-ное, худо-жественно-эстетическое, физическое развитие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ём детей в группу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енняя гимнастика 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«Приметы осени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: «Бывает- не бывает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: «Скучно, скучно так сидеть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жнять в умении различать и называть геометрические фигуры(круг ,квадрат ,прямоугольник, овал) Максима О.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репертуар  осеннего праздник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ять навыки дежурств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туативный разговор: «Зачем на дороге стоит светофор»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южетные картинки по тем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четный раздаточный материа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носной материа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жные коврик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трибуты к сюжетно- ролевым, подвижным, играм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</w:rPr>
              <w:t xml:space="preserve"> 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Рекомендовать родителям художественную литературу  по данной теме для семейного чтения.</w:t>
            </w:r>
          </w:p>
        </w:tc>
      </w:tr>
      <w:tr>
        <w:trPr>
          <w:trHeight w:val="693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Д</w:t>
            </w:r>
          </w:p>
        </w:tc>
        <w:tc>
          <w:tcPr>
            <w:tcW w:w="8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 Познавательное развитие. (Формирование элементарных математических представлений) Тема: «Счёт по образцу» Цель: закрепление умения выкладывать и считать предметы по образцу.</w:t>
            </w:r>
          </w:p>
        </w:tc>
        <w:tc>
          <w:tcPr>
            <w:tcW w:w="2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навыки взаимопомощи при одевании раздевании на прогулку.</w:t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и разучивание стихотворений об осени</w:t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ять умение наводить порядок в группе.</w:t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2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8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удожественно – эстетическое развитие.</w:t>
            </w:r>
          </w:p>
          <w:p>
            <w:pPr>
              <w:pStyle w:val="Normal"/>
              <w:spacing w:before="1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узыка) по плану музыкального работника.</w:t>
            </w:r>
          </w:p>
        </w:tc>
        <w:tc>
          <w:tcPr>
            <w:tcW w:w="2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37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Социально-коммуникативное, речевое, познаватель-ное, худо-жественно-эстетическое, физическое развитие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движущимся транспортом и сигналами светофора.</w:t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истить скамеечки и дорожки от осенних листьев.</w:t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: «Воробушки и автомобиль»»</w:t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различать сигналы светофора Ксюшу, Аришу., Егора.</w:t>
            </w:r>
          </w:p>
        </w:tc>
        <w:tc>
          <w:tcPr>
            <w:tcW w:w="2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94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Гимнастика после сна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Закаливающие процедуры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Чтение стихотворения М. Худякова «Осень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С/р игра «Шоферы» 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Игры по инициативе детей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ять умение работать с ножницами. Аккуратно по контуру вырезать предметы с Викой, Ваней П, Лерой.</w:t>
            </w:r>
          </w:p>
        </w:tc>
        <w:tc>
          <w:tcPr>
            <w:tcW w:w="2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428"/>
        <w:gridCol w:w="1310"/>
        <w:gridCol w:w="3686"/>
        <w:gridCol w:w="3685"/>
        <w:gridCol w:w="2517"/>
        <w:gridCol w:w="2268"/>
        <w:gridCol w:w="1736"/>
      </w:tblGrid>
      <w:tr>
        <w:trPr/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теграц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. областей</w:t>
            </w:r>
          </w:p>
        </w:tc>
        <w:tc>
          <w:tcPr>
            <w:tcW w:w="9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звивающей среды для самостоятельной  деятельности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действие с родителями</w:t>
            </w:r>
          </w:p>
        </w:tc>
      </w:tr>
      <w:tr>
        <w:trPr>
          <w:trHeight w:val="379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1194" w:hRule="atLeast"/>
        </w:trPr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ТВЕРГ – 15 СЕНТЯБР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оциально-коммуникативное, речевое, познаватель-ное, худо-жественно-эстетическое, физическое развитие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ём детей в группу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енняя гимнастика 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сматривание сюжетных картинок по теме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: «Какой лист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: «Овощи-фрукты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умение сравнивать предметы по длине и ширине с Лизой,Давидом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учить новые скороговорк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ять умение чётко проговаривать звук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туативный разговор: «Чем питаются птицы в холодное время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Художественная литература по теме «Осень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Пластилин ,стеки ,дощечки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Выносной материал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Массажные коврик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трибуты к сюжетно- ролевым, подвижным, играм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.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Индивидуальные беседы с родителями.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93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Д</w:t>
            </w:r>
          </w:p>
        </w:tc>
        <w:tc>
          <w:tcPr>
            <w:tcW w:w="8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 Художественно – эстетическое развитие. (Лепка)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«Осеннее дерево с листочками». Цель: создание образа осеннего дерева с помощью пластилина.</w:t>
            </w:r>
          </w:p>
        </w:tc>
        <w:tc>
          <w:tcPr>
            <w:tcW w:w="25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ать развивать навыки самообслужива-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я  при одевании и раздевани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ять умение внимательно слушать  и отвечать на вопросы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ывать интерес и любовь к художественной литератур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2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8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изическое развитие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Физическая культура на улице) по плану физ. инструктора</w:t>
            </w:r>
          </w:p>
        </w:tc>
        <w:tc>
          <w:tcPr>
            <w:tcW w:w="2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49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оциально-коммуникативное, речевое, познаватель-ное, худо-жественно-эстетическое, физическое развити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птицами.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ор букета из осенних листьев и трав.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: «Карусели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репить умение прыгать на двух ногах с Мишей, Мироном, Ариной </w:t>
            </w:r>
          </w:p>
        </w:tc>
        <w:tc>
          <w:tcPr>
            <w:tcW w:w="2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95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Гимнастика после сна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Закаливающие процедуры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Чтение рассказа Г. Скребицкого « Осень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Познавательн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18"/>
              </w:rPr>
              <w:t>исследовательская деятельность (конструирование)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«Домик для  животных»  (лего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П/и: «Через лужу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ять умение обводить фигур с помощью трафаретов с Женей,Ильей,Соней..</w:t>
            </w:r>
          </w:p>
        </w:tc>
        <w:tc>
          <w:tcPr>
            <w:tcW w:w="2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428"/>
        <w:gridCol w:w="1310"/>
        <w:gridCol w:w="3686"/>
        <w:gridCol w:w="3651"/>
        <w:gridCol w:w="2551"/>
        <w:gridCol w:w="2268"/>
        <w:gridCol w:w="1736"/>
      </w:tblGrid>
      <w:tr>
        <w:trPr/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теграц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. областей</w:t>
            </w:r>
          </w:p>
        </w:tc>
        <w:tc>
          <w:tcPr>
            <w:tcW w:w="9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звивающей среды для самостоятельной  деятельности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действие с родителями</w:t>
            </w:r>
          </w:p>
        </w:tc>
      </w:tr>
      <w:tr>
        <w:trPr>
          <w:trHeight w:val="379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1194" w:hRule="atLeast"/>
        </w:trPr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ЯТНИЦА – 16 СЕНТЯБР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Социально-коммуникативное, речевое, познаватель-ное, худо-жественно-эстетическое, физическое развитие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ём детей в группу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енняя гимнастика 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знакомых пальчиковых игр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: «Наоборот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: «Ветерлок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ять умение проговаривать  [р], используя скороговорки с Егором, Ксюше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умение разгадывать загадк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ать развивать речь, как средство общения, формировать умения составлять небольшие рассказы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туативный разговор:   «Правила поведения на улице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южетные картинки по тем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тоальбомы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стольные игры, способствующие развитию мелкой моторик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носной материа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жные коврики, ребристая доск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Проинформировать родителей о планах на предстоящую неделю</w:t>
            </w:r>
          </w:p>
        </w:tc>
      </w:tr>
      <w:tr>
        <w:trPr>
          <w:trHeight w:val="693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Н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Д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чевое развитие. (Коммуникация). Заучивание стихотворения А. Плещеева «Осень наступила» Цель: развитие памяти ,внимания ,воображения..</w:t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ять умения аккуратно складывать вещи в кабинку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чать детей поддерживать чистоту и порядок в групп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3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изическое развитие. </w:t>
            </w:r>
          </w:p>
          <w:p>
            <w:pPr>
              <w:pStyle w:val="Normal"/>
              <w:spacing w:lineRule="auto" w:line="276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Физическая культура) по плану физ. инструктора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40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оциально-коммуникативное, речевое, познаватель-ное, худо-жественно-эстетическое, физическое развитие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деревьями.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истка участка от опавших веточек.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: «Воздушный шар»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ние птиц, прилетающих н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 с Соней,Ваней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95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Гимнастика после сна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Закаливающие процедуры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Чтение стихотворений об осен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П/и «Найди  свой цвет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С/р «Автобус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Итоговое мероприятие: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Выставка поделок «Дары осени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Игры по желанию дете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аккуратно раскрашивать предметы Егора, Алину, Арину .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1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" w:after="1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Style18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7:20:00Z</dcterms:created>
  <dc:creator>Елена Михайловна</dc:creator>
  <dc:description/>
  <cp:keywords/>
  <dc:language>en-US</dc:language>
  <cp:lastModifiedBy>HP</cp:lastModifiedBy>
  <cp:lastPrinted>2017-10-10T05:47:00Z</cp:lastPrinted>
  <dcterms:modified xsi:type="dcterms:W3CDTF">2022-10-16T08:27:00Z</dcterms:modified>
  <cp:revision>38</cp:revision>
  <dc:subject/>
  <dc:title/>
</cp:coreProperties>
</file>