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ценарий праздника для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"Ах, какая осень!" с постановкой сказки «Шарф-Покров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— Мы рады нашей встрече, зажжём сегодня свечи. ( Зажигаются свечи.)</w:t>
        <w:br/>
        <w:t>Они горят меж нами волшебными огнями.</w:t>
        <w:br/>
        <w:t>И предвещают свечи счастливую, добрую встреч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br/>
        <w:t>-Мы убрали детский сад листьями, цветами.</w:t>
        <w:br/>
        <w:t>Мы позвали всех ребят веселиться с нами.</w:t>
        <w:br/>
        <w:br/>
        <w:t>- Осенняя пора, настал и твой черед! Повсюду осени мы чувствуем дыханье.</w:t>
        <w:br/>
        <w:t xml:space="preserve">  И листопад, и птичий перелет, и лес, и сад полны очарованья.</w:t>
        <w:br/>
        <w:t xml:space="preserve">  В лесу осеннем каждый кустик мил. Все замерло, как будто в чудной сказке.</w:t>
        <w:br/>
        <w:t xml:space="preserve">  И мелкий дождик сверху окропил, листву свою, меняющую краску.</w:t>
        <w:br/>
        <w:br/>
        <w:t>- Краснеют гроздья спелые рябин, грибочек нам покажет свою шляпку.</w:t>
        <w:br/>
        <w:t xml:space="preserve">  И золото березок и осин так хочется забрать с собой в охапку.</w:t>
        <w:br/>
        <w:t xml:space="preserve">  Закружится ветер под песню дождя, листочки нам под ноги бросит.</w:t>
        <w:br/>
        <w:t xml:space="preserve">  Такая красивая эта пора. Пришла к нам опять чудо — осень!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сня – танец с зонтиками «Ах, какая осен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Где же Осень золотая? Вот загадка. Вот секрет.</w:t>
        <w:br/>
        <w:t>Мы тут песни распеваем, а её все нет и нет.</w:t>
        <w:br/>
        <w:t>Ребята, давайте позовем осень к нам на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Где ты, Осень? Отзовись! Где ты, Осень? Появис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ходит 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br/>
        <w:t>Здравствуйте, мои друзья! Не виделись мы целый год.</w:t>
        <w:br/>
        <w:t>За летом следом мой черед. Все рады встретиться со мной.</w:t>
        <w:br/>
        <w:t>Всем нравится наряд лесной осенние сады и пар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Да, хороши твои подарки. А что в твоей корзиноч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br/>
        <w:t>Ребята, я приготовила для Вас загадки. Хотите их разгад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cs="Times New Roman" w:ascii="Times New Roman" w:hAnsi="Times New Roman"/>
          <w:i/>
          <w:sz w:val="28"/>
          <w:szCs w:val="28"/>
        </w:rPr>
        <w:t>.Разве в огороде пусто, если выросла…</w:t>
        <w:br/>
        <w:t>2. Под кустом копнешь немножко, выглянет на свет…</w:t>
        <w:br/>
        <w:t>3. За ботву, как за веревку, можно вытащить…</w:t>
        <w:br/>
        <w:t>4. Не пугайся, если вдруг, слезы лить заставит…</w:t>
        <w:br/>
        <w:t>5. Ярче солнечного диска краснощекая…</w:t>
        <w:br/>
        <w:t>6. Кто, ребята, не знаком с белозубым…</w:t>
        <w:br/>
        <w:t>7. Летом в огороде свежие зеленые, а зимой в бочке желтые соленые. Отгадайте, молодцы, как зовут нас…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Молодцы, ребята, все вместе дружно справились с зад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br/>
        <w:t>Ветер тучку подгонял, в догонялки с ней играл.</w:t>
        <w:br/>
        <w:t>Но решил он отдохнуть, перестал на тучку дуть.</w:t>
        <w:br/>
        <w:t>А она остановилась, удивилась, огорчилась,</w:t>
        <w:br/>
        <w:t>Полились слезинки — капельки — дождинки.</w:t>
        <w:br/>
        <w:t>- Кто же с нами дразнится? Осень проказница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сня «Осень-проказ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вы думаете, когда идет дождь это хорошо или плохо? </w:t>
        <w:br/>
        <w:t xml:space="preserve">(ответы детей) Без дождя в поле не уродится пшеница. Рожь в огороде не поспеют овощи, в саду не созреют фрукты. В лесу не вырастут гриб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с гриб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же поможет вам спрятаться от дождя? Отгадайте загад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 руки ты его возьмешь – и не страшен будет дождь!</w:t>
        <w:br/>
        <w:t>Дождь пройдет – его ты сложишь. И гулять под солнцем сможешь.</w:t>
        <w:br/>
        <w:t>Если ясен горизонт. Что оставил д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  <w:t xml:space="preserve">-Если тучка хмурится и грозит дождем, </w:t>
        <w:br/>
        <w:t xml:space="preserve">Спрячемся под зонтиком, дождик переждем. </w:t>
        <w:br/>
        <w:t>Очень яркий и большой, желто — красно — голубой.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, любите ли вы бегать по лужам? Вы же намочите ноги и можете заболеть. И мама будет руг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br/>
        <w:t>Что-то мама загрустила… Может быть, она забыла,</w:t>
        <w:br/>
        <w:t>Как скакала под дождем в синем плащике своем.</w:t>
        <w:br/>
        <w:t>Как совсем ее девчонкой каплям в такт смеялась звонко.</w:t>
        <w:br/>
        <w:t>Ей скорей напомнить нужно. Ну-ка весело и дружно</w:t>
        <w:br/>
        <w:t>Мы сапожки надеваем и под дождик выбегаем.</w:t>
        <w:br/>
        <w:t>Раз, два, три, четыре, пять в дождик мы идем гулять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сня «Топ сапожки, шлёп сапож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вокруг чудеса. Пожелтели сады и лес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Это время сказочных даров. Приглашаем вас праздновать Покро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сень землю покрывает. Пестрым праздничным ковр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>Так природа поздравляет нас с Великим Покро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сех в огромном жизни море. Богородица согреет и прост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Страждущих всегда утешит в горе, и Покровом драгоценным защит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 этот день люди идут в Храм, ставят свечи к иконе «Покрова». Сегодня у нас в гостях наш священник, батюшка, отец Сергий и матушка Татьяна, они вам расскажут об этом праздн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Батюшке (матушк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роватью, чуть в сторонке, Божьей матери иконка.</w:t>
        <w:br/>
        <w:t xml:space="preserve">Добрый взгляд Её лучится; если мама отлучится, </w:t>
        <w:br/>
        <w:t>То не страшно мне одной – Матерь Божия со мной.</w:t>
        <w:br/>
        <w:t>Утром рано я проснусь, на икону помолюсь.</w:t>
        <w:b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сня «Матерь Богород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сех гостей мы поздравляем с этим чудесным осенним праздником Покрова и подарим вам сказку «Шарф-покр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Сказку мы сейчас покаж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кров вам в ней расскаж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казка «Шарф-Покров"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Действующие лица: </w:t>
      </w:r>
      <w:r>
        <w:rPr>
          <w:rFonts w:cs="Times New Roman" w:ascii="Times New Roman" w:hAnsi="Times New Roman"/>
          <w:i/>
          <w:sz w:val="28"/>
          <w:szCs w:val="28"/>
        </w:rPr>
        <w:t>Бабушка, Маша, Белка, Зайчик, Ежик, Л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  <w:br/>
      </w:r>
      <w:r>
        <w:rPr>
          <w:rFonts w:cs="Times New Roman" w:ascii="Times New Roman" w:hAnsi="Times New Roman"/>
          <w:sz w:val="28"/>
          <w:szCs w:val="28"/>
        </w:rPr>
        <w:t>— Жила-была бабушка, звали ее Глаша.</w:t>
        <w:br/>
        <w:t>И была у нее любимая внучка – Маша.</w:t>
        <w:br/>
        <w:t>Подарила ей бабушка на именины</w:t>
        <w:br/>
        <w:t>Шарф-покров белый, красивый.</w:t>
        <w:br/>
        <w:t>Маше шарф этот, между прочим,</w:t>
        <w:br/>
        <w:t>Не просто понравился, понравился очень.</w:t>
        <w:br/>
        <w:t>Не снимает она его, носит с утра до ночи.</w:t>
        <w:br/>
        <w:t>То так покроет им голову, то вот так плечи</w:t>
        <w:br/>
        <w:t>Красавица наша Маша, просто нет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(Звучит 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— Ночь прошла, темноту унесла.</w:t>
        <w:br/>
        <w:t xml:space="preserve">                      Выйди, Машенька, открой став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— Доброе утро, бабу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— Доброе утро! Внученька! Поздравляю тебя с праздником — Покрова Богород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— Бабушка! А как это — Покр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— Покров – это то, что укрывает нас от чего-нибудь. Вот шарф твой тоже покров – можно и от холода укрыться и от ве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— А почему Божьей Матери покр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— Тех, кто просит Богородицу о защите – покрывает Она своим невидимым шарфом-омофором от всех бед и несчастий, болезней и скорбей, а еще и от вра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— Вот здорово. И меня Богородица тоже под покров возьм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абушка </w:t>
      </w:r>
      <w:r>
        <w:rPr>
          <w:rFonts w:cs="Times New Roman" w:ascii="Times New Roman" w:hAnsi="Times New Roman"/>
          <w:sz w:val="28"/>
          <w:szCs w:val="28"/>
        </w:rPr>
        <w:t>— Ну, конечно, если ты ее попроси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— Бабушка! А можно я к празднику осенний букет из листьев собер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абушка </w:t>
      </w:r>
      <w:r>
        <w:rPr>
          <w:rFonts w:cs="Times New Roman" w:ascii="Times New Roman" w:hAnsi="Times New Roman"/>
          <w:sz w:val="28"/>
          <w:szCs w:val="28"/>
        </w:rPr>
        <w:t>— Иди, уж, озорница, да далеко в лес не заходи. А в опасности – Богородицу зо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— Хорошо, хорошо, бабушка, я в лес недалеко пойду и букет красивый соберу. (Уходя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— Прохладно уже в осеннем лесу. Накинула Маша на плечи подарок бабушкин – шарф-покров и побежала по тропинке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Маша (с букетом из листьев) поет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cs="Times New Roman" w:ascii="Times New Roman" w:hAnsi="Times New Roman"/>
          <w:i/>
          <w:sz w:val="28"/>
          <w:szCs w:val="28"/>
        </w:rPr>
        <w:t>.Зашумела листьями осень золотая,</w:t>
        <w:br/>
        <w:t>Закружила листьями, весело играя.</w:t>
        <w:br/>
        <w:t>Я на праздник, на Покров, по лесу гуляю.</w:t>
        <w:br/>
        <w:t>Я на праздник, на Покров, листья собира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  <w:t>2.Вот листок березовый, вот листок рябины,</w:t>
        <w:br/>
        <w:t>Вот листочек тополя, вот листок осины.</w:t>
        <w:br/>
        <w:t>Я на праздник, на Покров, по лесу гуляю</w:t>
        <w:br/>
        <w:t>Я на праздник, на Покров, листья соби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еревце за деревцем, кустик за кустик…</w:t>
        <w:br/>
        <w:t>Ой, а где же тропинка? Я заблудилась…(Плач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— Ребята, Машенька заблудилась в лесу, что же делать? (Ответы детей). А Богородицу можно попросить помочь Маше? А как попросить? (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— Богородица, помоги! Ты меня сбереги.От беды и от горя.</w:t>
        <w:br/>
        <w:t>Где найти тропинку в город? молится у иконы</w:t>
        <w:br/>
        <w:t>Побегу вон за ту березку, может там тропинка? (Убегает, а шарф остается на куста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— Машенька тропинку за березкой нашла и домой поспешила. А шарф-покров – бабушкин подарок так и остался в лесу на кустике лежать… Да, вдруг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Белка (танцует с орешком)</w:t>
      </w:r>
      <w:r>
        <w:rPr>
          <w:rFonts w:cs="Times New Roman" w:ascii="Times New Roman" w:hAnsi="Times New Roman"/>
          <w:sz w:val="28"/>
          <w:szCs w:val="28"/>
        </w:rPr>
        <w:br/>
        <w:t>Осень в гости к нам пришла</w:t>
        <w:br/>
        <w:t>А я домик не нашла. (Ищет)</w:t>
        <w:br/>
        <w:t>Ой, тут шарф-покров лежит</w:t>
        <w:br/>
        <w:t>Мышка хочет под ним жить.</w:t>
        <w:br/>
        <w:t>Ребята, живет там кто-нибудь? (Ответы)</w:t>
        <w:br/>
        <w:t>Никого! Буду я здесь жить!</w:t>
        <w:br/>
        <w:t>У меня теперь есть дом</w:t>
        <w:br/>
        <w:t>Мне тепло, уютно в нем. (Заход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(Музыка)</w:t>
        <w:br/>
      </w:r>
      <w:r>
        <w:rPr>
          <w:rFonts w:cs="Times New Roman" w:ascii="Times New Roman" w:hAnsi="Times New Roman"/>
          <w:b/>
          <w:sz w:val="28"/>
          <w:szCs w:val="28"/>
        </w:rPr>
        <w:t>Зайчик</w:t>
      </w:r>
      <w:r>
        <w:rPr>
          <w:rFonts w:cs="Times New Roman" w:ascii="Times New Roman" w:hAnsi="Times New Roman"/>
          <w:sz w:val="28"/>
          <w:szCs w:val="28"/>
        </w:rPr>
        <w:br/>
        <w:t>Я серенький зайчишка — трусишка, ой-ой-ой.</w:t>
        <w:br/>
        <w:t>Скачу, скачу вприпрыжку, ищу я домик свой.</w:t>
        <w:br/>
        <w:t>За мною волк погнался, от страха весь дрожал.</w:t>
        <w:br/>
        <w:t>Но я не испугался — я взял и убежал.</w:t>
        <w:br/>
        <w:br/>
        <w:t>В лесу стало холодать</w:t>
        <w:br/>
        <w:t>Надо домик поискать. (Ищет)</w:t>
        <w:br/>
        <w:t>Да тут шарф-покров лежит</w:t>
        <w:br/>
        <w:t>Зайка хочет под ним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елка </w:t>
      </w:r>
      <w:r>
        <w:rPr>
          <w:rFonts w:cs="Times New Roman" w:ascii="Times New Roman" w:hAnsi="Times New Roman"/>
          <w:sz w:val="28"/>
          <w:szCs w:val="28"/>
        </w:rPr>
        <w:t>— Я Белка - поскакушка. А ты к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 xml:space="preserve"> — Я Зайчик - побегайчик.</w:t>
        <w:br/>
        <w:t>Давай вместе будем жить</w:t>
        <w:br/>
        <w:t>Буду кашу нам вар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 xml:space="preserve"> — Захо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— Вот какой хороший дом</w:t>
        <w:br/>
        <w:t>Нам тепло, уютно в нем. (Заходя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(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сня «Добрый еж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Я колючий серый Еж</w:t>
        <w:br/>
        <w:t>Я на елочку похож</w:t>
        <w:br/>
        <w:t>Побегу – не видно ножек</w:t>
        <w:br/>
        <w:t>А зовут меня все – Ежик.</w:t>
        <w:br/>
        <w:t>Дождь и холод, ветер дует</w:t>
        <w:br/>
        <w:t>Где же Ежик заночует? (Ищет)</w:t>
        <w:br/>
        <w:t>Ой, тут шарф-покров лежит</w:t>
        <w:br/>
        <w:t>Ежик будет под ним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елка </w:t>
      </w:r>
      <w:r>
        <w:rPr>
          <w:rFonts w:cs="Times New Roman" w:ascii="Times New Roman" w:hAnsi="Times New Roman"/>
          <w:sz w:val="28"/>
          <w:szCs w:val="28"/>
        </w:rPr>
        <w:t>— Это я Белка-поскакушка. (Выглядывает и пряч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Зайчик </w:t>
      </w:r>
      <w:r>
        <w:rPr>
          <w:rFonts w:cs="Times New Roman" w:ascii="Times New Roman" w:hAnsi="Times New Roman"/>
          <w:sz w:val="28"/>
          <w:szCs w:val="28"/>
        </w:rPr>
        <w:t>— Это я — Зайчик-Побегайчик. А ты к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Ежик</w:t>
      </w:r>
      <w:r>
        <w:rPr>
          <w:rFonts w:cs="Times New Roman" w:ascii="Times New Roman" w:hAnsi="Times New Roman"/>
          <w:sz w:val="28"/>
          <w:szCs w:val="28"/>
        </w:rPr>
        <w:t xml:space="preserve"> — Я колючий серый Еж.</w:t>
        <w:br/>
        <w:t>Я на елочку похож.</w:t>
        <w:br/>
        <w:t>Давайте вместе будем жить</w:t>
        <w:br/>
        <w:t>Я смогу вас защит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йчик и Ежик</w:t>
      </w:r>
      <w:r>
        <w:rPr>
          <w:rFonts w:cs="Times New Roman" w:ascii="Times New Roman" w:hAnsi="Times New Roman"/>
          <w:sz w:val="28"/>
          <w:szCs w:val="28"/>
        </w:rPr>
        <w:t xml:space="preserve"> — Вот какой хороший дом</w:t>
        <w:br/>
        <w:t>Нам тепло, уютно в нем. (Уходя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Музыка)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Выход Ли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 — Такой Лисы, такой красы</w:t>
        <w:br/>
        <w:t>Не видел белый свет.</w:t>
        <w:br/>
        <w:t>Умней меня, кумы-Лисы</w:t>
        <w:br/>
        <w:t>Во всей округе нет.</w:t>
        <w:br/>
        <w:t>Там зверушки могут жить. (Нюх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 xml:space="preserve"> (выглядывает и прячется)- Ой, боюсь, боюсь. Лис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 xml:space="preserve"> (выглядывает и прячется)- Ох, утащит нас в л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 — Эй, трусишка, выходи, ну и белку захвати.</w:t>
        <w:br/>
        <w:t>Поспешите. Я тут жду, не сердите вы Ли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Ежик</w:t>
      </w:r>
      <w:r>
        <w:rPr>
          <w:rFonts w:cs="Times New Roman" w:ascii="Times New Roman" w:hAnsi="Times New Roman"/>
          <w:sz w:val="28"/>
          <w:szCs w:val="28"/>
        </w:rPr>
        <w:t xml:space="preserve"> — Я колючий серый Еж</w:t>
        <w:br/>
        <w:t>Ты друзей моих не трожь.</w:t>
        <w:br/>
        <w:t>Уходи-ка, прочь, плутовка,</w:t>
        <w:br/>
        <w:t>Уколю тебя иголкой. (Идет на Лис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Лиса </w:t>
      </w:r>
      <w:r>
        <w:rPr>
          <w:rFonts w:cs="Times New Roman" w:ascii="Times New Roman" w:hAnsi="Times New Roman"/>
          <w:sz w:val="28"/>
          <w:szCs w:val="28"/>
        </w:rPr>
        <w:t>— Ой, спасите, помогите. Вы лисичку защитите-е-е!</w:t>
        <w:br/>
        <w:t>Зайчик, Белка — Догоняй! Держи! Ло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 — А-а-а-а-а-ай-яй. Ой-Помогите! Ой-ой-ой! Меня спасите! (Все гоняются за Лисой, она убег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Ежик </w:t>
      </w:r>
      <w:r>
        <w:rPr>
          <w:rFonts w:cs="Times New Roman" w:ascii="Times New Roman" w:hAnsi="Times New Roman"/>
          <w:sz w:val="28"/>
          <w:szCs w:val="28"/>
        </w:rPr>
        <w:t>— Мы Лису прогнали ловко,</w:t>
        <w:br/>
        <w:t>Не вернется к нам плут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 xml:space="preserve"> — Мы лисицу испугались!</w:t>
        <w:br/>
        <w:t>В доме прятались, боял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 xml:space="preserve"> — Всех укрыл нас дом-покров,</w:t>
        <w:br/>
        <w:t>От коварных, злых вра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Ежик</w:t>
      </w:r>
      <w:r>
        <w:rPr>
          <w:rFonts w:cs="Times New Roman" w:ascii="Times New Roman" w:hAnsi="Times New Roman"/>
          <w:sz w:val="28"/>
          <w:szCs w:val="28"/>
        </w:rPr>
        <w:t xml:space="preserve"> — А еще укрыл покров</w:t>
        <w:br/>
        <w:t>От осенних холодов.</w:t>
        <w:br/>
        <w:t>(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>— Кто-то к нам спешит сюда. Вдруг опять это Лиса?</w:t>
        <w:br/>
        <w:t>Все — Ой-ой-ой-ой. (Прячутс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Выходят бабушка и Маш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абушка </w:t>
      </w:r>
      <w:r>
        <w:rPr>
          <w:rFonts w:cs="Times New Roman" w:ascii="Times New Roman" w:hAnsi="Times New Roman"/>
          <w:sz w:val="28"/>
          <w:szCs w:val="28"/>
        </w:rPr>
        <w:t>— Машенька, да вот же твой шарф-пок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— Ой, кто-то под шарфом сидит.</w:t>
        <w:br/>
        <w:t>И от страха дрожит.</w:t>
        <w:br/>
        <w:t>Мне кажется, что мой покров</w:t>
        <w:br/>
        <w:t>Укрыл зверей от холодов.</w:t>
        <w:br/>
        <w:t>Ребята, кто там? (Ответы)</w:t>
        <w:br/>
        <w:t>А шарф мой им зачем? (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— Вот, Машенька и твой шарф оказался покровом для зверей, как будто шарф-омофор самой Богород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— А что же делать теперь, бабушка?</w:t>
        <w:br/>
        <w:t>Если шарф-покров забрать –</w:t>
        <w:br/>
        <w:t>Значит, дом у них отнять.</w:t>
        <w:br/>
        <w:t>Станет холодно зверям.</w:t>
        <w:br/>
        <w:t>Как же будут зимо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— Ребята, а вы как думаете? Можно шарф забрать? (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— Пусть зверушки живут под шарф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елка, Зайчик, Ежик</w:t>
      </w:r>
      <w:r>
        <w:rPr>
          <w:rFonts w:cs="Times New Roman" w:ascii="Times New Roman" w:hAnsi="Times New Roman"/>
          <w:sz w:val="28"/>
          <w:szCs w:val="28"/>
        </w:rPr>
        <w:t xml:space="preserve"> — Спаси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абушка </w:t>
      </w:r>
      <w:r>
        <w:rPr>
          <w:rFonts w:cs="Times New Roman" w:ascii="Times New Roman" w:hAnsi="Times New Roman"/>
          <w:sz w:val="28"/>
          <w:szCs w:val="28"/>
        </w:rPr>
        <w:t>— Выходи, честной народ,</w:t>
        <w:br/>
        <w:t>Нынче праздник к нам ид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— Выйди, белочка, топни ногой,</w:t>
        <w:br/>
        <w:t>А ты, Зайка, спляши, дорогой,</w:t>
        <w:br/>
        <w:t>А теперь будем все мы дружить</w:t>
        <w:br/>
        <w:t>И под шарфиком весело жить</w:t>
        <w:br/>
        <w:t>И работать, и петь, и плясать.</w:t>
        <w:br/>
        <w:t>И друг другу во всем помогать.</w:t>
        <w:br/>
        <w:t>Нынче праздник Покрова наступил,</w:t>
        <w:br/>
        <w:t>Веселиться и петь пригласил.</w:t>
        <w:b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ХОРОВОД  «СВЕТИТ МЕСЯЦ»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br/>
        <w:t>Ковром чистым белоснежным, чаще видимым и снежным,</w:t>
        <w:br/>
        <w:t>К нам Покров на землю сходит - праздником святым приходит.</w:t>
        <w:b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br/>
        <w:t>- Здравствуй, праздник долгожданный! Встреча осени с зимой!</w:t>
        <w:br/>
        <w:t>Для всех нас, такой желанный, добрый день, Святой Покров!</w:t>
        <w:br/>
        <w:t>Пусть на землю покрывало из снежинок упадет,</w:t>
        <w:br/>
        <w:t>Красотою чтоб сияла, веселила чтоб народ.</w:t>
        <w:br/>
        <w:t>А к Покрову не узнать сад и огород.</w:t>
        <w:br/>
        <w:t>Урожай созрел богатый – выходи, честной народ!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br/>
        <w:t>Это осень наградила щедрыми плодами,</w:t>
        <w:br/>
        <w:t>Распростерла Матерь Божья свой Покров над нами.</w:t>
        <w:br/>
        <w:t>Пляшет Осень-чаровница, пахнут груши, сливы,</w:t>
        <w:br/>
        <w:t>Улыбается Покров малышам счастлив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С покровом вас я поздравляю, хочу удачи пожелать,</w:t>
        <w:br/>
        <w:t>Любить и верить, бед не зная, и веру в Бога не тер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усть Богородица закроет вас от болезней и беды.</w:t>
        <w:br/>
        <w:t xml:space="preserve">А все нечистое, плохое, растает просто, словно д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На дворе по-осеннему зябко и трезвонят колокола.</w:t>
        <w:br/>
        <w:t>А я в этот светлый праздник угощенье всем вам принесла.</w:t>
        <w:br/>
        <w:t>(Подает корзину с угощение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пасибо, Осень, за угощение.</w:t>
        <w:br/>
        <w:t>И мы тебя сердечно поздравля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br/>
        <w:t>Что ж, пришла пора прощаться дел немало у меня.</w:t>
        <w:br/>
        <w:t>Всем желаю я здоровья, до свидания, друзь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br/>
        <w:t>Пусть чудодейственный Покров вас осенит и успокоит,</w:t>
        <w:br/>
        <w:t>Подарит счастье и любовь, и жизнь без горестей устроит!</w:t>
        <w:br/>
        <w:t xml:space="preserve">Погасим наши свечи, запомнив эту добрую встречу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  <w:lang w:val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47:00Z</dcterms:created>
  <dc:creator/>
  <dc:description/>
  <cp:keywords/>
  <dc:language>en-US</dc:language>
  <cp:lastModifiedBy>Садик</cp:lastModifiedBy>
  <dcterms:modified xsi:type="dcterms:W3CDTF">2022-10-24T09:34:00Z</dcterms:modified>
  <cp:revision>9</cp:revision>
  <dc:subject/>
  <dc:title/>
</cp:coreProperties>
</file>