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"Роль отца в воспитании и развитии ребенка"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 все времена велико и ничем незаменимо было место отца в семье. Природой и обществом каждый мужчина подготавливается к тому, чтобы стать мужем, отцом, как и каждая женщина, 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: быть отцом, опорой в семь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днако с распространением городского образа жизни фактически все чаще семейной жизнью руководит женщина – жена, мать. Авторитет отца значительно упал, из-за сокращения доли участия его в семейных дела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современных квартирах есть все: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днако, все равно </w:t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тец – это сила, ум и опора семьи в житейских вопроса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тцовство – 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 – большое испытание на прочность семьи. В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, не являясь при этом чем-то патологичны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праведливости ради можно отметить, что чувство отцовства рождается несколько позднее, чем чувство материнства.. Молодые люди из-за отсутствия детей редко оставляют жену. Чаще это проявляется у мужчин, которые хотят иметь наследников, продолжение своего рода на земл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йчас критика в адрес отцовства исходив основном из уменьшения возможности уделить время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 – вот первостепенная задача отц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 Отец нужен семье не только для наказания и воспитания, но и для помощи детям во всех его делах, должен быть другом своему ребен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 женившись, считает единственно возможным относиться так и к своей избраннице. Если отец отстраняется от работы, то эту же привычку перенимают и де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онечно же, огромнейший вред наносит воспитание детей в неблагополучных семьях. У детей увеличивается общее количество неврозов, растет пугливость, падает успеваемос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аким образом, для полноценного развития и воспитания ребенка необходим институт отцовства в семьях. 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 д. – это, прежде всего обязанность отца. 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громное и ничем незаменимое значение играет роль матери в семье. 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 Мать - это зеркало,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 Помимо воспитания детей, мать ещё является и хозяйкой в доме. Она моет, стирает, готовит еду и многое друго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циологами подсчитано, что средняя домашняя нагрузка женщины в два раза больше средней домашней нагрузки мужчины, а её общая трудовая нагрузка больше на 15-20 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41:00Z</dcterms:created>
  <dc:creator>Флиппок</dc:creator>
  <dc:description/>
  <dc:language>en-US</dc:language>
  <cp:lastModifiedBy>Флиппок</cp:lastModifiedBy>
  <dcterms:modified xsi:type="dcterms:W3CDTF">2022-10-24T06:45:00Z</dcterms:modified>
  <cp:revision>1</cp:revision>
  <dc:subject/>
  <dc:title/>
</cp:coreProperties>
</file>