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lineRule="auto" w:line="276" w:before="0" w:after="0"/>
        <w:ind w:firstLine="360"/>
        <w:jc w:val="center"/>
        <w:rPr>
          <w:color w:val="111111"/>
        </w:rPr>
      </w:pPr>
      <w:r>
        <w:rPr>
          <w:color w:val="111111"/>
        </w:rPr>
        <w:t>Самоанализ  НОД по познавательному развитию.</w:t>
      </w:r>
    </w:p>
    <w:p>
      <w:pPr>
        <w:pStyle w:val="Headline"/>
        <w:spacing w:lineRule="auto" w:line="276" w:before="0" w:after="0"/>
        <w:ind w:firstLine="360"/>
        <w:jc w:val="center"/>
        <w:rPr/>
      </w:pPr>
      <w:r>
        <w:rPr>
          <w:color w:val="111111"/>
        </w:rPr>
        <w:t>Тема: «</w:t>
      </w:r>
      <w:r>
        <w:rPr>
          <w:color w:val="000000"/>
          <w:sz w:val="28"/>
          <w:szCs w:val="28"/>
        </w:rPr>
        <w:t xml:space="preserve"> «В осенний лес </w:t>
      </w:r>
      <w:r>
        <w:rPr>
          <w:sz w:val="28"/>
          <w:szCs w:val="28"/>
        </w:rPr>
        <w:t>по грибы</w:t>
      </w:r>
      <w:r>
        <w:rPr>
          <w:color w:val="111111"/>
        </w:rPr>
        <w:t>»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0" w:name="_Hlk115879020"/>
      <w:bookmarkEnd w:id="0"/>
      <w:r>
        <w:rPr>
          <w:rFonts w:cs="Times New Roman" w:ascii="Times New Roman" w:hAnsi="Times New Roman"/>
          <w:b/>
          <w:sz w:val="24"/>
          <w:szCs w:val="28"/>
        </w:rPr>
        <w:t>Тип занятия:</w:t>
      </w:r>
      <w:r>
        <w:rPr>
          <w:rFonts w:cs="Times New Roman" w:ascii="Times New Roman" w:hAnsi="Times New Roman"/>
          <w:sz w:val="24"/>
          <w:szCs w:val="28"/>
        </w:rPr>
        <w:t xml:space="preserve"> интегрированный (доминирующая образовательная область: познавательное развитие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Форма организации:</w:t>
      </w:r>
      <w:r>
        <w:rPr>
          <w:rFonts w:cs="Times New Roman" w:ascii="Times New Roman" w:hAnsi="Times New Roman"/>
          <w:sz w:val="24"/>
          <w:szCs w:val="28"/>
        </w:rPr>
        <w:t xml:space="preserve"> фронтальна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зрастная группа:</w:t>
      </w:r>
      <w:r>
        <w:rPr>
          <w:rFonts w:cs="Times New Roman" w:ascii="Times New Roman" w:hAnsi="Times New Roman"/>
          <w:sz w:val="24"/>
          <w:szCs w:val="28"/>
        </w:rPr>
        <w:t xml:space="preserve"> старшая (5 – 6 лет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должительность:</w:t>
      </w:r>
      <w:r>
        <w:rPr>
          <w:rFonts w:cs="Times New Roman" w:ascii="Times New Roman" w:hAnsi="Times New Roman"/>
          <w:sz w:val="24"/>
          <w:szCs w:val="28"/>
        </w:rPr>
        <w:t xml:space="preserve"> 25 мину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теграция образовательных областей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ознавательное развитие», «Социально – коммуникативное развитие», «Речевое развитие», «Физическое развитие», «Художественно - эстетическое развитие»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писание исполнительского этапа НОД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ительность НОД соответствует гигиеническим нормам для детей данного возраста. Воздушно-санитарный режим соблюден – организованно проветривание перед НОД. Мебель соответствует росту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цессе НОД организовала рациональный двигательный режим, использовала динамические паузы, осуществляла постоянный контроль за осанкой каждого ребен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посредственно образовательная деятельность состояла из трех взаимосвязанных между собой частей, в ходе которых дети поэтапно выполняли различные действия. Данная структура вполне оправдана, так как каждая часть НОД направлена на решение определенных педагогических задач и предлагает выбор адекватных методов и приемов. Содержание занятия соответствовало поставленным задач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разовательная среда для организации НОД включала подготовку необходимого оборудования, демонстрационного и раздаточного материала. Предварительная работа:  беседа, рассматривание иллюстраций, наблюдение, дидактические игры, сюжетно – ролевые игры, чтение художественной литературы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.Занятие построено по алгоритму: организационный момент – игра «Здравствуй…». Основная часть – создание проблемной ситуации, разгадывание загадки, что определило тему занятия для детей. Актуализация знаний, через вопросно-ответную форму беседы с просмотром слайдов мультимедийной презентации. Динамические паузы между переходами от одного вида деятельности к другому. Проведение логоритмической игры под музыкальное сопровождение. В  заключительной части – обобщение полученных знаний, итог занятия – оценка работы детей, рефлексия, поощрение. Занятие было динамичным, отмечалась частая смена деятельности воспитанни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ходе проведения НОД была совершена коррекционно – развивающая работа по познавательному развитию, расширению словарного запаса, развитию общей моторики, памяти, внимания, мышл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и приемы, используемые в ходе НОД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Моделирование игровой ситуации  (постановки проблемы и создания мотивации)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Словесный (вопросы к детям, стихотворения, загадки, поощрение)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Наглядно-демонстрационны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Практический (выполнение действий с предметами при решении проблемных задач)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Методы контроля (анализ выполненных заданий, оценка результатов деятельнос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Методы включают в себя систему приемов, которые объединяются для решения обучающих задач. Приемы (пояснения, указания, показ, команды, игровой прием, художественное слово, поощрение, помощь ребенку, анализ, вводная беседа) направлены на индивидуальное развитие каждого ребен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читаю, что выбранная форма организации непосредственной образовательной деятельности детей была достаточно эффективной, динамичной. Соблюдались нормы педагогической этики и такта. Поставленные задачи непосредственно образовательной деятельности были выполнены, НОД своей цели достигл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" w:name="_Hlk115879020"/>
      <w:bookmarkStart w:id="2" w:name="_Hlk115879020"/>
      <w:bookmarkEnd w:id="2"/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eastAsia="Times New Roman" w:cs="Times New Roma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05:00Z</dcterms:created>
  <dc:creator>serge-govoro@yandex.ru</dc:creator>
  <dc:description/>
  <dc:language>en-US</dc:language>
  <cp:lastModifiedBy>serge-govoro@yandex.ru</cp:lastModifiedBy>
  <dcterms:modified xsi:type="dcterms:W3CDTF">2022-10-24T06:05:00Z</dcterms:modified>
  <cp:revision>2</cp:revision>
  <dc:subject/>
  <dc:title/>
</cp:coreProperties>
</file>