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D0D0D"/>
          <w:sz w:val="28"/>
          <w:szCs w:val="28"/>
        </w:rPr>
      </w:pPr>
      <w:r>
        <w:rPr>
          <w:rFonts w:eastAsia="+mn-ea"/>
          <w:bCs/>
          <w:color w:val="0D0D0D"/>
          <w:kern w:val="2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spacing w:before="0" w:after="0"/>
        <w:jc w:val="center"/>
        <w:rPr>
          <w:color w:val="0D0D0D"/>
          <w:sz w:val="28"/>
          <w:szCs w:val="28"/>
        </w:rPr>
      </w:pPr>
      <w:r>
        <w:rPr>
          <w:rFonts w:eastAsia="Times New Roman"/>
          <w:bCs/>
          <w:color w:val="0D0D0D"/>
          <w:kern w:val="2"/>
          <w:sz w:val="28"/>
          <w:szCs w:val="28"/>
        </w:rPr>
        <w:t xml:space="preserve"> </w:t>
      </w:r>
      <w:r>
        <w:rPr>
          <w:rFonts w:eastAsia="+mn-ea"/>
          <w:bCs/>
          <w:color w:val="0D0D0D"/>
          <w:kern w:val="2"/>
          <w:sz w:val="28"/>
          <w:szCs w:val="28"/>
        </w:rPr>
        <w:t>детский сад № 469</w:t>
      </w:r>
    </w:p>
    <w:p>
      <w:pPr>
        <w:pStyle w:val="Normal"/>
        <w:spacing w:lineRule="auto" w:line="36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моторное развитие у детей дошкольного возрас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Творческая разработк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полнила :</w:t>
      </w:r>
    </w:p>
    <w:p>
      <w:pPr>
        <w:pStyle w:val="Normal"/>
        <w:widowControl w:val="false"/>
        <w:spacing w:lineRule="auto" w:line="360"/>
        <w:ind w:firstLine="708"/>
        <w:jc w:val="righ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ружбекова Л.Ш.</w:t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характеристика понятия «сенсомоторика» в психолого-педагогической литературе…………………………………………………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особы развития сенсомоторики у детей дошкольного  возраста…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>…………………………………………………………….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 ребенка находится на кончиках его пальцев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хомлинский В.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школьный период - это один из важных критических периодов развития, характеризующийся высокими темпами психофизиологического созреван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Малыш появляется на свет с уже вполне сформировавшимися органами чувств, но ещё не способными к активному функционированию; умению пользоваться своими ощущениями он должен научиться.  </w:t>
      </w:r>
      <w:r>
        <w:rPr>
          <w:color w:val="000000"/>
          <w:sz w:val="28"/>
          <w:szCs w:val="28"/>
        </w:rPr>
        <w:t xml:space="preserve">Ребёнок в жизни сталкивается с многообразием форм, красок и других свойств объектов, в частности игрушек и предметов домашнего обихода. Он знакомится с произведениями искусства: живописью, музыкой, скульптурой. Малыша окружает природа со всеми её сенсорными признаками – многоцветием, запахами, шумами. И, конечно, каждый ребёнок, даже без целенаправленного воспитания, так или иначе, всё это воспринимает.    </w:t>
      </w:r>
      <w:r>
        <w:rPr>
          <w:sz w:val="28"/>
          <w:szCs w:val="28"/>
        </w:rPr>
        <w:t xml:space="preserve">Но если усвоение происходит стихийно, без грамотного педагогического руководства со стороны взрослых, оно нередко оказывается поверхностным, неполноценным. Полноценное </w:t>
      </w:r>
      <w:r>
        <w:rPr>
          <w:color w:val="000000"/>
          <w:sz w:val="28"/>
          <w:szCs w:val="28"/>
        </w:rPr>
        <w:t>сенсомоторное развитие</w:t>
      </w:r>
      <w:r>
        <w:rPr>
          <w:sz w:val="28"/>
          <w:szCs w:val="28"/>
        </w:rPr>
        <w:t xml:space="preserve"> осуществляется только в процессе 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нсомоторное   развитие дошкольника – это развитие его восприятия и формирование представлений о внешних свойствах предметов: их форме, цвете, величине, положении в пространстве,</w:t>
      </w:r>
      <w:r>
        <w:rPr>
          <w:color w:val="000000"/>
          <w:sz w:val="28"/>
          <w:szCs w:val="28"/>
        </w:rPr>
        <w:t xml:space="preserve"> а также запахе, вкусе</w:t>
      </w:r>
      <w:r>
        <w:rPr>
          <w:sz w:val="28"/>
          <w:szCs w:val="28"/>
        </w:rPr>
        <w:t xml:space="preserve"> и развитие моторной сф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нсомоторное развитие составляет фундамент общего умственного развития дошкольника.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иятия предметов и явлений окружающего мира начинается познание. Все другие формы познания – запоминание, мышление, воображение – строятся на основе образов восприятия, являются результатом их переработки. Поэтому нормальное умственное развитие невозможно без опоры на полноценное восприятие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нсомоторное развитие является одной важной частью единого планомерного развития и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ктуальность этой творческой работы заключается в том, что сенсомоторное воспитание способствует интеллектуальному развитию детей, успешной готовности детей к обучению в школе, овладение детьми навыками письма и другими навыками ручной умелости, а главное их психоэмоциональному благополуч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Цель  работы:</w:t>
      </w:r>
      <w:r>
        <w:rPr>
          <w:color w:val="000000"/>
          <w:sz w:val="28"/>
          <w:szCs w:val="28"/>
        </w:rPr>
        <w:t xml:space="preserve"> теоретически обосновать особенности формирования сенсомоторных навыков у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>: сенсомоторное развитие детей в  дошкольном возра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мет исследования:</w:t>
      </w:r>
      <w:r>
        <w:rPr>
          <w:color w:val="000000"/>
          <w:sz w:val="28"/>
          <w:szCs w:val="28"/>
        </w:rPr>
        <w:t xml:space="preserve"> особенности формирования сенсомоторных навыков у детей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 задачам</w:t>
      </w:r>
      <w:r>
        <w:rPr>
          <w:color w:val="000000"/>
          <w:sz w:val="28"/>
          <w:szCs w:val="28"/>
        </w:rPr>
        <w:t xml:space="preserve"> данной работы относит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 дать характеристику </w:t>
      </w:r>
      <w:r>
        <w:rPr>
          <w:sz w:val="28"/>
          <w:szCs w:val="28"/>
        </w:rPr>
        <w:t xml:space="preserve">понятию «сенсомоторика»  и </w:t>
      </w:r>
      <w:r>
        <w:rPr>
          <w:color w:val="000000"/>
          <w:sz w:val="28"/>
          <w:szCs w:val="28"/>
        </w:rPr>
        <w:t>проанализировать</w:t>
      </w:r>
      <w:r>
        <w:rPr>
          <w:sz w:val="28"/>
          <w:szCs w:val="28"/>
        </w:rPr>
        <w:t xml:space="preserve"> связь сенсорики и моторик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рассмотреть развитие сенсомоторных процессов у дет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 изучить  </w:t>
      </w:r>
      <w:r>
        <w:rPr>
          <w:sz w:val="28"/>
          <w:szCs w:val="28"/>
        </w:rPr>
        <w:t>способы развития сенсомоторики у детей дошкольного  возрас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 Возрастные особенности  сенсомоторного развития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важных направлений исследования сенсомоторных реакц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учение их развития в онтогенезе человека.  Онтогенетическое исследование сенсомоторных реакций позволяет раскрыть закономерности формирования целенаправленных движений на разных этапах развития ребенка, проанализировать становление механизмов и структуры произвольных реакци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Запорожец указывал, что в дошкольном возрасте восприятие превращается в особую познаватель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Венгер обращает внимание на то, что главными линиями развития восприятия дошкольника выступают освоение новых по содержанию, структуре и характеру обследовательских действий и освоение сенсорных этал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З.М. Богуславской показало, что на протяжении дошкольного возраста игровое манипулирование сменяется собственно обследовательскими действиями с предметами и превращается в целенаправленное его опробование для уяснения назначения его частей, их подвижности и связи друг с другом.  Важнейшей отличительной особенностью восприятия детей 3-7 лет выступает тот факт, что соединяя в себе опыт других видов ориентировочной деятельности, зрительное восприятие становится одним из ведущих. Соотношения осязания и зрения в процессе обследования предметов неоднозначны и зависят от новизны объекта и стоящей перед ребёнком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и предъявлении новых предметов, по описанию В.С. Мухиной, возникает длительный процесс ознакомления, сложная ориентировочно-исследовательская деятельность. Дети берут предмет в руки, ощупывают, пробуют на вкус, сгибают, растягивают, стучат об стол и пр. Таким образом, они сначала знакомятся с предметом в целом, а потом выделяют в нём отдельные св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рунтаева Г.А. выделяет три периода сенсомоторного развития: </w:t>
        <w:br/>
        <w:t xml:space="preserve">1) В младенчестве - высшие анализаторы – зрение, слух – опережают развитие руки, как органа осязания и органа движения, что обеспечивает формирование всех основных форм поведения ребенка, а значит, определяет ведущее значение в этом процесс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енсомоторного развития в младенческом возрасте: </w:t>
        <w:br/>
        <w:t xml:space="preserve">•Складывается акт рассматривания предметов; </w:t>
        <w:br/>
        <w:t xml:space="preserve">• Формируется хватание, приводя к развитию руки, как органа осязания и органа движения; </w:t>
        <w:br/>
        <w:t xml:space="preserve">• Устанавливаются зрительно-двигательные координации, что способствует переходу к манипулированию, в котором зрение управляет движением руки; </w:t>
        <w:br/>
        <w:t xml:space="preserve">• Устанавливаются дифференцированные взаимосвязи между зрительным восприятием предмета, действием с ним и его называнием взрослым. </w:t>
        <w:br/>
        <w:t xml:space="preserve">2) В раннем детстве - восприятие и зрительно-двигательные действия остаются очень несовершенным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енсомоторного  развития в раннем детстве: </w:t>
        <w:br/>
        <w:t xml:space="preserve">• Складывается новый тип внешних ориентировочных действий – примеривание, а позднее – зрительное соотнесение предметов по их признакам; </w:t>
        <w:br/>
        <w:t xml:space="preserve">• Возникает представление о свойствах предметов; </w:t>
        <w:br/>
        <w:t xml:space="preserve">• Освоение свойств  предметов определяется их значимостью в практиче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В дошкольном возрасте - это особая познавательная деятельность, имеющая свои цели, задачи, средства и способы осуществл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ое манипулирование сменяется собственно обследовательскими действиями с предметом и превращается в целенаправленное его опробование для уяснения назначения его частей, их подвижности и связи друг с другом. </w:t>
        <w:br/>
        <w:t xml:space="preserve">К старшему дошкольному возрасту обследование приобретает характер экспериментирования, обследовательских действий, последовательность которых определяется не внешними впечатлениями ребенка, а поставленной перед ними задачей, меняется характер ориентировочно-исследовательской деятельности. От внешних практических манипуляций с предметом дети переходят к ознакомлению с предметом на основе зрения и осязания. </w:t>
        <w:br/>
        <w:t xml:space="preserve">Важнейшей отличительной особенностью восприятия детей 3-7 лет выступает тот факт, что, соединяя в себе опыт других видов ориентировочной деятельности, зрительное восприятие становится одним из ведущ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енсомоторного развития в дошкольном возрасте: </w:t>
        <w:br/>
        <w:t xml:space="preserve">• зрительные восприятия становятся ведущими при ознакомлении с окружающим; </w:t>
        <w:br/>
        <w:t xml:space="preserve">• осваиваются сенсорные эталоны; </w:t>
        <w:br/>
        <w:t xml:space="preserve">• возрастает целенаправленность, планомерность, управляемость, осознанность восприятия; </w:t>
        <w:br/>
        <w:t xml:space="preserve">• с установлением взаимосвязи с речью и мышлением, восприятие интеллектуализируетс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можно сделать вывод, что взаимосвязь развития моторики и сенсорики с созреванием соответствующих зон мозга и развитием важнейших психических функций, выявлена возрастная динамика этого процесса, показано его совершенствование в ходе развития ребё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собы развития сенсомоторики у детей дошкольного  возраст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школьный возраст является сенситивным периодом для развития способностей. Потери, допущенные в этот период, невосполнимы в полной мере в последующей жизни. Недостаточное сенсомоторное развитие детей раннего и дошкольного возраста приводит к возникновению различных трудностей в ходе дальнейшего обучения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начение сенсомоторного 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моторного  воспитания в детском саду. </w:t>
      </w:r>
      <w:r>
        <w:rPr>
          <w:sz w:val="28"/>
          <w:szCs w:val="28"/>
        </w:rPr>
        <w:t xml:space="preserve">Задача детского сада – обеспечить наиболее полное развитие воспитанников с учетом возрастных характеристик на этапе завершения дошкольного образования, подготовить их к обучению в школе. </w:t>
      </w:r>
      <w:r>
        <w:rPr>
          <w:rStyle w:val="StrongEmphasis"/>
          <w:b w:val="false"/>
          <w:sz w:val="28"/>
          <w:szCs w:val="28"/>
        </w:rPr>
        <w:t>Уровень развития  сенсомоторики</w:t>
      </w:r>
      <w:r>
        <w:rPr>
          <w:sz w:val="28"/>
          <w:szCs w:val="28"/>
        </w:rPr>
        <w:t xml:space="preserve"> – один из показателей интеллектуальной готовности к школьному обучению. Обычно ребенок, имеющий высокий уровень развития сенсомоторики, умеет логически рассуждать, у него достаточно развиты память и внимание, связная речь.</w:t>
      </w:r>
      <w:r>
        <w:rPr>
          <w:rFonts w:cs="Tahoma" w:ascii="Tahoma" w:hAnsi="Tahoma"/>
          <w:color w:val="535353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ошкольном возрасте важно развить механизмы, необходимые для овладения письмом, создать условия для накопления ребенком сенсорного, двигательного и практического опыта, развития навыков ручной умелости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ль воспитателя в основном состоит в раскрытии детям тех сторон явлений, которые могут остаться незамеченными, выработке отношения детей к этим явлениям. Чтобы помочь малышу лучше овладеть своими движениями  и сенсорными знаниями, важно создать активную подготовительную среду, способствующую развитию координации, совершенствованию двигательных навыков и освоению сенсорных эталонов.  Многочисленные исследования (Л. А. Венгер, Э. Г. Пилюгина и др.) показывают, что прежде всего это действия с предметами (подбор предметов в пары и др.), продуктивные действия (простейшие постройки из кубиков и др.), упражнения и дидактические игры. В современной системе сенсомоторного воспитания определённое место отводится занятиям, которые проводятся в форме организованных дидактических игр. На занятиях такого рода сенсорные и двигательные задачи воспитатель ставит перед детьми в игровой форме, связывает с игрой. Развитие восприятий и представлений ребёнка, усвоение знаний и формирование умений происходит в ходе интересных игров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раннего обучающего воздействия давно подмечена народом: им созданы детские песенки, потешки, игрушки и игры, которые забавляют и учат ребёнка. Народная мудрость создала дидактическую игру, которая является для дошкольника  наиболее подходящей формой обучения. Богатые возможности для сенсорного развития и совершенствования ловкости рук таят в себе народные игрушки: башенки, матрёшки, неваляшки, разборные шары, яйца и многие другие. Детей привлекают красочность этих игрушек, забавность действий с ними. Играя, ребёнок приобретает умение действовать на основе различения формы, величины, цвета предметов, овладевает разнообразными новыми движениями, действиями. И всё это своеобразное обучение элементарным знаниями и умениям осуществляется в формах увлекательных, доступных ребёнку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 – универсальный способ воспитания и обучения маленького ребёнка. Она приносит в жизнь ребёнка радость, интерес, уверенность в себе и своих возможностях. Почему акцент в выборе игр для детей стоит делать на сенсорные и моторные игры?  Сенсомоторный уровень является базовым для дальнейшего развития высших психических функций: восприятия, памяти, внимания, воображения, мышления, речи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Классификация игр, необходимых для развития детей дошкольного возраста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Сенсорные игры.</w:t>
      </w:r>
      <w:r>
        <w:rPr>
          <w:sz w:val="28"/>
          <w:szCs w:val="28"/>
        </w:rPr>
        <w:t xml:space="preserve">  Эти игры дают опыт работы с самыми разнообразными материалами: песком, глиной, бумагой. Они способствуют развитию сен</w:t>
        <w:softHyphen/>
        <w:t>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«пища»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u w:val="single"/>
        </w:rPr>
        <w:t>Моторные игры</w:t>
      </w:r>
      <w:r>
        <w:rPr>
          <w:sz w:val="28"/>
          <w:szCs w:val="28"/>
        </w:rPr>
        <w:t xml:space="preserve"> (бег, прыжки, лазание). Не всем родителям нравится, когда ребенок бегает по квартире, залезает на высокие предметы. Безусловно, прежде все</w:t>
        <w:softHyphen/>
        <w:t>го надо подумать о безопасности ребенка, но не стоит запрещать ему активно двигатьс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 педагогов в детских учреждениях заключается в организации игрового места для детей, насыщении его такими предметами, игрушками, играя с которыми малыш развивает движения,  учится понимать их свойства – величину, форму, а затем цвет, так как правильно подобранный дидактический материал, игрушки привлекают внимание малыша к свойствам предметов. Гармоничность сочетания разнообразных форм, размеров, фактуры, цветовой гаммы предметов, естественные качества природных материалов не только позволяют детям освоить новые ощущения, но и создают особый эмоциональный настрой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чень важной частью развития сенсомоторных способностей являются «пальчиковые игры». «Пальчиковые игры» — это инсценировка каких-либо рифмованных историй, сказок при помощи пальцев. Из поколения в поколение передаются забавные народные потешки: «Ладушки-ладушки», «Сорока – белобока», «Коза рогатая»  и другие пальчиковые игры. Педагог Василий Сухомлинский писал: «Ум ребенка находится на кончиках его пальцев».  Известный немецкий ученый Эммануил Кант называл руки видимой частью полушарий головного мозга. Мария Монтессори говорила, что каждое движение ребёнка — это ещё одна складочка в коре больших полушарий.  Многие игры требуют участия обеих рук, что дает возможность детям ориентироваться в понятиях «вправо», «влево», «вверх», «вниз» и т.д.  Трехлетние малыши осваивают игры, которые проводятся двумя руками, например, одна рука изображает домик, а другая — кошку, вбегающую в этот домик.  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— мелкими предметами, домиками, шариками, кубиками и т. д.  Пальчиковые игры - это упражнения для улучшения подвижности пальцев, развитие их силы и гибкости и, как следствие, снижение физической усталости, массаж «активных точек» на пальцах и ладонях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тимальный вариант развития мелкой моторики – использование физкультминуток. Физкультминутка, как элемент двигательной активности предлагается детям для переключения на другой вид деятельности, повышения работоспособности, снятия нагрузки, связанной с сидением. Традиционно физкультминутки проводятся в сочетании движений с речью детей. Проговаривание стихов одновременно с движением  обладают рядом преимуществ: речь как бы ритмизуется движениями, делается более громкой, чёткой, эмоциональной, а наличие рифмы положительно влияет на слуховое восприятие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азвития ручной умелости, а так же детского творчества, артистизма у детей используются различные виды инсценирования, в которых принимают участие все дети. Игры, напоминающие театральные представления, требуют кропотливой совместной работы детей и взрослых:   пальчиковый театр, «Театр рукавичек», театр теней и т.д.  В этих инсценировках  (где действуют пальцы и руки) большие возможности для развития ручной ловкости, движений кисти и пальцев рук, умелости, точности, выразительности движений и развития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временных детских садах  есть  комната сенсорного развития.  Это окружение, которое состоит из различного рода стимуляторов (проекторы, световые трубки, фиброоптические волокна, сухие бассейны, мягкие покрытия, разгрузочные сиденья, генераторы запахов, специальная музыка и т.д.), Это маленький рай, где все журчит, звучит, переливается, манит,  и воздействует на все органы чувств человека. 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хорошо себя зарекомендовала и разнообразная предметная деятельность, сочетающаяся в том числе с навыками самообслуживания, которая также способствует развитию мелкой мотори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альцами, кистью,  кусочком ваты и т.д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ка из глины, пластилина, те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гры с крупной и мелкой мозаикой, конструктор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ёгивание и расстегивание пуговиц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возможные шнуро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изывание колец на тесьм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разного материала (бумага, ткань, пух, вата, фольг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умаги (орига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раме (плетение из ниток, верево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ние пазл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ртировка мелких предметов (камушки, пуговицы, желуди, бусинки, крупы, ракушки), разных по величине, форме, материа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ссажных мяч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ариковые» ванны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сязательные ванны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льные панн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енсорная тропа для ног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массаж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с водой, песко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нсомоторное развитие ребёнка происходит в ходе специальных игр-занятий, в процессе дидактических игр и упражнений,    в продуктивных видах деятельности (аппликация, рисование, лепка, конструирование, моделирование), в процессе труда в природе, в повседневной жизни детей: игре, на прогулке, в быту, в процессе практических действий с предметами и наблюдений. Развитие ручной умелости невозможно без своевременного овладения навыками самообслуживания: к старшему дошкольному возрасту у ребёнка не должно быть затруднений в застёгивании пуговиц, завязывании шнурков на обуви, узелков на платке и др. Важно и посильное участие детей в домашних делах: сервировке стола, уборке помещения и т.п. Эти повседневные нагрузки имеют не только высокую нравственную ценность, но и являются хорошей систематической тренировкой для пальцев руки.  Наиболее эффективными являются те виды деятельности, которые выдвигают перед восприятием ребенка все более сложные задачи и создают условия, способствующие усвоению сенсорных этало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можно сделать вывод,  что для сенсомоторного  развития необходимо руководство со стороны взрослого, который включает ребенка в деятельность и формирует действие и  восприятие:</w:t>
      </w:r>
    </w:p>
    <w:p>
      <w:pPr>
        <w:pStyle w:val="Normal"/>
        <w:numPr>
          <w:ilvl w:val="0"/>
          <w:numId w:val="2"/>
        </w:numPr>
        <w:spacing w:lineRule="auto" w:line="360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ет эталоны словом; слово обобщает, т. е. вносит то, что дает</w:t>
        <w:br/>
        <w:t xml:space="preserve">чувственный опыт, и что сам ребенок не может выделить в предмете, явлении. </w:t>
      </w:r>
    </w:p>
    <w:p>
      <w:pPr>
        <w:pStyle w:val="Normal"/>
        <w:numPr>
          <w:ilvl w:val="0"/>
          <w:numId w:val="2"/>
        </w:numPr>
        <w:spacing w:lineRule="auto" w:line="360" w:before="48" w:after="48"/>
        <w:ind w:left="4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 обследовать объект по-разному в зависимости от целей обследования и самих обследуемых качеств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ваивая под руководством взрослых эталонные значения качеств на основе предшествующего собственного сенсорного опыта, ребенок поднимается на новый, более высокий уровень знаний — обобщенных, систематизированных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нание эталонов позволяет ребенку анализировать действительность, самостоятельно видеть знакомое в незнакомом и выделять особенности незнакомого, накапливать новый сенсорный и двигательный  опыт. Ребенок становится более самостоятельным в познании и деятельности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гласно утверждениям известных представителей сенсомоторное  воспитание, направленное на обеспечение полноценного сенсомоторного  развития, является одной из основных сторон дошкольного воспитания детей.   Важным фактором в планировании занятий по ознакомлению детей с цветом, формой, величиной предметов и действиями с ними является взаимосвязь с другими  видами деятельности и принцип последовательности, систематичности, вариативности. </w:t>
      </w:r>
      <w:r>
        <w:rPr>
          <w:color w:val="000000"/>
          <w:sz w:val="28"/>
          <w:szCs w:val="28"/>
        </w:rPr>
        <w:t xml:space="preserve">В связи с этим сенсомоторное воспитание не выделено в специальный самостоятельный раздел «Программы воспитания в детском саду», а включено по видам деятельности: в изобразительную, музыкальную, игровую, трудовую, речевую и т. д. </w:t>
      </w:r>
      <w:r>
        <w:rPr>
          <w:sz w:val="28"/>
          <w:szCs w:val="28"/>
        </w:rPr>
        <w:t xml:space="preserve">Сочетание сенсорных и моторных задач, является одним из главных условий умственного воспитания, осуществляющегося в процессе деятельности. Сенсомоторное воспитание создает необходимые предпосылки для формирования психических функций и ручной умелости, имеющих первостепенное значение для возможности дальнейшего обучения.  </w:t>
      </w:r>
      <w:r>
        <w:rPr>
          <w:i/>
          <w:iCs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нсорные функции развиваются в тесной взаимосвязи с двигательными навыками, формируя целостную интегративную деятельность - сенсорно-моторное поведение, лежащее в основе развития интеллектуальной деятельности и речи. Таким образом,  сенсорное развитие следует осуществлять в тесном единстве с психомоторным развитием.  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адо помнить: все, что происходит в непосредственном окружении </w:t>
      </w:r>
      <w:r>
        <w:rPr>
          <w:spacing w:val="-1"/>
          <w:sz w:val="28"/>
          <w:szCs w:val="28"/>
        </w:rPr>
        <w:t xml:space="preserve">малыша, преобразуется в его душе. Чем больше дети познают, тем богаче будет их сенсорный </w:t>
      </w:r>
      <w:r>
        <w:rPr>
          <w:sz w:val="28"/>
          <w:szCs w:val="28"/>
        </w:rPr>
        <w:t xml:space="preserve">опыт, тем легче и проще им будет развивать моторику, и всё это позволит легче учиться. Чтобы взять одной рукой предмет, ребенок должен быть уже моторно-готовым к этому. Если он не </w:t>
      </w:r>
      <w:r>
        <w:rPr>
          <w:spacing w:val="-2"/>
          <w:sz w:val="28"/>
          <w:szCs w:val="28"/>
        </w:rPr>
        <w:t xml:space="preserve">может схватить этот предмет, то не сможет и ощутить его. Значит, научим руки ребенка быть </w:t>
      </w:r>
      <w:r>
        <w:rPr>
          <w:sz w:val="28"/>
          <w:szCs w:val="28"/>
        </w:rPr>
        <w:t xml:space="preserve">ловкими и умелыми, и он сможет ими познать многое и разное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нсо - чувство, моторика - движение. Именно в дошкольном детстве у детей формируется образ «телесного Я», они начинают осознавать свое тело, учатся управлять им. Пусть ребенок знакомится с окружающим миром: щупает, смотрит, нюхает, кувыркается.</w:t>
      </w:r>
    </w:p>
    <w:p>
      <w:pPr>
        <w:pStyle w:val="Normal"/>
        <w:shd w:fill="FFFFFF" w:val="clear"/>
        <w:spacing w:lineRule="auto" w:line="360"/>
        <w:ind w:firstLine="715"/>
        <w:jc w:val="both"/>
        <w:rPr/>
      </w:pPr>
      <w:r>
        <w:rPr>
          <w:sz w:val="28"/>
          <w:szCs w:val="28"/>
        </w:rPr>
        <w:t>Мы все хотим, чтобы лицо малыша радостно сияло, музыка радовала его слух, произведения искусства радовало глаз, тело было пластичным, а руки ловкими, и умелыми? Мы все хотим, чтобы наши дети были лучше нас - красивее, талантливее, умнее. Природа подарила им эту возможность, которую нужно раскрыть. До самореализации - долгий путь, но есть один короткий и очень важный период - де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 Венгер Л.А, Пилюгина Е.Г. Воспитание сенсорной культуры ребенка:</w:t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нига для воспитателей детского сада.- М.: Просвещение , 1998 .- 14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Гербова В.В., Казакова Р.Г., Кононова И.М. и др.; Воспитание и развитие детей раннего возраста: Пособие для воспитателя дет. сада - М.: Просвещение, 2000. – 224 с. </w:t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3.  Гризик Т.И. Ловкие пальчики.- М: Просвещение, 2007.- 54 с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Дворова И.В., Рожков О.П.  </w:t>
      </w:r>
      <w:r>
        <w:rPr>
          <w:bCs/>
          <w:sz w:val="28"/>
          <w:szCs w:val="28"/>
        </w:rPr>
        <w:t>Упражнения и занятия по сенсорно-моторному воспитанию детей 2-4-го года жизни.-</w:t>
      </w:r>
      <w:r>
        <w:rPr>
          <w:sz w:val="28"/>
          <w:szCs w:val="28"/>
        </w:rPr>
        <w:t xml:space="preserve"> МПСИ Модэк,  200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Дубровина И.В. и др. Психология. Учебник для студ. сред. пед. учебн. заведений. - М.: Академия, 2002. – 464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 Ильина М.Н. Развитие ребёнка от первого дня жизни до шести лет – М.: Дельта, 2001. – 159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Козлова С.А., Куликова Т.А. Дошкольная педагогика.Учеб. пособие для студентов сред. пед. учебн. заведений. – 3-е издание исправ. и доп. - М.:  Академия, 2001. – 416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 Краснощёкова Н.В. Развитие ощущений и восприятия у детей от младенчества до младшего школьного возраста. Игры, упражнения, тесты.- Ростов н/Д: Феникс, 200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 Мухина В.С. Возрастная психология: феноменология развития, детство, отрочество. Учебник для студ. вузов. – М.: Академия, 200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Немов Р.С.  Психология. Учеб. для студ. высш. пед. учеб. заведений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.:  ВЛАДОС, 2001. - 688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авлова Л.Н., Волосова Е.Б., Пилюгина Э.Г.. Раннее детство: познавательное развитие. Метод. пособие.  – М.: Мозаика-Синтез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илюгина В.А. Сенсорные способности малыша: Игры на развитие восприятия цвета, формы, величины у детей ранне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.: Просвещение, 1996. – 1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2:00Z</dcterms:created>
  <dc:creator>007</dc:creator>
  <dc:description/>
  <cp:keywords/>
  <dc:language>en-US</dc:language>
  <cp:lastModifiedBy>Мага Оружбеков</cp:lastModifiedBy>
  <cp:lastPrinted>2014-03-26T17:15:00Z</cp:lastPrinted>
  <dcterms:modified xsi:type="dcterms:W3CDTF">2022-10-24T17:01:00Z</dcterms:modified>
  <cp:revision>4</cp:revision>
  <dc:subject/>
  <dc:title/>
</cp:coreProperties>
</file>