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Летний спортивный праздник «Здравствуй лето!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чи: 1) </w:t>
      </w:r>
      <w:r>
        <w:rPr>
          <w:b w:val="false"/>
          <w:sz w:val="28"/>
          <w:szCs w:val="28"/>
        </w:rPr>
        <w:t>Развитие физических качеств; красивой осанки, пластики движени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2) Развитие волевых качеств, стремление выполнить задание быстро и точно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3) Развитие творческих способностей , активного творческого мышления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4) Воспитание “здорового духа соперничества”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борудование: мячи; </w:t>
      </w:r>
      <w:r>
        <w:rPr>
          <w:b w:val="false"/>
          <w:sz w:val="28"/>
          <w:szCs w:val="28"/>
        </w:rPr>
        <w:t>теннисные шары и ракетки; ложки; 4 плошки с водой; 4 стакана; 20 обруча; веревка; погремушки – 8-10 шт.; флажки разного цвета /по количеству конкурсов/ 4 больш. обруча 2 зонта, 4 куба, 8 стоек, 4 мешочка 4 мяч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формление площадки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b w:val="false"/>
          <w:sz w:val="28"/>
          <w:szCs w:val="28"/>
        </w:rPr>
        <w:t xml:space="preserve">Шары и флажки;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плакаты с названиями команд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подставки для флажков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4) столик с муз. центром”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) столик для атрибутов к занятию;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варительная работа: </w:t>
      </w:r>
      <w:r>
        <w:rPr>
          <w:b w:val="false"/>
          <w:sz w:val="28"/>
          <w:szCs w:val="28"/>
        </w:rPr>
        <w:t>игроки заранее распределены по командам /методом жеребьевки/; игроки заранее выбрали капитана, придумали названия команд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ы: шоколад по кол-в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оформление: фонограмма вступление перед конкурсом и в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развле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вучит фонограмма веселой мелодии на спортивную тематику)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дущий: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брый день дорогие друзья!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ез вас на этом празднике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м обойтись нельзя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ету красному,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бу ясному,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лнышку, что всех ребят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евращает в шоколад.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Крикнет громко детвора,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ш физкульт (все вместе) ура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Дорогие ребята, уважаемые гости! Мы очень рады вас приветствовать на нашей спортивной программе “Фантазеры”. В ней примут участие те, кто желает проявить ловкость, сноровку, находчивость, ум, словом те, кто претендует на высокое звание “спортсмен”. Прежде, чем приступить к нашей программе, нужно принять участие в разминке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Стихотворение о разминке читает один из участников эстафеты)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Инструктор по физвопитанию: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инка, разминк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нас посмотрите-ка!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тмичны, красивы,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ортивны, здоровы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 давайте, все вставайте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за нами повторяйте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з.рук: Построение, бег по кругу, бег приставным шагом, прыжки на правой и на левой ноге. Разминка в движении.  </w:t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</w:rPr>
        <w:t>Игровое упражнение «Иголочка-ниточка»</w:t>
      </w:r>
      <w:r>
        <w:rPr>
          <w:b w:val="false"/>
          <w:sz w:val="28"/>
          <w:szCs w:val="28"/>
        </w:rPr>
        <w:t xml:space="preserve"> (передвижение по площадке преодолевая препятствие)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Инструктор по физической культуре проводит разминку  с флажками под музыку на месте)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: Молодцы ребята! Вот теперь, я вижу пора отправляться за победой. Для начала я предлагаю участникам распределиться по командам, объявить название своей команды, назвать капитан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Дети разбиваются на команды. Идет представление команд. Приветствие. /Представление и приветствие проводят капитаны/)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: Перед началом нашей “Веселой эстафеты” я хочу также обратить внимание на наши правил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 по очереди с физическим руководителем зачитывают их)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граем не ради корысти, а ради удовольствия своего, и других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граем честно! Обидно, когда проигрываешь, но все равно, не злись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дь стойким. Не унывай при неудачах и не злорадствуй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выиграл – радуйся, но не зазнавайся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упрекай партнера за промахи, но постарайся поправить беду своими успехами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храняй спокойствие независимо от исхода игры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: Ну вот, все формальности закончены, можно начинать. Итак, участники, к конкурсу приготовиться. Конкурс начать! За каждое правильно и быстро выполненное задание команда будет получать вот такой флажок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Флажки ставятся на специальную подставку. Ведущий объявляет задание участникам. перед каждым заданием необходимо обратить внимание на то, что оцениваться будет не только быстрота выполнения, но и качество)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</w:rPr>
        <w:t>Задание 1:</w:t>
      </w:r>
      <w:r>
        <w:rPr>
          <w:b w:val="false"/>
          <w:sz w:val="28"/>
          <w:szCs w:val="28"/>
        </w:rPr>
        <w:t xml:space="preserve"> Добежать до стойки, обежать ее, вернуться назад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</w:rPr>
        <w:t>Задание 2:</w:t>
      </w:r>
      <w:r>
        <w:rPr>
          <w:b w:val="false"/>
          <w:sz w:val="28"/>
          <w:szCs w:val="28"/>
        </w:rPr>
        <w:t xml:space="preserve"> Прыжки на одной ноге. Назад – на другой ноге. Руки на поясе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Игра для младших групп «Солнышко»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Задание 3:</w:t>
      </w:r>
      <w:r>
        <w:rPr>
          <w:b w:val="false"/>
          <w:sz w:val="28"/>
          <w:szCs w:val="28"/>
        </w:rPr>
        <w:t xml:space="preserve"> “Пронеси, не урони” (передвижение с ракеткой в руках на ракетке шар)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арианты: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кан с водой;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ннисные шары в ложках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мещочек на голове на голове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лку на указательном палце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Игра для младших групп «Салют»</w:t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</w:rPr>
        <w:t>Задание 4:</w:t>
      </w:r>
      <w:r>
        <w:rPr>
          <w:b w:val="false"/>
          <w:sz w:val="28"/>
          <w:szCs w:val="28"/>
        </w:rPr>
        <w:t xml:space="preserve"> “Водные процедуры”. Необходимо при помощи рук перенести воду с одной посуды в другую. Кто быстрее. Также будет учитываться количество </w:t>
      </w:r>
      <w:r>
        <w:rPr>
          <w:b w:val="false"/>
          <w:sz w:val="24"/>
          <w:szCs w:val="24"/>
        </w:rPr>
        <w:t>перенесенной</w:t>
      </w:r>
      <w:r>
        <w:rPr>
          <w:b w:val="false"/>
          <w:sz w:val="28"/>
          <w:szCs w:val="28"/>
        </w:rPr>
        <w:t xml:space="preserve"> воды /перелить в прозрачную емкость и сравнить –выбрав победителя – кто больше/. (Время выполнения – 2 минуты)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Ведущий: Обычно, после водных процедур очень хочется позагорать. Вы согласны? (дети отвечают)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лагаю не скучать,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лнце в гости к нам позвать!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(</w:t>
      </w:r>
      <w:r>
        <w:rPr>
          <w:b w:val="false"/>
          <w:i/>
          <w:sz w:val="28"/>
          <w:szCs w:val="28"/>
        </w:rPr>
        <w:t>Звучит</w:t>
      </w:r>
      <w:r>
        <w:rPr>
          <w:b w:val="false"/>
          <w:sz w:val="28"/>
          <w:szCs w:val="28"/>
        </w:rPr>
        <w:t xml:space="preserve"> музыка вход солнышка, )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лнышко приветствует всех ребят и поздравляет с наступлением любимого, всеми ребятами,   времени года –Лето. и предлагает поиграть </w:t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</w:rPr>
        <w:t xml:space="preserve">Игра </w:t>
      </w:r>
      <w:r>
        <w:rPr>
          <w:b w:val="false"/>
          <w:sz w:val="28"/>
          <w:szCs w:val="28"/>
        </w:rPr>
        <w:t>«Солнышко-дождик»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</w:rPr>
        <w:t>Музыкальная пауза</w:t>
      </w:r>
      <w:r>
        <w:rPr>
          <w:b w:val="false"/>
          <w:sz w:val="28"/>
          <w:szCs w:val="28"/>
        </w:rPr>
        <w:t>: Песня «Росиночка-Россия» (исполняют девочки подгот. группы)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Ведущий: Ну что, Солнышко,  ребята, нравится вам наш праздник? А дальше будет еще интереснее. Очень приятно наблюдать за людьми с красивой осанкой, с летящей легкой походкой. Но для формирования красивой осанки необходимо выполнять определенные упражнения. Сейчас я предложу вам несколько заданий, которые способствуют развитию пластики движений и формированию стройной фигуры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</w:rPr>
        <w:t>Задание 6:</w:t>
      </w:r>
      <w:r>
        <w:rPr>
          <w:b w:val="false"/>
          <w:sz w:val="28"/>
          <w:szCs w:val="28"/>
        </w:rPr>
        <w:t xml:space="preserve"> Бег с мешочком на голове.</w:t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</w:rPr>
        <w:t>Задание 7:</w:t>
      </w:r>
      <w:r>
        <w:rPr>
          <w:b w:val="false"/>
          <w:sz w:val="28"/>
          <w:szCs w:val="28"/>
        </w:rPr>
        <w:t xml:space="preserve"> “Гонки обручей по кругу” Команды встают в круг, держась за руки. В каждом кругу – по обручу. По сигналу обруч движется по кругу. Побеждает команда, чей обруч быстрее вернется к началу движения. Игроки пролезают через обручи. Обручи ярко украшены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</w:rPr>
        <w:t>Задание 8:</w:t>
      </w:r>
      <w:r>
        <w:rPr>
          <w:b w:val="false"/>
          <w:sz w:val="28"/>
          <w:szCs w:val="28"/>
        </w:rPr>
        <w:t xml:space="preserve"> “Меткий стрелок”. Команды стоят в шеренге напротив друг друга. Расстояние между ними 3-4 метра. От дерева к дереву или от стены к стене натянута веревка, на которой на ленточке висят 6-8 погремушек. Игроки по очереди бросают мяч средней величины, стараясь попасть в погремушку. Побеждает команда, у которой большее число попаданий /время проведения задания – 2 минуты, по одной минуте на команду/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з.рук: Молодцы! Со спортом вы дружны. Фантазия у вас есть, и творчество тоже.</w:t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</w:rPr>
        <w:t>Психогимнастика</w:t>
      </w:r>
      <w:r>
        <w:rPr>
          <w:b w:val="false"/>
          <w:sz w:val="28"/>
          <w:szCs w:val="28"/>
        </w:rPr>
        <w:t xml:space="preserve"> для снятия напряжения «Это я -это все мои друзья»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Ведущий: Вы, наверное, заметили, что наши эстафеты, не только спортивные, но и творческие, т.е. вы должны проявить не только быстроту и ловкость, но и ваши творческие способности, фантазию. В предыдущих конкурсах вы уже показали свои способности, а теперь я предлагаю вам выступить в роли художников. И следующий наш конкурс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Задание 9:</w:t>
      </w:r>
      <w:r>
        <w:rPr>
          <w:b w:val="false"/>
          <w:sz w:val="28"/>
          <w:szCs w:val="28"/>
        </w:rPr>
        <w:t xml:space="preserve"> “Роспись по асфальту”. Представьте себя жителями экзотической страны и раскрасьте и нарисуйте свою страну,  чтоб в ней было весело жить. (3-5 мин)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: Вот и подошла к финалу наша “Веселая эстафета”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сейчас все на места вы становитесь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немножко притаитесь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шли все испытания вы,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без сомненья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конце пути, как обещали мы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с ждут призы и награжденья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(Идет подсчет результатов. Объявление команды победителей. </w:t>
      </w:r>
      <w:r>
        <w:rPr>
          <w:b w:val="false"/>
          <w:i/>
          <w:sz w:val="28"/>
          <w:szCs w:val="28"/>
        </w:rPr>
        <w:t>Награждения)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з.рук: Перед тем, как с вами попрощаться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хотим вам пожелать!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доровья крепкого,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чаще улыбаться,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никогда не унывать!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Вместе: До свидания! До новых</w:t>
      </w:r>
      <w:r>
        <w:rPr>
          <w:sz w:val="28"/>
          <w:szCs w:val="28"/>
        </w:rPr>
        <w:t xml:space="preserve"> встре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43:00Z</dcterms:created>
  <dc:creator>a</dc:creator>
  <dc:description/>
  <cp:keywords/>
  <dc:language>en-US</dc:language>
  <cp:lastModifiedBy>User</cp:lastModifiedBy>
  <dcterms:modified xsi:type="dcterms:W3CDTF">2022-10-24T04:55:00Z</dcterms:modified>
  <cp:revision>19</cp:revision>
  <dc:subject/>
  <dc:title>Веселая эстафета "Творчество</dc:title>
</cp:coreProperties>
</file>