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rongEmphasis"/>
          <w:color w:val="262626"/>
          <w:sz w:val="32"/>
          <w:szCs w:val="32"/>
        </w:rPr>
      </w:pPr>
      <w:r>
        <w:rPr/>
      </w:r>
    </w:p>
    <w:p>
      <w:pPr>
        <w:pStyle w:val="Normal"/>
        <w:ind w:firstLine="425"/>
        <w:jc w:val="both"/>
        <w:rPr/>
      </w:pPr>
      <w:r>
        <w:rPr>
          <w:b/>
          <w:i/>
          <w:sz w:val="32"/>
        </w:rPr>
        <w:t>Жалоба – инициативное обращение ребенка к старшему, стремление рассказать о себе, о своих невзгодах. Своеобразное проявление потребности в общении со взрослым.</w:t>
      </w:r>
    </w:p>
    <w:p>
      <w:pPr>
        <w:pStyle w:val="Normal"/>
        <w:ind w:firstLine="425"/>
        <w:jc w:val="both"/>
        <w:rPr/>
      </w:pPr>
      <w:r>
        <w:rPr>
          <w:b/>
          <w:sz w:val="28"/>
        </w:rPr>
        <w:t>Жалоба</w:t>
      </w:r>
      <w:r>
        <w:rPr>
          <w:sz w:val="28"/>
        </w:rPr>
        <w:t xml:space="preserve"> сигнализирует о некотором неблагополучии ребенка, о его дискомфортном состоянии. Можно предположить, что в ней выражается переживание ребенка, его стремление поделиться со старшим. Из этого предположения вытекает второе: </w:t>
      </w:r>
      <w:r>
        <w:rPr>
          <w:b/>
          <w:sz w:val="28"/>
        </w:rPr>
        <w:t>жалоба – потребность ребенка в контакте со взрослым, но в контакте эмоционально окрашенном.</w:t>
      </w:r>
    </w:p>
    <w:p>
      <w:pPr>
        <w:pStyle w:val="Normal"/>
        <w:ind w:firstLine="425"/>
        <w:jc w:val="both"/>
        <w:rPr/>
      </w:pPr>
      <w:r>
        <w:rPr>
          <w:b/>
          <w:sz w:val="28"/>
        </w:rPr>
        <w:t>Жалоба</w:t>
      </w:r>
      <w:r>
        <w:rPr>
          <w:sz w:val="28"/>
        </w:rPr>
        <w:t xml:space="preserve"> – сложное психологическое образование, разнообразное по </w:t>
      </w:r>
      <w:r>
        <w:rPr>
          <w:i/>
          <w:sz w:val="28"/>
          <w:u w:val="single"/>
        </w:rPr>
        <w:t>характеру выражаемых в нем переживаний</w:t>
      </w:r>
      <w:r>
        <w:rPr>
          <w:sz w:val="28"/>
        </w:rPr>
        <w:t xml:space="preserve"> (обида, гнев, возмущение, тревожность), </w:t>
      </w:r>
      <w:r>
        <w:rPr>
          <w:i/>
          <w:sz w:val="28"/>
          <w:u w:val="single"/>
        </w:rPr>
        <w:t xml:space="preserve">по характеру поводов для переживаний </w:t>
      </w:r>
      <w:r>
        <w:rPr>
          <w:sz w:val="28"/>
        </w:rPr>
        <w:t xml:space="preserve">(физическая боль, стремление обладать предметом, недоброжелательность сверстника, сложность во взаимоотношениях с близкими взрослыми), </w:t>
      </w:r>
      <w:r>
        <w:rPr>
          <w:i/>
          <w:sz w:val="28"/>
          <w:u w:val="single"/>
        </w:rPr>
        <w:t>по целям обращения ребенка к взрослому</w:t>
      </w:r>
      <w:r>
        <w:rPr>
          <w:sz w:val="28"/>
        </w:rPr>
        <w:t xml:space="preserve"> (стремление к тому, чтобы взрослый приласкал его, положительно оценил деятельность).</w:t>
      </w:r>
    </w:p>
    <w:p>
      <w:pPr>
        <w:pStyle w:val="Normal"/>
        <w:ind w:firstLine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5"/>
        <w:jc w:val="both"/>
        <w:rPr>
          <w:b/>
          <w:b/>
          <w:i/>
          <w:i/>
          <w:sz w:val="30"/>
        </w:rPr>
      </w:pPr>
      <w:r>
        <w:rPr>
          <w:b/>
          <w:i/>
          <w:sz w:val="30"/>
        </w:rPr>
        <w:t>Четыре типа жалоб:</w:t>
      </w:r>
    </w:p>
    <w:p>
      <w:pPr>
        <w:pStyle w:val="Normal"/>
        <w:ind w:firstLine="425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425"/>
        <w:jc w:val="both"/>
        <w:rPr/>
      </w:pPr>
      <w:r>
        <w:rPr>
          <w:b/>
          <w:sz w:val="28"/>
        </w:rPr>
        <w:t xml:space="preserve">1.Конкретно – эмоциональный. </w:t>
      </w:r>
      <w:r>
        <w:rPr>
          <w:sz w:val="28"/>
        </w:rPr>
        <w:t>Содержание такого рода жалобы</w:t>
      </w:r>
      <w:r>
        <w:rPr>
          <w:b/>
          <w:sz w:val="28"/>
        </w:rPr>
        <w:t xml:space="preserve"> – </w:t>
      </w:r>
      <w:r>
        <w:rPr>
          <w:sz w:val="28"/>
        </w:rPr>
        <w:t>огорчение, обида, вызванные физической болью, причиненной сверстником, душевный дискомфорт. Внешне обида сопровождается яркими аффектами (плачем, криком) и разрешается в конкретных, эмоционально окрашенных ситуациях. Ребенок ищет у педагога в одних случаях ласки и внимания, в других- сочувствия к себе.</w:t>
      </w:r>
    </w:p>
    <w:p>
      <w:pPr>
        <w:pStyle w:val="Normal"/>
        <w:ind w:firstLine="425"/>
        <w:jc w:val="both"/>
        <w:rPr/>
      </w:pPr>
      <w:r>
        <w:rPr>
          <w:b/>
          <w:sz w:val="28"/>
        </w:rPr>
        <w:t xml:space="preserve">2. Практически действенный. </w:t>
      </w:r>
      <w:r>
        <w:rPr>
          <w:sz w:val="28"/>
        </w:rPr>
        <w:t>Они возникают в ситуациях</w:t>
      </w:r>
      <w:r>
        <w:rPr>
          <w:b/>
          <w:sz w:val="28"/>
        </w:rPr>
        <w:t xml:space="preserve"> </w:t>
      </w:r>
      <w:r>
        <w:rPr>
          <w:sz w:val="28"/>
        </w:rPr>
        <w:t>предметных действий  и взаимодействий детей, как результат столкновения интересов сверстников. Наиболее распространенное эмоциональное оформление – возбуждение, возмущение.</w:t>
      </w:r>
    </w:p>
    <w:p>
      <w:pPr>
        <w:pStyle w:val="Normal"/>
        <w:ind w:firstLine="425"/>
        <w:jc w:val="both"/>
        <w:rPr/>
      </w:pPr>
      <w:r>
        <w:rPr>
          <w:b/>
          <w:sz w:val="28"/>
        </w:rPr>
        <w:t>3. Познавательно – эстетический.</w:t>
      </w:r>
      <w:r>
        <w:rPr>
          <w:sz w:val="28"/>
        </w:rPr>
        <w:t xml:space="preserve"> Возникают они в ситуациях нарушения сверстниками различного рода правил и окрашены сравнительно спокойным тоном. От взрослого ребенок ничего не требует. Косвенные данные свидетельствуют о том, что ему нужна поддержка старшего для утверждения себя в понимании правила.</w:t>
      </w:r>
    </w:p>
    <w:p>
      <w:pPr>
        <w:pStyle w:val="Normal"/>
        <w:ind w:firstLine="425"/>
        <w:jc w:val="both"/>
        <w:rPr/>
      </w:pPr>
      <w:r>
        <w:rPr>
          <w:b/>
          <w:sz w:val="28"/>
        </w:rPr>
        <w:t>4. Личностный.</w:t>
      </w:r>
      <w:r>
        <w:rPr>
          <w:sz w:val="28"/>
        </w:rPr>
        <w:t xml:space="preserve"> Они возникают во взаимоотношениях дошкольников со взрослыми и сверстниками и связаны с аффективно-оценочным аспектом этих отношений. Жалуясь на сверстника, дети стремятся показать себя педагогу с лучшей стороны, получить его одобрение как в познавательном, так и в нравственном плане, стремятся добиться его расположения, выражения положительного отношения к себе. В эмоциональном аккомпанементе такого рода жалобы доминируют обида, тревога, возбуждение. В одних случаях жалующиеся хотят избежать возможного наказания и, сообщая о проступке сверстника, как бы отделяют себя от случившегося. В других – дети стремятся к похвале.</w:t>
      </w:r>
    </w:p>
    <w:p>
      <w:pPr>
        <w:pStyle w:val="Normal"/>
        <w:ind w:firstLine="425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425"/>
        <w:jc w:val="both"/>
        <w:rPr>
          <w:sz w:val="28"/>
        </w:rPr>
      </w:pPr>
      <w:r>
        <w:rPr>
          <w:sz w:val="28"/>
        </w:rPr>
        <w:t>Жалуясь, ребята ищут у взрослого поддержки, такого же отношения к тем явлениям и событиям, которые так или иначе значимы для них, волнуют их. Переживания детей связаны с оценкой ими объектов или ситуаций и с выражением их отношения к ним. Выражают свое стремление к сопереживанию взрослого.</w:t>
      </w:r>
    </w:p>
    <w:p>
      <w:pPr>
        <w:pStyle w:val="Normal"/>
        <w:ind w:firstLine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5"/>
        <w:jc w:val="both"/>
        <w:rPr>
          <w:sz w:val="28"/>
        </w:rPr>
      </w:pPr>
      <w:r>
        <w:rPr>
          <w:sz w:val="28"/>
        </w:rPr>
        <w:t>Старшие дошкольники уже стремятся, с одной стороны, расположить к себе взрослого, заслужить его положительную оценку. С другой  - взрослый для них  - носитель положительных норм поведения, источник знаний. Оценивая явления окружающего мира, поведение людей, как взрослых, так и сверстников, старшие дошкольники стараются уже согласовать свою точку зрения с их точкой зрения, т.е.подтягивают свою позицию к позиции старшего. Обращаясь к взрослому, они ищут уточнения и поддержки своей точки зрения.</w:t>
      </w:r>
    </w:p>
    <w:p>
      <w:pPr>
        <w:pStyle w:val="Normal"/>
        <w:ind w:firstLine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5"/>
        <w:jc w:val="both"/>
        <w:rPr/>
      </w:pPr>
      <w:r>
        <w:rPr>
          <w:sz w:val="28"/>
        </w:rPr>
        <w:t>Посредством жалобы ребенок сообщает взрослому о своем переживании несоответствия ситуации своим потребностям. И взрослый может снять это несоответствие, организовав определенным образом его деятельность или поведение (если ребенок не осознает, что он хочет, либо не знает, как с этим справиться). Однако это возможно при одинаковом отношении взрослого и ребенка к данной ситуации.</w:t>
      </w:r>
    </w:p>
    <w:p>
      <w:pPr>
        <w:pStyle w:val="Normal"/>
        <w:ind w:firstLine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5"/>
        <w:jc w:val="both"/>
        <w:rPr>
          <w:sz w:val="28"/>
        </w:rPr>
      </w:pPr>
      <w:r>
        <w:rPr>
          <w:sz w:val="28"/>
        </w:rPr>
        <w:t xml:space="preserve">Существует семь самых распространенных детских жалоб: на усталость, на скуку, на других детей, на других взрослых, на нехватку свободного времени, на проблемы в детском саду и на взрослую жизнь. </w:t>
      </w:r>
    </w:p>
    <w:p>
      <w:pPr>
        <w:pStyle w:val="Normal"/>
        <w:ind w:firstLine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5"/>
        <w:jc w:val="both"/>
        <w:rPr>
          <w:sz w:val="28"/>
        </w:rPr>
      </w:pPr>
      <w:r>
        <w:rPr>
          <w:sz w:val="28"/>
        </w:rPr>
        <w:t xml:space="preserve">Рассмотрим подробнее каждую жалобу и способы реагирования на них. </w:t>
      </w:r>
    </w:p>
    <w:p>
      <w:pPr>
        <w:pStyle w:val="Normal"/>
        <w:widowControl/>
        <w:suppressAutoHyphens w:val="false"/>
        <w:overflowPunct w:val="true"/>
        <w:autoSpaceDE w:val="true"/>
        <w:spacing w:lineRule="atLeast" w:line="342" w:before="0" w:after="240"/>
        <w:textAlignment w:val="auto"/>
        <w:rPr>
          <w:rFonts w:ascii="Arial" w:hAnsi="Arial" w:cs="Arial"/>
          <w:b/>
          <w:b/>
          <w:bCs/>
          <w:color w:val="000000"/>
          <w:kern w:val="0"/>
          <w:sz w:val="25"/>
          <w:szCs w:val="25"/>
        </w:rPr>
      </w:pPr>
      <w:r>
        <w:rPr>
          <w:rFonts w:cs="Arial" w:ascii="Arial" w:hAnsi="Arial"/>
          <w:b/>
          <w:bCs/>
          <w:color w:val="000000"/>
          <w:kern w:val="0"/>
          <w:sz w:val="25"/>
          <w:szCs w:val="25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tLeast" w:line="342" w:before="0" w:after="240"/>
        <w:textAlignment w:val="auto"/>
        <w:rPr>
          <w:color w:val="000000"/>
          <w:kern w:val="0"/>
          <w:sz w:val="28"/>
          <w:szCs w:val="28"/>
        </w:rPr>
      </w:pPr>
      <w:r>
        <w:rPr>
          <w:b/>
          <w:bCs/>
          <w:color w:val="000000"/>
          <w:kern w:val="0"/>
          <w:sz w:val="28"/>
          <w:szCs w:val="28"/>
        </w:rPr>
        <w:t>На усталость</w:t>
      </w:r>
      <w:r>
        <w:rPr>
          <w:color w:val="000000"/>
          <w:kern w:val="0"/>
          <w:sz w:val="28"/>
          <w:szCs w:val="28"/>
        </w:rPr>
        <w:br/>
        <w:br/>
        <w:t>Варианты: «Я устал», «Я больше не могу» - и так целый день, независимо от того, сколько времени прошло после отдыха.</w:t>
        <w:br/>
        <w:t>Тайный смысл жалобы: Жалуясь на усталость, ребенок констатирует факт и ждет от вас соответствующей реакции. Если вы слишком увлечены каким-то делом – таким образом, он может пытаться привлечь ваше внимание. Если вы наоборот чрезмерно загружаете его – жалуясь на усталость, малыш подразумевает «оставь меня в покое». А вот стонать чадо начинает каждый раз, когда вы даете ему неприятное задание – это всего лишь способ манипулировать вами. При этом кроха не желает признавать, что у него нет желания выполнять вашу просьбу. В общем, просто ребенку кажется, что жалобы на усталость звучат менее обидно для вас и более правдоподобно для него.</w:t>
        <w:br/>
        <w:t>Как отвечать: Выясните, от чего малыш устал, и какой именно помощи он от вас ждет: посочувствовать, посидеть рядом или наоборот исчезнуть из поля его зрения. Предлагая ребенку отдохнуть, обговаривайте продолжительность паузы в делах: «Давай ты, сейчас посмотришь мультфильм (поспишь) и отдохнешь, а потом мы пойдем в магазин (продолжишь заниматься)». Не забудьте спустя некоторое время поинтересоваться самочувствием сна или дочери. Таким образом, вы покажите, что не пропускаете жалобы мимо ушей и действительно переживаете за ребенка.</w:t>
        <w:br/>
        <w:t>Что не надо говорить: «Надо было меньше бегать (кричать, баловаться…)» - сейчас не время критики. Если ребенок вами манипулирует, не нужНо демонстрировать, что вы знаете истинную причину его капризов - «Вечно ты устаешь, когда я прошу мне помочь». Лучше в следующий раз перед тем, как что-либо попросить, поинтересуйтесь его самочувствием. Тогда у малыша не будет возможности симулировать, прикрываясь усталостью.</w:t>
        <w:br/>
        <w:br/>
      </w:r>
      <w:r>
        <w:rPr>
          <w:b/>
          <w:bCs/>
          <w:color w:val="000000"/>
          <w:kern w:val="0"/>
          <w:sz w:val="28"/>
          <w:szCs w:val="28"/>
        </w:rPr>
        <w:t xml:space="preserve"> На скуку</w:t>
      </w:r>
      <w:r>
        <w:rPr>
          <w:color w:val="000000"/>
          <w:kern w:val="0"/>
          <w:sz w:val="28"/>
          <w:szCs w:val="28"/>
        </w:rPr>
        <w:br/>
        <w:br/>
        <w:t>Варианты: На вопрос, что ты такой грустный ребенок отвечает, что ему скучно. Хотя это видно и без слов, по выражению его лица.</w:t>
        <w:br/>
        <w:t>Тайный смысл жалобы: Малыш привык, чтобы его развлекали, и не может самостоятельно придумать себе занятие. Или он слишком долго играл один и теперь ему хочется пообщаться с вами, но он боится отвлекать маму или папу от домашних дел и ждет, пока вы заметите его унылое выражение лица.</w:t>
        <w:br/>
        <w:t>Как отвечать: Предложите ребенку заранее спланировать свободное время. Вместе решите, когда он будет играть, когда рисовать, когда смотреть мультфильмы, а когда делать уроки. «Давай ты после садика немного поиграешь, потом мы вместе почитаем, а потом ты будешь собирать смотреть мультфильм. Чередуйте совместное времяпрепровождение и самостоятельные игры ребенка. Если вы заметили, что малыш слоняется без дела с унылым выражением лица – поинтересуйтесь, что у него сейчас по плану, чем он сейчас собирается заняться.</w:t>
        <w:br/>
        <w:t>Что не надо говорить: «Ну, так займись чем-нибудь – у тебя столько игрушек», «Иди, читай (уберись в своей комнате) – если не знаешь что тебе делать!». Нежелательно предлагать ребенку «развлечься» неинтересными ему делами. От такой альтернативы ему станет еще более грустно.</w:t>
        <w:br/>
        <w:br/>
      </w:r>
      <w:r>
        <w:rPr>
          <w:b/>
          <w:bCs/>
          <w:color w:val="000000"/>
          <w:kern w:val="0"/>
          <w:sz w:val="28"/>
          <w:szCs w:val="28"/>
        </w:rPr>
        <w:t xml:space="preserve"> На других детей</w:t>
      </w:r>
      <w:r>
        <w:rPr>
          <w:color w:val="000000"/>
          <w:kern w:val="0"/>
          <w:sz w:val="28"/>
          <w:szCs w:val="28"/>
        </w:rPr>
        <w:br/>
        <w:br/>
        <w:t>Варианты: «Паша меня бьет», «Маша отнимает у меня игрушки» - и так после каждого общения со сверстниками. Все вокруг плохие – один он хороший.</w:t>
        <w:br/>
        <w:t>Тайный смысл жалобы: Если подобные жалобы произносит трехлетний карапуз - это нормально. А вот если на других детей жалуется ребенок 5-6 летнего возраста – это свидетельствует о неумении находить общий язык со сверстниками. Если ребенок всегда ищет виноватых – он не умеет анализировать свое поведение и поведение других детей. Скорей всего малыш мало общается с другими детьми. Он привык, что взрослые (родители, бабушки, дедушки, старшие братья и сестры) всегда ему уступают, и удивляется, почему другие дети ведут себя иначе.</w:t>
        <w:br/>
        <w:t>Как отвечать: Почаще оставляйте ребенка один на один с другими детьми. Если дети что-то не могут поделить или ссорятся – не влезайте. Дайте чаду возможность самостоятельно решать свои проблемы. Когда кроха жалуется, постарайтесь ему логически объяснить поведение других детей. «Паша тебя бьет не потому что он плохой, а потому, что ты отнял у него машинку».</w:t>
        <w:br/>
        <w:t>Что не надо говорить: «Ты сам виноват» - сейчас не надо искать виноватых, нужно объяснить ребенку, почему другие дети ведут себя так, а не иначе.</w:t>
        <w:br/>
        <w:br/>
      </w:r>
      <w:r>
        <w:rPr>
          <w:b/>
          <w:bCs/>
          <w:color w:val="000000"/>
          <w:kern w:val="0"/>
          <w:sz w:val="28"/>
          <w:szCs w:val="28"/>
        </w:rPr>
        <w:t xml:space="preserve"> На взрослых (бабушек, дедушек, воспитателей)</w:t>
      </w:r>
      <w:r>
        <w:rPr>
          <w:color w:val="000000"/>
          <w:kern w:val="0"/>
          <w:sz w:val="28"/>
          <w:szCs w:val="28"/>
        </w:rPr>
        <w:br/>
        <w:br/>
        <w:t>Варианты: «Бабушка всегда заставляет меня есть суп и у меня потом болит живот», «Воспитательница укладывает меня спать днем – и вечером я не могу уснуть»</w:t>
        <w:br/>
        <w:t>Тайный смысл жалобы: Подобные жалобы часто возникают, когда у всех взрослых, которые занимаются воспитанием ребенка, разные взгляды на педагогический процесс. Ребенок не понимает, почему мама разрешает не спать днем, а воспитательница заставляет; почему у родителей можно не есть суп, а бабушка настаивает на обратном…</w:t>
        <w:br/>
        <w:t>Как отвечать: Жалобы исчезнут, как только взрослые придут к единому взгляду на воспитание ребенка и детский распорядок дня. Если придерживаться единой педагогической линии не получается – объясните ребенку, что иногда обстоятельства позволяют нарушать тот или иной распорядок.</w:t>
        <w:br/>
        <w:t>Что не надо говорить: «Скажи, бабушке, что я разрешила тебе не есть суп» - не нужно манипулировать взрослыми при помощи ребенка. «Бабушка не права» - подобными высказываниями вы настраиваете малыша против других взрослых (которые не выполняют ваши требования по его воспитанию)</w:t>
      </w:r>
    </w:p>
    <w:p>
      <w:pPr>
        <w:pStyle w:val="Normal"/>
        <w:widowControl/>
        <w:suppressAutoHyphens w:val="false"/>
        <w:overflowPunct w:val="true"/>
        <w:autoSpaceDE w:val="true"/>
        <w:spacing w:lineRule="atLeast" w:line="342" w:before="0" w:after="240"/>
        <w:textAlignment w:val="auto"/>
        <w:rPr>
          <w:color w:val="000000"/>
          <w:kern w:val="0"/>
          <w:sz w:val="28"/>
          <w:szCs w:val="28"/>
        </w:rPr>
      </w:pPr>
      <w:r>
        <w:rPr>
          <w:b/>
          <w:bCs/>
          <w:color w:val="000000"/>
          <w:kern w:val="0"/>
          <w:sz w:val="28"/>
          <w:szCs w:val="28"/>
        </w:rPr>
        <w:t xml:space="preserve"> </w:t>
      </w:r>
      <w:r>
        <w:rPr>
          <w:b/>
          <w:bCs/>
          <w:color w:val="000000"/>
          <w:kern w:val="0"/>
          <w:sz w:val="28"/>
          <w:szCs w:val="28"/>
        </w:rPr>
        <w:t>На нехватку свободного времени</w:t>
      </w:r>
      <w:r>
        <w:rPr>
          <w:color w:val="000000"/>
          <w:kern w:val="0"/>
          <w:sz w:val="28"/>
          <w:szCs w:val="28"/>
        </w:rPr>
        <w:br/>
        <w:br/>
        <w:t>Варианты: Каждый день перед сном ребенок жалуется, что он что-то не успел сделать - «Я опять не успел посмотреть мультики». Или, когда вы его просите помочь он говорит, что опять не успеет поиграть в компьютер, порисовать.</w:t>
        <w:br/>
        <w:t>Тайный смысл жалобы: Возможно, вы слишком загрузили малыша, и у него действительно, нет свободного времени. Или ребенок не умеет самостоятельно планировать его, он слишком увлекается одним делом, в ущерб остальным занятиям.</w:t>
        <w:br/>
        <w:t>Как отвечать: Чтобы избежать жалоб на нехватку времени – составьте вместе с малышом подробный распорядок дня, в котором помимо времени посещения различных секций будет место для выполнения ваших поручений (помощь маме) и свободное время. Заранее предупреждайте ребенка о запланированных делах «заканчивай играть, через 20 минут мы будем мыть пол». Тогда у него будет возможность морально подготовиться к неприятной обязанности и ваша просьба не будет для него неожиданностью.</w:t>
        <w:br/>
        <w:t>Что не надо говорить: «Ты просто очень медленно все делаешь» - ваша задача составлять распорядок дня с учетом индивидуальных особенностей ребенка. Если вы знаете, что малыш долго одевается (умывается, ест) отводите на эти процедуры столько времени, сколько ему необходимо. Не торопите чадо фразами «давай быстрей, мы опаздываем» - если вы будете подгонять его, у маленького человека возникнет ощущение постоянной нехватки времени.</w:t>
        <w:br/>
        <w:br/>
      </w:r>
      <w:r>
        <w:rPr>
          <w:b/>
          <w:bCs/>
          <w:color w:val="000000"/>
          <w:kern w:val="0"/>
          <w:sz w:val="28"/>
          <w:szCs w:val="28"/>
        </w:rPr>
        <w:t>На проблемы в детском саду</w:t>
      </w:r>
      <w:r>
        <w:rPr>
          <w:color w:val="000000"/>
          <w:kern w:val="0"/>
          <w:sz w:val="28"/>
          <w:szCs w:val="28"/>
        </w:rPr>
        <w:br/>
        <w:br/>
        <w:t>Варианты: «У меня опять ничего не получается», «Я хуже всех рисую (прыгаю, пою)».</w:t>
        <w:br/>
        <w:t>Тайный смысл жалобы: Малыш хочет высказаться и поделиться с вами своими проблемами. Ему нужен слушатель. Если ребенок все время жалуется на одно и тоже (я плохо пою) – он, таким образом, пытается объяснить вам свои приоритеты.</w:t>
        <w:br/>
        <w:t>Как отвечать: Внимательно выслушайте жалобы малыша. Все, что от вас требуется это изображать неподдельный интерес (а ведь это не сложно, правда?..) к его проблемам и периодически вставлять ободряющие реплики типа «Надо же!». А когда он, наконец, выговориться, подведите итог: «Я уверена, что ты со всем справишься, ты ведь такой умный (настоящий силач, самая красивая, лучше всех поешь…)». Не пытайтесь проанализировать ситуацию и докопаться до истины. Ваша задача вернуть ребенку веру в себя и оптимистический взгляд на жизнь. Обязательно поинтересуйтесь, чем вы можете помочь в данной ситуации и предложите несколько вариантов решения проблемы (давай я тебя научу рисовать, хочешь записаться в музыкальную школу).</w:t>
        <w:br/>
        <w:t>Что не надо говорить: Не пытайтесь успокоить чадо фразами типа «это разве проблемы! Вот у меня сегодня …». В данный момент ребенок ищет жилетку, в которую можно поплакаться. Он не готов выслушивать ваши проблемы, тем более, что на его уровне его неприятности ему, действительно, кажутся существенными и более серьезными, чем ваши.</w:t>
        <w:br/>
      </w:r>
      <w:r>
        <w:rPr>
          <w:b/>
          <w:bCs/>
          <w:color w:val="000000"/>
          <w:kern w:val="0"/>
          <w:sz w:val="28"/>
          <w:szCs w:val="28"/>
        </w:rPr>
        <w:t xml:space="preserve"> На жизнь</w:t>
      </w:r>
      <w:r>
        <w:rPr>
          <w:color w:val="000000"/>
          <w:kern w:val="0"/>
          <w:sz w:val="28"/>
          <w:szCs w:val="28"/>
        </w:rPr>
        <w:br/>
        <w:br/>
        <w:t>Варианты: На вопрос «Как дела» - у ребенка всегда один ответ - плохо, не очень, да так себе. В общем, день не задался, жизнь не удалась. В разговорах с другими детьми он часто говорит фразу «Везет тебе». А рассказы о друзьях начинает со слов «Как хорошо Маше, у нее есть большой велосипед (собака, компьютер, телевизор).</w:t>
        <w:br/>
        <w:t>Тайный смысл жалобы: У ребенка пессимистический склад характера. Он не умеет радоваться тому, что имеет и завидует окружающим. Прежде чем винить его за «грустный» взгляд на жизнь – внимательно проанализируйте свои разговоры дома. Скорей всего малыш постоянно слышит от взрослых о каких-то проблемах, которые надо срочно решить и воспринимает свою жизнь, как одну большую «невезуху». При этом от посторонних он ничего подобного не слышит, и уверен, что им живется значительно легче.</w:t>
        <w:br/>
        <w:t>Как отвечать: Ваша задача научить ребенка радоваться тому, что имеешь и ценить настоящее. Поменьше обсуждайте дома различные проблемы. Прежде всего, постарайтесь сами научиться радоваться настоящему и акцентируйте внимание крохи именно на положительных моментах. Заведите традицию длиться друг с другом приятными событиями. Пусть, например, за ужином каждый член семьи расскажет, что у него хорошего произошло за день, и как он этому радовался. Первое время вам придется вытягивать из ребенка приятные воспоминания при помощи наводящих вопросов, но постепенно он научиться обращать внимания именно на положительные моменты жизни.</w:t>
        <w:br/>
        <w:t>Что не надо говорить: «Вечно у тебя все плохо», «Ты опять всем недоволен» - от такой «поддержки» ребенку станет еще хуже.</w:t>
        <w:br/>
        <w:br/>
        <w:t xml:space="preserve">Но существуют и жалобы, которые никак нельзя игнорировать. Это жалобы: </w:t>
        <w:br/>
        <w:t>-На здоровье;</w:t>
        <w:br/>
        <w:t>-На чувство голода;</w:t>
        <w:br/>
        <w:t>-На жажду;</w:t>
        <w:br/>
        <w:t>-На желание спать;</w:t>
        <w:br/>
        <w:t>-На страх.</w:t>
      </w:r>
    </w:p>
    <w:p>
      <w:pPr>
        <w:pStyle w:val="Normal"/>
        <w:widowControl/>
        <w:suppressAutoHyphens w:val="false"/>
        <w:overflowPunct w:val="true"/>
        <w:autoSpaceDE w:val="true"/>
        <w:spacing w:lineRule="atLeast" w:line="342" w:before="0" w:after="240"/>
        <w:ind w:firstLine="708"/>
        <w:textAlignment w:val="auto"/>
        <w:rPr>
          <w:b/>
          <w:b/>
          <w:color w:val="000000"/>
          <w:kern w:val="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сегда помните, что жалуясь взрослому, ребенок ждет от них сочувствия и сопереживания. </w:t>
      </w:r>
      <w:r>
        <w:rPr>
          <w:rStyle w:val="StrongEmphasis"/>
          <w:b w:val="false"/>
          <w:color w:val="231F20"/>
          <w:sz w:val="28"/>
          <w:szCs w:val="28"/>
          <w:shd w:fill="FFFFFF" w:val="clear"/>
        </w:rPr>
        <w:t>Жалоба не обычный процесс общения младшего со старшим. Она сигнализирует о некотором неблагополучии малыша. </w:t>
      </w:r>
    </w:p>
    <w:p>
      <w:pPr>
        <w:pStyle w:val="Normal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suppressAutoHyphens w:val="false"/>
      <w:overflowPunct w:val="true"/>
      <w:autoSpaceDE w:val="true"/>
      <w:spacing w:before="280" w:after="280"/>
      <w:textAlignment w:val="auto"/>
    </w:pPr>
    <w:rPr>
      <w:kern w:val="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5:33:00Z</dcterms:created>
  <dc:creator>User</dc:creator>
  <dc:description/>
  <cp:keywords/>
  <dc:language>en-US</dc:language>
  <cp:lastModifiedBy>DIT</cp:lastModifiedBy>
  <cp:lastPrinted>2012-01-30T09:36:00Z</cp:lastPrinted>
  <dcterms:modified xsi:type="dcterms:W3CDTF">2022-10-25T07:42:00Z</dcterms:modified>
  <cp:revision>2</cp:revision>
  <dc:subject/>
  <dc:title>КОНСУЛЬТАЦИЯ</dc:title>
</cp:coreProperties>
</file>