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«Детский сад №23</w:t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уковский Московской области</w:t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284" w:firstLine="284"/>
        <w:jc w:val="center"/>
        <w:rPr/>
      </w:pPr>
      <w:r>
        <w:rPr/>
      </w:r>
    </w:p>
    <w:p>
      <w:pPr>
        <w:pStyle w:val="Normal"/>
        <w:spacing w:lineRule="auto" w:line="240" w:before="280" w:after="280"/>
        <w:ind w:left="-284" w:firstLine="284"/>
        <w:jc w:val="center"/>
        <w:rPr/>
      </w:pPr>
      <w:r>
        <w:rPr/>
      </w:r>
    </w:p>
    <w:p>
      <w:pPr>
        <w:pStyle w:val="Normal"/>
        <w:spacing w:lineRule="auto" w:line="240" w:before="280" w:after="280"/>
        <w:ind w:left="-284" w:firstLine="284"/>
        <w:jc w:val="center"/>
        <w:rPr/>
      </w:pPr>
      <w:r>
        <w:rPr/>
      </w:r>
    </w:p>
    <w:p>
      <w:pPr>
        <w:pStyle w:val="Normal"/>
        <w:spacing w:lineRule="auto" w:line="240" w:before="280" w:after="280"/>
        <w:ind w:left="-284" w:firstLine="284"/>
        <w:jc w:val="center"/>
        <w:rPr/>
      </w:pPr>
      <w:r>
        <w:rPr/>
      </w:r>
    </w:p>
    <w:p>
      <w:pPr>
        <w:pStyle w:val="Normal"/>
        <w:spacing w:lineRule="auto" w:line="240" w:before="280" w:after="280"/>
        <w:ind w:left="-284" w:firstLine="284"/>
        <w:jc w:val="center"/>
        <w:rPr/>
      </w:pPr>
      <w:r>
        <w:rPr/>
      </w:r>
    </w:p>
    <w:p>
      <w:pPr>
        <w:pStyle w:val="Normal"/>
        <w:spacing w:lineRule="auto" w:line="240" w:before="280" w:after="280"/>
        <w:ind w:left="-284" w:firstLine="284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Конспект утренней гимнас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 старшей группе</w:t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:</w:t>
      </w:r>
    </w:p>
    <w:p>
      <w:pPr>
        <w:pStyle w:val="Normal"/>
        <w:spacing w:lineRule="auto" w:line="240" w:before="280" w:after="280"/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стенкова А.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тренней гимнастики в старшей груп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укреплению здоровья детей и пробуждению организма для нормальной жизнедеятель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радостный эмоциональный подъём, «разбудить» организм ребёнка, настроить на действенный ла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ривычку к ежедневным физическим упражнени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се группы мышц, координацию движений. Силу и вынослив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ывать умение одновременно начинать и своевременно заканчивать упражнения под музы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водная часть. (Песня гр. Барбарики- «Бананамам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и ходьба обычная в колонне по одно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рригирующая ходьба с различным положением рук: ходьба на носках - руки вверх, ходьба на пятках - руки в стороны, ходьба на внешней стороне стопы- руки на пояс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ск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г в умеренном темп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дьба с высоким подниманием колен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дьба обычная с перестроением в 3 зве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часть (пес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Забавы» из м /ф «Летучий корабль» в исп. Златы Анисимовой.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. 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наклон головы вправо, плечи подня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наклон головы влево, плечи опусти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6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 правую руку отвести в стор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- вернуться в И.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ле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 руки вверх, ноги на нос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- И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 наклон туловища вниз, руки 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2 раза. Прыжком поставить ноги вроз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. п - ноги на ширине плеч, руки перед грудью, правая перед левой, взмахи над головой – 4 ра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 - ноги на ширине плеч. Руки в сторо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согнуть руки в локтях перед грудь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И. п. -2 ра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2 ра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-8- ходьба обычная на мес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. п. - О.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 приставной шаг вправо, руки полукруг вниз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- приставной шаг вправо, руки целый круг впра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ле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ть 2 раз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. п. - ноги на ширине плеч, руки отвести наза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наклон корпуса вправо - вни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наклон корпуса прямо - вни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 наклон корпуса влево - 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3 ра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. п. - О.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3- шаг правой ногой вправо, руки перед грудью, взм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ле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3 ра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. п. Ходьба на месте не отрывая ног от пола со взмахами рук вверх-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. п- руки в сторо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 присесть, обнять колени рук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- И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2 ра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. п. - ноги на ширине пле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 поднять правое колено, руки 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- И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сл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8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ноги в стороны, руки в сторо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8 ра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 (</w:t>
      </w:r>
      <w:r>
        <w:rPr>
          <w:rFonts w:cs="Times New Roman" w:ascii="Times New Roman" w:hAnsi="Times New Roman"/>
          <w:i/>
          <w:sz w:val="28"/>
          <w:szCs w:val="28"/>
        </w:rPr>
        <w:t>песня гр. Барбарики - «Бананамам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строение в колонну по одному, обычная ходьба, с выполнением задания для рук: руки вперёд, руки вверх. Руки в стороны, руки 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ковой галоп, руки на пояс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широким шаг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обычная с перестроение в кру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Сидя на пятках. Руки свобод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 встать на колени, руки вверх, посмотреть на руки. Прогнуть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3 ра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саж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Сидя на пятках, руки свобод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у нас игра как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, ладошка (хлопки в ладоши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лоп другая 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й, правою ладошкой (похлопывания по левой руке от плеча к кист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шлёпаем немнож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ладошкой левой (похлопывания по правой руке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лопки погромче дел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, потом, потом (лёгкое похлопывание по щека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щёчки мы побьё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рх ладошки! Хлоп! Хлоп! (хлопки над голово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ленкам! Шлёп! Шлёп! (хлопки по коленя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ечам себя похлопай (хлопки по плеча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окам себя пошлёпай (хлопки по бока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м хлопнуть за спиной (хлопок за спино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паем перед собой! (хлопок перед грудью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а –  можем! Слева - можем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ст-накрест руки сложим! (поколачивание по груди справа, слев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гладим мы себ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ая красота (поглаживание по рука, груди, бокам, спине, нога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6:05:00Z</dcterms:created>
  <dc:creator>Ирина</dc:creator>
  <dc:description/>
  <cp:keywords/>
  <dc:language>en-US</dc:language>
  <cp:lastModifiedBy>User</cp:lastModifiedBy>
  <dcterms:modified xsi:type="dcterms:W3CDTF">2022-10-24T17:17:00Z</dcterms:modified>
  <cp:revision>3</cp:revision>
  <dc:subject/>
  <dc:title/>
</cp:coreProperties>
</file>