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ind w:hanging="720"/>
        <w:jc w:val="center"/>
        <w:rPr/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«Детский сад № 430»</w:t>
      </w:r>
    </w:p>
    <w:p>
      <w:pPr>
        <w:pStyle w:val="Normal"/>
        <w:autoSpaceDE w:val="false"/>
        <w:spacing w:before="0" w:after="300"/>
        <w:ind w:hanging="72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Конспект</w:t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организованной образовательной деятельности</w:t>
      </w:r>
    </w:p>
    <w:p>
      <w:pPr>
        <w:pStyle w:val="Normal"/>
        <w:autoSpaceDE w:val="false"/>
        <w:jc w:val="center"/>
        <w:rPr/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 xml:space="preserve">по развитию речи для детей  </w:t>
      </w:r>
      <w:r>
        <w:rPr>
          <w:rFonts w:cs="Arial CYR" w:ascii="Book Antiqua" w:hAnsi="Book Antiqua"/>
          <w:b/>
          <w:color w:val="000000"/>
          <w:sz w:val="28"/>
          <w:szCs w:val="28"/>
          <w:highlight w:val="white"/>
          <w:lang w:val="en-US"/>
        </w:rPr>
        <w:t>I</w:t>
      </w: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 xml:space="preserve"> младшей группы</w:t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по теме:</w:t>
      </w:r>
    </w:p>
    <w:p>
      <w:pPr>
        <w:pStyle w:val="Normal"/>
        <w:autoSpaceDE w:val="false"/>
        <w:jc w:val="center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" w:ascii="Book Antiqua" w:hAnsi="Book Antiqua"/>
          <w:b/>
          <w:color w:val="000000"/>
          <w:sz w:val="28"/>
          <w:szCs w:val="28"/>
          <w:highlight w:val="white"/>
        </w:rPr>
        <w:t>«Сундучок сказок»</w:t>
      </w:r>
    </w:p>
    <w:p>
      <w:pPr>
        <w:pStyle w:val="Normal"/>
        <w:autoSpaceDE w:val="false"/>
        <w:spacing w:lineRule="atLeast" w:line="300" w:before="0" w:after="100"/>
        <w:jc w:val="center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right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Подготовил воспитатель:</w:t>
      </w:r>
    </w:p>
    <w:p>
      <w:pPr>
        <w:pStyle w:val="Normal"/>
        <w:autoSpaceDE w:val="false"/>
        <w:jc w:val="right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Олейник Т.Г.</w:t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ind w:hanging="720"/>
        <w:jc w:val="center"/>
        <w:rPr/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«Детский сад № 430»</w:t>
      </w:r>
    </w:p>
    <w:p>
      <w:pPr>
        <w:pStyle w:val="Normal"/>
        <w:autoSpaceDE w:val="false"/>
        <w:spacing w:before="0" w:after="300"/>
        <w:ind w:hanging="72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Конспект</w:t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организованной образовательной деятельности</w:t>
      </w:r>
    </w:p>
    <w:p>
      <w:pPr>
        <w:pStyle w:val="Normal"/>
        <w:autoSpaceDE w:val="false"/>
        <w:jc w:val="center"/>
        <w:rPr/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 xml:space="preserve">по развитию речи для детей  </w:t>
      </w:r>
      <w:r>
        <w:rPr>
          <w:rFonts w:cs="Arial CYR" w:ascii="Book Antiqua" w:hAnsi="Book Antiqua"/>
          <w:b/>
          <w:color w:val="000000"/>
          <w:sz w:val="28"/>
          <w:szCs w:val="28"/>
          <w:highlight w:val="white"/>
          <w:lang w:val="en-US"/>
        </w:rPr>
        <w:t>I</w:t>
      </w: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 xml:space="preserve"> младшей группы</w:t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по теме:</w:t>
      </w:r>
    </w:p>
    <w:p>
      <w:pPr>
        <w:pStyle w:val="Normal"/>
        <w:autoSpaceDE w:val="false"/>
        <w:jc w:val="center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" w:ascii="Book Antiqua" w:hAnsi="Book Antiqua"/>
          <w:b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b/>
          <w:bCs/>
          <w:color w:val="000000"/>
          <w:sz w:val="28"/>
          <w:szCs w:val="28"/>
        </w:rPr>
        <w:t>Мы потешки распеваем и немного поиграем</w:t>
      </w:r>
      <w:r>
        <w:rPr>
          <w:rFonts w:cs="Arial" w:ascii="Book Antiqua" w:hAnsi="Book Antiqua"/>
          <w:b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300" w:before="0" w:after="100"/>
        <w:jc w:val="center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right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Подготовил воспитатель:</w:t>
      </w:r>
    </w:p>
    <w:p>
      <w:pPr>
        <w:pStyle w:val="Normal"/>
        <w:autoSpaceDE w:val="false"/>
        <w:jc w:val="right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Олейник Т.Г.</w:t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00" w:before="0" w:after="100"/>
        <w:jc w:val="center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center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Конспект организованной образовательной деятельности</w:t>
      </w:r>
    </w:p>
    <w:p>
      <w:pPr>
        <w:pStyle w:val="Normal"/>
        <w:autoSpaceDE w:val="false"/>
        <w:spacing w:lineRule="atLeast" w:line="300" w:before="100" w:after="100"/>
        <w:jc w:val="center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 xml:space="preserve">по развитию речи в </w:t>
      </w: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  <w:lang w:val="en-US"/>
        </w:rPr>
        <w:t>I</w:t>
      </w: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 xml:space="preserve"> младшей группе по теме:</w:t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"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>Мы потешки распеваем и немного поиграем"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 CYR" w:ascii="Book Antiqua" w:hAnsi="Book Antiqua"/>
          <w:b/>
          <w:bCs/>
          <w:color w:val="000000"/>
          <w:sz w:val="28"/>
          <w:szCs w:val="28"/>
        </w:rPr>
        <w:t>Цель: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>помочь детям запомнить потешки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</w:rPr>
        <w:t>Задачи: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 </w:t>
      </w:r>
      <w:r>
        <w:rPr>
          <w:rFonts w:eastAsia="Book Antiqua" w:cs="Book Antiqua" w:ascii="Book Antiqua" w:hAnsi="Book Antiqua"/>
          <w:b/>
          <w:b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b/>
          <w:bCs/>
          <w:i/>
          <w:iCs/>
          <w:color w:val="000000"/>
          <w:sz w:val="28"/>
          <w:szCs w:val="28"/>
        </w:rPr>
        <w:t>образовательные</w:t>
      </w:r>
      <w:r>
        <w:rPr>
          <w:rFonts w:cs="Arial CYR" w:ascii="Book Antiqua" w:hAnsi="Book Antiqua"/>
          <w:b/>
          <w:bCs/>
          <w:color w:val="000000"/>
          <w:sz w:val="28"/>
          <w:szCs w:val="28"/>
        </w:rPr>
        <w:t>: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 xml:space="preserve"> развивать умение детей проговаривать потешки не торопясь, выразительно, звукоподражать животным;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 CYR" w:ascii="Book Antiqua" w:hAnsi="Book Antiqua"/>
          <w:b/>
          <w:bCs/>
          <w:i/>
          <w:iCs/>
          <w:color w:val="000000"/>
          <w:sz w:val="28"/>
          <w:szCs w:val="28"/>
        </w:rPr>
        <w:t>воспитательные: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>воспитывать любовь и бережное отношение к домашним животным;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 CYR" w:ascii="Book Antiqua" w:hAnsi="Book Antiqua"/>
          <w:b/>
          <w:bCs/>
          <w:i/>
          <w:iCs/>
          <w:color w:val="000000"/>
          <w:sz w:val="28"/>
          <w:szCs w:val="28"/>
        </w:rPr>
        <w:t>развивающие</w:t>
      </w:r>
      <w:r>
        <w:rPr>
          <w:rFonts w:cs="Arial CYR" w:ascii="Book Antiqua" w:hAnsi="Book Antiqua"/>
          <w:color w:val="000000"/>
          <w:sz w:val="28"/>
          <w:szCs w:val="28"/>
        </w:rPr>
        <w:t>: развивать творческое воображение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</w:rPr>
        <w:t>Развивающая среда: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 </w:t>
      </w: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>игрушки - домашние животные: петух, кот, корова, лошадь, овечка, коза ; картинки для ковролина: белочка, лисичка, зайчик, солнышко, тучка, ручеек; корзинка с угощением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</w:rPr>
        <w:t>Раздаточный материал: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 </w:t>
      </w:r>
      <w:r>
        <w:rPr>
          <w:rFonts w:eastAsia="Book Antiqua" w:cs="Book Antiqua" w:ascii="Book Antiqua" w:hAnsi="Book Antiqua"/>
          <w:b/>
          <w:b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Book Antiqua" w:cs="Book Antiqua" w:ascii="Book Antiqua" w:hAnsi="Book Antiqua"/>
          <w:b/>
          <w:bCs/>
          <w:color w:val="000000"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8"/>
          <w:szCs w:val="28"/>
          <w:lang w:val="en-US"/>
        </w:rPr>
        <w:t> 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 </w:t>
      </w:r>
      <w:r>
        <w:rPr>
          <w:rFonts w:cs="Arial CYR" w:ascii="Book Antiqua" w:hAnsi="Book Antiqua"/>
          <w:color w:val="000000"/>
          <w:sz w:val="28"/>
          <w:szCs w:val="28"/>
        </w:rPr>
        <w:t>тарелочки с крупными фасолинами на каждого ребенка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autoSpaceDE w:val="false"/>
        <w:jc w:val="both"/>
        <w:rPr/>
      </w:pPr>
      <w:r>
        <w:rPr>
          <w:rFonts w:cs="Arial CYR" w:ascii="Book Antiqua" w:hAnsi="Book Antiqua"/>
          <w:b/>
          <w:bCs/>
          <w:i/>
          <w:iCs/>
          <w:color w:val="000000"/>
          <w:sz w:val="28"/>
          <w:szCs w:val="28"/>
        </w:rPr>
        <w:t>Организационный момент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.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>Воспитатель спрашивает: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Ребята, вы любите ездить в гости к бабушке и дедушке? (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ответы детей</w:t>
      </w:r>
      <w:r>
        <w:rPr>
          <w:rFonts w:cs="Arial CYR" w:ascii="Book Antiqua" w:hAnsi="Book Antiqua"/>
          <w:color w:val="000000"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Давайте с вами запряжем лошадку в тележку и поедем к ним в гости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Дети садятся на стулья, имитируя движение, покачиваются вперед-назад, держа в руках вожжи. Цокают язычком, имитируя цоканье копыт лошади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Поехали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Едем-едем на тележке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Распевать в лесу потешки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Ручеек журчит: буль-буль-буль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 речку бежит: буль-буль-буль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Едем-едем на тележке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Распевать в лесу потешки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Белочка на веточке орешки грызет: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Щелк, щелк, щелк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Рыжая лисичка зайчишку стережет. Ух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Долго-долго ехали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Наконец, приехали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 ямку - ух,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А там - петух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Во время проговаривания потешки и имитации езды в запряженной лошадью тележке на ковролине меняются картинки: ручеек, белка, лиса, заяц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Дети увидели петушка, спрятовшегося в ямке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Ребята, смотрите какой петушок!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акой он нарядный и важный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А какой еще у нас петушок? (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красный гребешок, разноцветные крылья, шолкова бородушка, разноцветный хвост, голосисто поет</w:t>
      </w:r>
      <w:r>
        <w:rPr>
          <w:rFonts w:cs="Arial CYR" w:ascii="Book Antiqua" w:hAnsi="Book Antiqua"/>
          <w:color w:val="000000"/>
          <w:sz w:val="28"/>
          <w:szCs w:val="28"/>
        </w:rPr>
        <w:t>).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А потешку про петушка вы знаете? (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ответы детей</w:t>
      </w:r>
      <w:r>
        <w:rPr>
          <w:rFonts w:cs="Arial CYR" w:ascii="Book Antiqua" w:hAnsi="Book Antiqua"/>
          <w:color w:val="000000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Петушок, петушок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Золотой гребешок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Масляна головушка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Шелкова бородушка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Что ты рано встаешь?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Деткам спать не даешь?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Молодцы, ребята. А теперь поедем дальше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b/>
          <w:bCs/>
          <w:i/>
          <w:iCs/>
          <w:color w:val="000000"/>
          <w:sz w:val="28"/>
          <w:szCs w:val="28"/>
        </w:rPr>
        <w:t>Проблемная ситуация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. Дети подходят к ковролину, на котором изображено солнышко, закрытое тучей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i/>
          <w:iCs/>
          <w:color w:val="000000"/>
          <w:sz w:val="28"/>
          <w:szCs w:val="28"/>
        </w:rPr>
        <w:t>-</w:t>
      </w:r>
      <w:r>
        <w:rPr>
          <w:rFonts w:cs="Arial" w:ascii="Book Antiqua" w:hAnsi="Book Antiqua"/>
          <w:i/>
          <w:iCs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>Ребята, пока мы с вами ехали, наше солнышко закрыла туча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Если пойдет дождь, то мы с вами не попадем в гости, потому что дорога станет мокрой и грязной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и мы не проедем по ней на тележке. Что же нам делать?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Надо солнышко позвать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Воспитатель предлагает детям проговорить закличку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Солнышко красно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Гори, гори ясно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 небе прашкой залети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Нашу землю освети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 море рыбкой поплыви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Нашу землю оживи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сех на свете детушек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Обогре, оздорови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Ничего у нас, ребята, не получилось. Надо придумать что-то еще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ак вы думаете, ребята, как мы можем солнышко спасти?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Сказать солнышку добрые слова: солнышко ласковое, жаркое, золотое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желтое, доброе, яркое, лучистое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На ковролине туча постепенно распадается на мелкие кусочки по мере того, как дети</w:t>
      </w:r>
      <w:r>
        <w:rPr>
          <w:rFonts w:cs="Arial" w:ascii="Book Antiqua" w:hAnsi="Book Antiqua"/>
          <w:i/>
          <w:iCs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произносят ласковые слова для солнышка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i/>
          <w:iCs/>
          <w:color w:val="000000"/>
          <w:sz w:val="28"/>
          <w:szCs w:val="28"/>
        </w:rPr>
        <w:t>-</w:t>
      </w:r>
      <w:r>
        <w:rPr>
          <w:rFonts w:cs="Arial" w:ascii="Book Antiqua" w:hAnsi="Book Antiqua"/>
          <w:i/>
          <w:iCs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>Посмотрите, ребята, какое у нас доброе солнышко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Теперь оно светит ярко, и мы можем продолжать свой путь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Вот какая красивая полянка, как весело поют здесь птички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Давайте немного отдохнем и поиграем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Дети подходят к столу, оборудованному под полянку. На столе лежат подносы с пятью фасолинами на каждом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Здравствуй, полянка большая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Здравствуй, трава-мурава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Здравствуй, ягодка лесная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Ты поспела и вкусна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Мы лукошко несем -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сю тебя соберем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b/>
          <w:bCs/>
          <w:i/>
          <w:iCs/>
          <w:color w:val="000000"/>
          <w:sz w:val="28"/>
          <w:szCs w:val="28"/>
        </w:rPr>
        <w:t>Пальчиковая игра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. Дети берут фасолину между большим и указательным пальцем, говоря слова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Нажимают на фасолины, меняя пальцы (большой, средний, безымянный, мизинец);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затем то же самое другой рукой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Отдохнули, ребята? Тогда нам пора ехать дальше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Посмотрите, какой лужок и сколько животных на нем!</w:t>
      </w:r>
    </w:p>
    <w:p>
      <w:pPr>
        <w:pStyle w:val="Normal"/>
        <w:autoSpaceDE w:val="false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>Какие здесь животные? (</w:t>
      </w:r>
      <w:r>
        <w:rPr>
          <w:rFonts w:cs="Arial" w:ascii="Book Antiqua" w:hAnsi="Book Antiqua"/>
          <w:i/>
          <w:iCs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корова, конь, овечка, коза, кот</w:t>
      </w:r>
      <w:r>
        <w:rPr>
          <w:rFonts w:cs="Arial" w:ascii="Book Antiqua" w:hAnsi="Book Antiqua"/>
          <w:i/>
          <w:iCs/>
          <w:color w:val="000000"/>
          <w:sz w:val="28"/>
          <w:szCs w:val="28"/>
          <w:lang w:val="en-US"/>
        </w:rPr>
        <w:t> </w:t>
      </w:r>
      <w:r>
        <w:rPr>
          <w:rFonts w:cs="Arial" w:ascii="Book Antiqua" w:hAnsi="Book Antiqua"/>
          <w:i/>
          <w:iCs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i/>
          <w:iCs/>
          <w:color w:val="000000"/>
          <w:sz w:val="28"/>
          <w:szCs w:val="28"/>
        </w:rPr>
        <w:t>домашние животные</w:t>
      </w:r>
      <w:r>
        <w:rPr>
          <w:rFonts w:cs="Arial CYR" w:ascii="Book Antiqua" w:hAnsi="Book Antiqua"/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Дай молока, Буренушка,</w:t>
      </w:r>
    </w:p>
    <w:p>
      <w:pPr>
        <w:pStyle w:val="Normal"/>
        <w:autoSpaceDE w:val="false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</w:rPr>
        <w:t xml:space="preserve">Хоть капельку 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</w:rPr>
        <w:t>на донышко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Дай нам сливок ложечку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Творогу немножечко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сем дает здоровье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Молоко коровье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Ходит конь по бережку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ороной по зеленому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Он головушкой помахивает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Черной гривушкой потряхивает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Золотой уздой побрякивает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се колечушки - бряк, бряк, бряк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Золотые они - звяк, звяк, звяк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Барашеньки-крутороженьки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По горам ходят,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 дудочку играют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Деток потешают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оза муку мелет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озел засыпает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А малые козлятушки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Муку выгребают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У бабушки козел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У Варварушки седой,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Он под печкой лежал,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Все сухарики едал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Ой, а кто это выглядывает из-за кустов?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Да это же котик-коток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ак у нашего кота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Шубка очень хороша!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ак у котика усы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Удивительной красы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Глазки смелые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Зубки белые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Давайте, ребята, с котиком поводим хоровод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Один ребенок берет котика в руки, становится в круг, а остальные ребята в хоровод и вместе с воспитателем проговаривают потешку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Пошел котик на Торжок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упил котик пирожок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Пошел котик на улочку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Купил котик булочку.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Самому ли съесть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Или Бореньке снесть?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Я и сам укушу,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color w:val="000000"/>
          <w:sz w:val="28"/>
          <w:szCs w:val="28"/>
        </w:rPr>
        <w:t>Я и Бореньке снесу!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 CYR"/>
          <w:color w:val="000000"/>
          <w:sz w:val="28"/>
          <w:szCs w:val="28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</w:rPr>
        <w:t>Ребенок передает котика другому, игра повторяется 3-4 раза.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</w:rPr>
        <w:t>Котик у нас очень добрый и принес для вас гостинцы, очень вкусное угощение.</w:t>
      </w: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8"/>
          <w:szCs w:val="28"/>
        </w:rPr>
      </w:pPr>
      <w:r>
        <w:rPr>
          <w:rFonts w:cs="Arial" w:ascii="Book Antiqua" w:hAnsi="Book Antiqua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Book Antiqua" w:hAnsi="Book Antiqua" w:cs="Calibri"/>
          <w:color w:val="000000"/>
          <w:sz w:val="28"/>
          <w:szCs w:val="28"/>
        </w:rPr>
      </w:pPr>
      <w:r>
        <w:rPr>
          <w:rFonts w:cs="Calibri" w:ascii="Book Antiqua" w:hAnsi="Book Antiqua"/>
          <w:color w:val="000000"/>
          <w:sz w:val="28"/>
          <w:szCs w:val="28"/>
        </w:rPr>
      </w:r>
    </w:p>
    <w:p>
      <w:pPr>
        <w:pStyle w:val="Normal"/>
        <w:autoSpaceDE w:val="false"/>
        <w:ind w:hanging="72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hanging="720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ind w:hanging="720"/>
        <w:jc w:val="center"/>
        <w:rPr/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«Детский сад № 430»</w:t>
      </w:r>
    </w:p>
    <w:p>
      <w:pPr>
        <w:pStyle w:val="Normal"/>
        <w:autoSpaceDE w:val="false"/>
        <w:spacing w:before="0" w:after="300"/>
        <w:ind w:hanging="72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300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Конспект</w:t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организованной образовательной деятельности</w:t>
      </w:r>
    </w:p>
    <w:p>
      <w:pPr>
        <w:pStyle w:val="Normal"/>
        <w:autoSpaceDE w:val="false"/>
        <w:jc w:val="center"/>
        <w:rPr/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 xml:space="preserve">по развитию речи для детей  </w:t>
      </w:r>
      <w:r>
        <w:rPr>
          <w:rFonts w:cs="Arial CYR" w:ascii="Book Antiqua" w:hAnsi="Book Antiqua"/>
          <w:b/>
          <w:color w:val="000000"/>
          <w:sz w:val="28"/>
          <w:szCs w:val="28"/>
          <w:highlight w:val="white"/>
          <w:lang w:val="en-US"/>
        </w:rPr>
        <w:t>I</w:t>
      </w: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 xml:space="preserve"> младшей группы</w:t>
      </w:r>
    </w:p>
    <w:p>
      <w:pPr>
        <w:pStyle w:val="Normal"/>
        <w:autoSpaceDE w:val="false"/>
        <w:jc w:val="center"/>
        <w:rPr>
          <w:rFonts w:ascii="Book Antiqua" w:hAnsi="Book Antiqua" w:cs="Arial CYR"/>
          <w:b/>
          <w:b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по теме:</w:t>
      </w:r>
    </w:p>
    <w:p>
      <w:pPr>
        <w:pStyle w:val="Normal"/>
        <w:autoSpaceDE w:val="false"/>
        <w:jc w:val="center"/>
        <w:rPr/>
      </w:pPr>
      <w:r>
        <w:rPr>
          <w:rFonts w:cs="Arial" w:ascii="Book Antiqua" w:hAnsi="Book Antiqua"/>
          <w:b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b/>
          <w:color w:val="000000"/>
          <w:sz w:val="28"/>
          <w:szCs w:val="28"/>
          <w:highlight w:val="white"/>
        </w:rPr>
        <w:t>Ходит кот по лавочке…</w:t>
      </w:r>
      <w:r>
        <w:rPr>
          <w:rFonts w:cs="Arial" w:ascii="Book Antiqua" w:hAnsi="Book Antiqua"/>
          <w:b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300" w:before="0" w:after="100"/>
        <w:jc w:val="center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right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Подготовил воспитатель:</w:t>
      </w:r>
    </w:p>
    <w:p>
      <w:pPr>
        <w:pStyle w:val="Normal"/>
        <w:autoSpaceDE w:val="false"/>
        <w:jc w:val="right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Олейник Т.Г.</w:t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both"/>
        <w:rPr>
          <w:rFonts w:ascii="Book Antiqua" w:hAnsi="Book Antiqua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0"/>
        <w:jc w:val="center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Конспект организованной образовательной деятельности</w:t>
      </w:r>
    </w:p>
    <w:p>
      <w:pPr>
        <w:pStyle w:val="Normal"/>
        <w:autoSpaceDE w:val="false"/>
        <w:spacing w:lineRule="atLeast" w:line="300" w:before="100" w:after="100"/>
        <w:jc w:val="center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по развитию речи в младшей группе по теме:</w:t>
      </w:r>
    </w:p>
    <w:p>
      <w:pPr>
        <w:pStyle w:val="Normal"/>
        <w:autoSpaceDE w:val="false"/>
        <w:spacing w:lineRule="atLeast" w:line="300" w:before="100" w:after="100"/>
        <w:jc w:val="center"/>
        <w:rPr>
          <w:rFonts w:ascii="Book Antiqua" w:hAnsi="Book Antiqua" w:cs="Arial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 xml:space="preserve">Обыгрывание потешки </w:t>
      </w: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Ходит кот по лавочке…</w:t>
      </w: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Цель:</w:t>
      </w:r>
      <w:r>
        <w:rPr>
          <w:rFonts w:cs="Arial" w:ascii="Book Antiqua" w:hAnsi="Book Antiqua"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Формировать познавательную активность через знакомство с фольклорными произведениями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Задачи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1.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Развитие познавательных интересов у детей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2.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Развитие речи у детей, как средства общения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3.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овершенствование грамматической структуры речи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4.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Формирование умения отвечать на простейшие вопросы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5.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риучать детей к слушанию народных песенок, загадок, потешек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6.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Развитие эстетического восприятия окружающих предметов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7.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оспитание бережного отношения к животным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Материалы и оборудование:</w:t>
      </w:r>
      <w:r>
        <w:rPr>
          <w:rFonts w:cs="Arial" w:ascii="Book Antiqua" w:hAnsi="Book Antiqua"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 xml:space="preserve">игрушки: Котик, колыбелька, солнце; мольберт и репродукция с картины Ю. Васнецова </w:t>
      </w:r>
      <w:r>
        <w:rPr>
          <w:rFonts w:cs="Arial" w:ascii="Book Antiqua" w:hAnsi="Book Antiqua"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Ходит кот по лавочке…</w:t>
      </w: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»;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орзинка с пряниками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Предварительная работа:</w:t>
      </w: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лушание песенок, потешек, рассматривание иллюстраций к потешкам, подвижные и словестные игры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Ход занятия: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  <w:lang w:val="en-US"/>
        </w:rPr>
        <w:t>I</w:t>
      </w: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часть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Утром встали малыши,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 детский садик свой пришли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ам я рада, как всегда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Гости здесь у нас с утра,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оздоровайтесь, друзья!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Дети садятся на стульчики, полукругом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Сюрпризный момент: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осидим, ребятки, побеседуем. Песенки, загадки послушаем. А загадка-то, вот какая: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Мохнатенький, усатенький, Молочко пьет, песенки поет. Кто это? (Кот)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равильно, это кот. Я принесла вам картинку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осмотрите, пожалуйста, и скажите, кто на ней нарисован? (Кот)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Рассматривание репродукции с картины Ю. Васнецова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 xml:space="preserve">Сейчас мы рассмотрим картину, которую нарисовал художник Ю. А. Васнецов к потешке </w:t>
      </w:r>
      <w:r>
        <w:rPr>
          <w:rFonts w:cs="Arial" w:ascii="Book Antiqua" w:hAnsi="Book Antiqua"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Ходит Кот по лавочке</w:t>
      </w:r>
      <w:r>
        <w:rPr>
          <w:rFonts w:cs="Arial" w:ascii="Book Antiqua" w:hAnsi="Book Antiqua"/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Воспитатель показывает детям репродукцию с картины Ю. Васнецова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осмотрите внимательно, кто нарисован на картине?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Дети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-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от, кошка, котята…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ослушайте потешку про кота и кошку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>(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опровождает рассматривание репродукции чтением потешки)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Ходит кот по лавочке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одит кошку за лапочки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Топы-топы по лавочке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Цапы - цапы за лапочки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то ходит по лавочке?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ого водят за лапочки?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Дети, как кот водит кошечку?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равильно, нежно за лапочки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Давайте, ребята и мы возьмемся за руки и походим в парах, как кот и кошка на картине художника Ю. А. Васнецова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 xml:space="preserve">Дети совместно с воспитателем повторяют потешку, взявшись за руки, топают ногами, </w:t>
      </w:r>
      <w:r>
        <w:rPr>
          <w:rFonts w:cs="Arial" w:ascii="Book Antiqua" w:hAnsi="Book Antiqua"/>
          <w:i/>
          <w:iCs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цапают</w:t>
      </w:r>
      <w:r>
        <w:rPr>
          <w:rFonts w:cs="Arial" w:ascii="Book Antiqua" w:hAnsi="Book Antiqua"/>
          <w:i/>
          <w:iCs/>
          <w:color w:val="000000"/>
          <w:sz w:val="28"/>
          <w:szCs w:val="28"/>
          <w:highlight w:val="white"/>
        </w:rPr>
        <w:t>» (</w:t>
      </w: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держат) друг друга за руки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  <w:lang w:val="en-US"/>
        </w:rPr>
        <w:t>II</w:t>
      </w: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часть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Молодцы, ребята! Присаживайтесь на стульчики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 xml:space="preserve">Вдруг раздаётся </w:t>
      </w:r>
      <w:r>
        <w:rPr>
          <w:rFonts w:cs="Arial" w:ascii="Book Antiqua" w:hAnsi="Book Antiqua"/>
          <w:i/>
          <w:iCs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Мяу-мяу</w:t>
      </w:r>
      <w:r>
        <w:rPr>
          <w:rFonts w:cs="Arial" w:ascii="Book Antiqua" w:hAnsi="Book Antiqua"/>
          <w:i/>
          <w:iCs/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лышите? Кто-то мяукает. Наверное, к нам кто-то пришёл в гости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Может это мышка? (Нет)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А как мышка кричит? (Ответы детей)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Может это собачка? (Нет)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А как кричит собачка? (Ответы детей)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Дети:</w:t>
      </w: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отик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равильно, это котик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Давайте его позовем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Дети:</w:t>
      </w:r>
      <w:r>
        <w:rPr>
          <w:rFonts w:cs="Arial" w:ascii="Book Antiqua" w:hAnsi="Book Antiqua"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" w:ascii="Book Antiqua" w:hAnsi="Book Antiqua"/>
          <w:color w:val="000000"/>
          <w:sz w:val="28"/>
          <w:szCs w:val="28"/>
          <w:highlight w:val="white"/>
        </w:rPr>
        <w:t>(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хором)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ис – кис – кис!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Не отзывается! Давайте его поищем! За дверью – нет, под стульями – нет, под столом – тоже нет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Дети с воспитателем ищут котика по группе и находят в колыбельке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Так вот же он! (воспитатель показывает на котика, спящего в колыбельке)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Ребята, посмотрите, как котик сладко спит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Давайте, мы ему колыбельную песенку споём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Воспитатель предлагает спеть котику колыбельную песенку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аю, баю, баю,</w:t>
        <w:br/>
        <w:t>Котеньку качаю.</w:t>
        <w:br/>
        <w:t>Котенька устал,</w:t>
        <w:br/>
        <w:t>Целый день гулял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А давайте-ка ребятки, пока котик спит поиграем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Дети надевают на головы маски мышек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Покружились, покружились и в мышат все превратились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Дети встают в круг, проводится подвижная игра</w:t>
      </w:r>
      <w:r>
        <w:rPr>
          <w:rFonts w:cs="Arial" w:ascii="Book Antiqua" w:hAnsi="Book Antiqua"/>
          <w:i/>
          <w:i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b/>
          <w:bCs/>
          <w:i/>
          <w:iCs/>
          <w:color w:val="000000"/>
          <w:sz w:val="28"/>
          <w:szCs w:val="28"/>
          <w:highlight w:val="white"/>
        </w:rPr>
        <w:t>Водят мыши хоровод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одят мышки хоровод,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 колыбельке дремлет кот. (Дети бегают в хороводе)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Тише мыши не шумите,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ота Ваську не будите. (Приседают и грозят пальцами)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от проснётся Васька кот,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Разобьёт наш хоровод. (Подпрыгивают и стучат ладошками о колени и убегают)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 xml:space="preserve">Кот просыпается и кричит </w:t>
      </w:r>
      <w:r>
        <w:rPr>
          <w:rFonts w:cs="Arial" w:ascii="Book Antiqua" w:hAnsi="Book Antiqua"/>
          <w:color w:val="000000"/>
          <w:sz w:val="28"/>
          <w:szCs w:val="28"/>
          <w:highlight w:val="white"/>
        </w:rPr>
        <w:t>«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Мяу-мяу</w:t>
      </w:r>
      <w:r>
        <w:rPr>
          <w:rFonts w:cs="Arial" w:ascii="Book Antiqua" w:hAnsi="Book Antiqua"/>
          <w:color w:val="000000"/>
          <w:sz w:val="28"/>
          <w:szCs w:val="28"/>
          <w:highlight w:val="white"/>
        </w:rPr>
        <w:t>»!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Котик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то меня разбудил? Всех поцарапаю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Игра проводится два раза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Не сердись, котик, успокойся, пожалуйста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Дети, какое волшебное слово надо сказать котику за игру? (Спасибо)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" w:ascii="Book Antiqua" w:hAnsi="Book Antiqua"/>
          <w:b/>
          <w:bCs/>
          <w:color w:val="000000"/>
          <w:sz w:val="28"/>
          <w:szCs w:val="28"/>
          <w:highlight w:val="white"/>
          <w:lang w:val="en-US"/>
        </w:rPr>
        <w:t>III </w:t>
      </w: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часть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Котик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Я люблю греться на солнышке, а у вас, его нет, где оно?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Ребята, а давайте все вместе позовём солнышко: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олнышко, ведрышко! Выгляни в окошко! Ждут тебя, ребятки, Ждут тебя, котятки!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Под весёлую музыку появляется солнце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Вот и солнышко в гости к нам пришло, и всем улыбнулось и детям и котику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А вы умеете улыбаться?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Улыбнитесь котику и солнышку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акие вы молодцы! Как красиво вы умеете улыбаться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Котик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Хорошо, что вы солнышко в гости позвали, стало так тепло, хорошо и весело, что мне даже поиграть захотелось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Ребята, кого водил кот за лапочки? (Кошечку). А давайте расскажем стихотворение про кошечку, и поиграем вместе с котиком?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Физ.минутка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Воспитатель читает текст, дети имитируют движения: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ошка очень хороша,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Ходит мягко, не спеша, (дети идут мягким пружинистым шагом)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ядет – умывается,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Лапкой вытирается (имитируют движения умывающейся кошки)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Дети садятся на стульчики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После игры котик хвалит детей и что - то шепчет на ухо воспитателю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Молодцы, быстрые, ловкие, хорошо с котом Васькой играете. А потешки про котика знаете?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Дети читают потешки про котика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i/>
          <w:iCs/>
          <w:color w:val="000000"/>
          <w:sz w:val="28"/>
          <w:szCs w:val="28"/>
          <w:highlight w:val="white"/>
        </w:rPr>
        <w:t>(</w:t>
      </w:r>
      <w:r>
        <w:rPr>
          <w:rFonts w:cs="Arial" w:ascii="Book Antiqua" w:hAnsi="Book Antiqua"/>
          <w:color w:val="000000"/>
          <w:sz w:val="28"/>
          <w:szCs w:val="28"/>
          <w:highlight w:val="white"/>
          <w:lang w:val="en-US"/>
        </w:rPr>
        <w:t> 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офья Ф., Артём А., Рита К., Таня К.)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Котик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Спасибо вам, дети, за потешки. Мне так они понравились!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b/>
          <w:bCs/>
          <w:color w:val="000000"/>
          <w:sz w:val="28"/>
          <w:szCs w:val="28"/>
          <w:highlight w:val="white"/>
        </w:rPr>
        <w:t>Воспитатель: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Наш котик всем прянички принес. Он вас угощает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Воспитатель достаёт корзинку с пряничками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акое волшебное слово мы ему скажем? (Спасибо).</w:t>
      </w:r>
    </w:p>
    <w:p>
      <w:pPr>
        <w:pStyle w:val="Normal"/>
        <w:autoSpaceDE w:val="false"/>
        <w:spacing w:lineRule="atLeast" w:line="300" w:before="100" w:after="100"/>
        <w:jc w:val="both"/>
        <w:rPr>
          <w:rFonts w:ascii="Book Antiqua" w:hAnsi="Book Antiqua" w:cs="Arial CYR"/>
          <w:color w:val="000000"/>
          <w:sz w:val="28"/>
          <w:szCs w:val="28"/>
          <w:highlight w:val="white"/>
        </w:rPr>
      </w:pPr>
      <w:r>
        <w:rPr>
          <w:rFonts w:cs="Arial CYR" w:ascii="Book Antiqua" w:hAnsi="Book Antiqua"/>
          <w:i/>
          <w:iCs/>
          <w:color w:val="000000"/>
          <w:sz w:val="28"/>
          <w:szCs w:val="28"/>
          <w:highlight w:val="white"/>
        </w:rPr>
        <w:t>Котик прощается, уходит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Дети, кто к нам приходил в гости? (Котик).</w:t>
      </w:r>
    </w:p>
    <w:p>
      <w:pPr>
        <w:pStyle w:val="Normal"/>
        <w:autoSpaceDE w:val="false"/>
        <w:spacing w:lineRule="atLeast" w:line="300" w:before="100" w:after="1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Какие волшебные слова мы говорили? (Здравствуйте, спасибо, пожалуйста, до свидания).</w:t>
      </w:r>
    </w:p>
    <w:p>
      <w:pPr>
        <w:pStyle w:val="Normal"/>
        <w:autoSpaceDE w:val="false"/>
        <w:spacing w:lineRule="atLeast" w:line="300" w:before="100" w:after="200"/>
        <w:jc w:val="both"/>
        <w:rPr/>
      </w:pPr>
      <w:r>
        <w:rPr>
          <w:rFonts w:cs="Arial" w:ascii="Book Antiqua" w:hAnsi="Book Antiqua"/>
          <w:color w:val="000000"/>
          <w:sz w:val="28"/>
          <w:szCs w:val="28"/>
          <w:highlight w:val="white"/>
        </w:rPr>
        <w:t xml:space="preserve">- </w:t>
      </w:r>
      <w:r>
        <w:rPr>
          <w:rFonts w:cs="Arial CYR" w:ascii="Book Antiqua" w:hAnsi="Book Antiqua"/>
          <w:color w:val="000000"/>
          <w:sz w:val="28"/>
          <w:szCs w:val="28"/>
          <w:highlight w:val="white"/>
        </w:rPr>
        <w:t>А сейчас давайте попрощаемся с гостями и скажем до свидания!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Book Antiqua" w:hAnsi="Book Antiqua" w:cs="Calibri"/>
          <w:color w:val="000000"/>
          <w:sz w:val="28"/>
          <w:szCs w:val="28"/>
          <w:highlight w:val="white"/>
        </w:rPr>
      </w:pPr>
      <w:r>
        <w:rPr>
          <w:rFonts w:cs="Calibri" w:ascii="Book Antiqua" w:hAnsi="Book Antiqua"/>
          <w:color w:val="000000"/>
          <w:sz w:val="28"/>
          <w:szCs w:val="28"/>
          <w:highlight w:val="white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29:00Z</dcterms:created>
  <dc:creator>ДОУ №117</dc:creator>
  <dc:description/>
  <cp:keywords/>
  <dc:language>en-US</dc:language>
  <cp:lastModifiedBy>Полюхова</cp:lastModifiedBy>
  <cp:lastPrinted>2018-04-05T16:50:00Z</cp:lastPrinted>
  <dcterms:modified xsi:type="dcterms:W3CDTF">2022-10-17T06:59:00Z</dcterms:modified>
  <cp:revision>4</cp:revision>
  <dc:subject/>
  <dc:title/>
</cp:coreProperties>
</file>