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Цикл консультаций для воспитателей по теме: «Особенности работы воспитателя в группе компенсирующей направленности для детей с ТНР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ая разработка учителя – логопеда Воробьевой Г.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Чем отличается работа воспитателя   в группе компенсирующей направленности.</w:t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заимосвязь логопеда и воспитателей</w:t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 коррекционно-развивающем процессе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боты воспитателя на групп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фика работы воспитателя в логопедической группе определяется:</w:t>
      </w:r>
    </w:p>
    <w:p>
      <w:pPr>
        <w:pStyle w:val="Normal"/>
        <w:numPr>
          <w:ilvl w:val="0"/>
          <w:numId w:val="1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ечевыми недостатками;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>
          <w:sz w:val="28"/>
          <w:szCs w:val="28"/>
        </w:rPr>
        <w:t>неполной сформированностью процессов, тесно связанных с речевой деятельностью (внимания, памяти, словесно-логического мышления, мелкой и артикуляционной моторики);</w:t>
      </w:r>
    </w:p>
    <w:p>
      <w:pPr>
        <w:pStyle w:val="Normal"/>
        <w:numPr>
          <w:ilvl w:val="0"/>
          <w:numId w:val="1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характерологическими особенностям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 задачи, стоящие перед воспитателем логогруппы: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тоянное совершенствование артикуляционной, тонкой и общей моторики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репление произношения поставленных логопедом звуков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огащение, уточнение и активизация отработанной лексики в соответствии с лексическими темами программы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е в правильном употреблении сформированных грамматических категорий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внимания, памяти, логического мышления в играх и упражнениях на бездефектном речевом материале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связной речи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репление формирующихся навыков звукослогового анализа и синтеза (закрепление навыков чтения и письма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коррекционной работы воспитателя: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ртикуляционноя гимнастика (с элементами дыхательной и голосовой) выполняется в течение дня 3-5 раз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альчиковая гимнастика выполняется в комплексе с артикуляционной 3-5 раз в день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ррегирующая мини-гимнастика для профилактики нарушений осанки и стопы выполняется ежедневно после сна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черние индивидуальные занятия воспитателя по заданию логопеда, закрепляющие звукопроизнош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проводится воспитателем по индивидуальным тетрадям детей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данных занятий определено программ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проговаривание слогов, слов, предложений на закрепляемый звук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повторение скороговорок, коротких рассказов, стих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) упражнение в звуко-слоговом анализе и синтез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) повторение лексико-грамматических упражне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) упражнения на развитие внимания, памяти, мыш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5.Фронтальные занятия по программе ДОУ (в соответствии с календарным планом логопедической работы). Отличительной особенностью фронтальных занятий воспитателя в логогруппе является то, что кроме образовательных и воспитательных задач перед ним стоят и коррекционные задачи, непосредственно связанные с темой каждого занят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6.Коррекционная работа вне занятий: во время режимных моментов, самообслуживания, хозяйственно-бытового труда и труда на природе, на прогулке, экскурсии, в играх и развлечениях. Особая значимость этой работы в том, что она предоставляет возможность широкой практики свободного речевого общения детей и закрепления речевых навыков в повседневной жизни и деятельности дет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ррекционного занятия воспитат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Коррекционное занятие воспитателя проводится ежедневно во второй половине дня, с 16.30 до 17.15. его продолжительность – 45 минут. Оно обязательно для всех детей и проводится независимо от того, есть ли задание, данное логопедом, или нет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ервые 20 минут используются для исправления выявленных у детей недочетов и отводятся на занятия различными видами деятельности. Все задания должны быть индивидуализированы, специально подобраны с учетом особенностей и возможностей детей, но если 2-3 ребенка имеют сходный дефект, можно дать и однородные задания. По мере продвижения детей, предъявляемые им требования все больше усложняются. </w:t>
      </w:r>
      <w:r>
        <w:rPr>
          <w:sz w:val="28"/>
          <w:szCs w:val="28"/>
          <w:u w:val="single"/>
        </w:rPr>
        <w:t xml:space="preserve">В то время как дети выполняют индивидуальные задания, воспитатель работает с детьми, нуждающимися в закреплении материала, данного логопедом. </w:t>
      </w:r>
      <w:r>
        <w:rPr>
          <w:sz w:val="28"/>
          <w:szCs w:val="28"/>
        </w:rPr>
        <w:t>Первая часть занятия заключается проверкой выполненной детьми работы. Вторая часть занятия, после физминутки, направлена на закрепление или расширения словаря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товясь к занятию, необходимо учесть следующие требования:</w:t>
      </w:r>
    </w:p>
    <w:p>
      <w:pPr>
        <w:pStyle w:val="Normal"/>
        <w:numPr>
          <w:ilvl w:val="0"/>
          <w:numId w:val="17"/>
        </w:numPr>
        <w:ind w:left="720" w:firstLine="567"/>
        <w:rPr/>
      </w:pPr>
      <w:r>
        <w:rPr>
          <w:sz w:val="28"/>
          <w:szCs w:val="28"/>
        </w:rPr>
        <w:t>коррекционное занятие воспитателя должно вноситься в ежедневный план работы.</w:t>
      </w:r>
    </w:p>
    <w:p>
      <w:pPr>
        <w:pStyle w:val="Normal"/>
        <w:numPr>
          <w:ilvl w:val="0"/>
          <w:numId w:val="17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Наглядный раздаточный материал готовится воспитателем заранее.</w:t>
      </w:r>
    </w:p>
    <w:p>
      <w:pPr>
        <w:pStyle w:val="Normal"/>
        <w:numPr>
          <w:ilvl w:val="0"/>
          <w:numId w:val="17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Заранее планиру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индивидуальные задания, направленные на коррекцию имеющихся отклонений в общем развитие детей; б) задания, связанные с расширением и закреплением словаря; в) содержание физминут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Детские столы необходимо поставить таким образом, чтобы все дети видели воспитателя, а воспитатель, в свою очередь, видел каждого ребенка. Если столы не тяжелые, удобно их поставить полукругом, так, чтобы место воспитателя было в центре. Если столы тяжелые и неудобные в передвижении, то воспитатель находит удобное для себя место, например, сбоку.</w:t>
      </w:r>
    </w:p>
    <w:p>
      <w:pPr>
        <w:pStyle w:val="Normal"/>
        <w:ind w:firstLine="567"/>
        <w:rPr/>
      </w:pPr>
      <w:r>
        <w:rPr>
          <w:sz w:val="28"/>
          <w:szCs w:val="28"/>
        </w:rPr>
        <w:t>Задание логопеда отрабатываются по индивидуальным тетрадям детей.</w:t>
      </w:r>
    </w:p>
    <w:p>
      <w:pPr>
        <w:pStyle w:val="Normal"/>
        <w:ind w:firstLine="567"/>
        <w:rPr/>
      </w:pPr>
      <w:r>
        <w:rPr>
          <w:sz w:val="28"/>
          <w:szCs w:val="28"/>
        </w:rPr>
        <w:t>Работа с детьми по заданию логопеда, воспитатель разговаривает с детьми обычным голосом, не применяя шепотную речь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занятия.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Организация детей на занятие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>
          <w:sz w:val="28"/>
          <w:szCs w:val="28"/>
        </w:rPr>
        <w:t>Работа детей по самокоррекции (восполнение пробелов в усвоение программы).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Выполнения задания логопеда.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бота по расширению словар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то время как дети выполняют свою индивидуальную работу в соответствии с заданием, воспитатель поочередно приглашает к себе детей и закрепляет материал, данный логопедом. С целью экономии, времени воспитатель может предложить некоторым детям задание для самостоятельного выполнения, ориентируясь на указания логопеда., </w:t>
      </w:r>
      <w:r>
        <w:rPr>
          <w:b/>
          <w:sz w:val="28"/>
          <w:szCs w:val="28"/>
          <w:u w:val="single"/>
        </w:rPr>
        <w:t>Например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е: «Рассмотрите внимательно эти картинки, красным кружочком закройте те предметы, в названиях которых слышим звук р. или: «Коля,  отбери картинки, в названиях которых звук  с – в начале слова. А Ксюше – такие, где звук с – в конце слова» и т. д. Таким образом ,часть работы дети выполняют самостоятельно, и воспитатель остается только проверить правильность выполненного зад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ние чистой речи у детей в дошкольном возрасте — одна из важнейших задач, которые стоят перед педагогами. Формирование у детей правильного звукопроизношения, четкой дикции происходит, прежде всего, под влиянием речи взрослых и их педагогического воздействия. Однако ведущая роль в этой работе принадлежит логопеду. При этом занятий только с логопедом для выработки прочных навыков правильного звукопроизношения недостаточно. Необходимо постоянно закреплять пройденный материал и в группе, и в домашних условиях. Помощь в этом логопеду должны оказать воспитатели, специалисты детского учреждения и родители.</w:t>
      </w:r>
    </w:p>
    <w:p>
      <w:pPr>
        <w:pStyle w:val="Normal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оррекционная работа в ДОУ должна строиться по четко выработанному плану, которого должны придерживаться все участники педагогического процесса. Успех коррекционно-воспитательной работы в логопедической группе определяется строгой, продуманной системой, суть которой заключается в </w:t>
      </w:r>
      <w:r>
        <w:rPr>
          <w:b/>
          <w:sz w:val="28"/>
          <w:szCs w:val="28"/>
        </w:rPr>
        <w:t>логопедизации всего учебно-воспитательного процесса, всей жизни и деятельности детей.</w:t>
      </w:r>
      <w:r>
        <w:rPr>
          <w:sz w:val="28"/>
          <w:szCs w:val="28"/>
        </w:rPr>
        <w:t xml:space="preserve"> Единственный путь осуществления логопедизации - это тесное взаимодействие логопеда и воспитателя (при разных функциональных задачах и методах коррекционной работы).</w:t>
      </w:r>
    </w:p>
    <w:p>
      <w:pPr>
        <w:pStyle w:val="Normal"/>
        <w:ind w:firstLine="567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Формы работы с детьми логопедической группы:  </w:t>
      </w:r>
    </w:p>
    <w:p>
      <w:pPr>
        <w:pStyle w:val="Normal"/>
        <w:numPr>
          <w:ilvl w:val="0"/>
          <w:numId w:val="13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Подгрупповые; </w:t>
      </w:r>
    </w:p>
    <w:p>
      <w:pPr>
        <w:pStyle w:val="Normal"/>
        <w:numPr>
          <w:ilvl w:val="0"/>
          <w:numId w:val="13"/>
        </w:numPr>
        <w:ind w:left="720" w:firstLine="567"/>
        <w:rPr/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13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Один раз в неделю проводится логочас в виде сюжетно-ролевой игры или развлечения по лексическ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ачале логопедической работы ребенку логопед «ставит»  зву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тем правильный звук вводится в слог. Повтор слоговых рядов за  воспитателем, вначале медленно, затем быстрее, закрепляет у детей правильное произношение, развивает внимание и памя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со словами встречаются сложные по структуре и значению  слова. Необходимо объяснить ребенку (или уточнить) значение непонятного слова, привести примеры его употребления - это один из способов увеличения словарного запаса ребенка. В карточках дается множество упражнений на формирование лексико-грамматических категорий, которые помогут ребенку правильно изменять слова (спрягать, склонять, изменять род, число, время); образовывать новые слова с помощью приставок и суффиксов, согласовывать слова в предложения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ихи, насыщенные изучаемым звуком, нужно прочитать ребенку целиком,  разобраться вместе с ним в их содержании. Даже если он быстро запоминает стихи, необходимо повторить их вслух несколько раз, чтобы он привык правильно произносить звук в речевом пото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, указанными логопедом в «Тетради  взаимодействия», проводится и по карточкам, и по заданиям логопеда в «Тетрадях взаимодействия» и индивидуальных. Если с ребенком не выполняются задания по карточкам дома, то воспитатель выполняет с ребенком эту работу в группе на подгрупповых, индивидуальных занятиях и режимных момент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 целью формирования лексико-грамматических навыков, расширения  словаря, развития связной речи нами разработаны лексические те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/>
      </w:pPr>
      <w:r>
        <w:rPr>
          <w:sz w:val="28"/>
          <w:szCs w:val="28"/>
        </w:rPr>
        <w:t>Работа по лексической теме продолжается в течение недели. Тема определяет содержание дня, является центральной в планировании. Например: тема «Поздняя осень. Изменения в природе. Лиственные деревья». Воспитатель и специалисты планируют занятия в соответствии с этой темой. На математике воспитатель может использовать для счета осенние листочки от разных пород  деревьев и упражнять детей в согласовании числительных с существительными, в это время дети рисуют, лепят осенние деревья и т.д. Занятие по развитию речи, которое проводит воспитатель, должно быть обязательно связано с лексической тем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 целью логопедизации всего учебно-воспитательного процесса воспитатель  логогруппы присутствует на фронтальном занятии логопеда, так как отдельные элементы этого занятия он должен включать в коррекционную работу (логочас, режимные моменты). В тетради по взаимодействию со специалистами воспитатель указывает вид занятия, тему, задачи и конспектирует на свое усмотрение ход занятия, указывает, кто из детей не справился с тем или иным заданием, чтобы по  возможности включать эти задания в индивидуальную работ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мимо фронтальных логопедических занятий один раз в месяц проводится логоритмическое занятие. План занятия составляется совместно музыкальным руководителем, логопедом и воспитател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педагоги, занятые в коррекционном процессе, будут выполнять свои функциональные обязанности, то успех логопедической работы будет гарантирова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Работа по формированию произношения и исправлению произношения звуков</w:t>
      </w:r>
      <w:r>
        <w:rPr>
          <w:sz w:val="28"/>
          <w:szCs w:val="28"/>
        </w:rPr>
        <w:t xml:space="preserve">  различны по организации, приемам, по продолжительности и требует различных знаний, умений и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ительный этап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: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ределенных положений и тренировка движений органов                                  артикуляционного аппара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 движений органов речевого аппарата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 появления зву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: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ановка звука. Отработанные на предыдущем этапе отдельные движения  органов  артикуляции вводятся в комплекс движений,  таким образом, вырабатывается   артикуляция нужного звука. Путем повторения перед зеркалом логопед закрепляет ее, а затем получает правильное произнесение.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очнение звука.  Воспитатель использует способность   ребенка к подражанию.   Подбирая звуковые образы (звукоподражания), соответствующие данному звуку, воспитатель    закрепляет произнесение звука,       фиксируя внимание на звучании и артикуляции звук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 усвоения зву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: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звука. Последовательное введение звука в речь: слог, слово, предложение, потешки, стихотворения, рассказ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правильного произношения звука в словах, фразах, потешках,  стихах, рассказах.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детям, посещающим занятия у логопеда, воспитатель осуществляет индивидуальный подх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заимосвязь в работе воспитателя и логопеда оформляется  в тетради взаимосвязи логопеда и воспит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Обучение грамоте: алгоритм занятия, игры и упражн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Обучение грамоте в старшей и подготовительной группах детского сада: алгоритм проведения занятия, игры и упражн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тей к обучению грамоте должна начинаться в старшей группе д/с, т.к. у пятилетнего ребенка особое «чутье» к язы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я работу  по подготовке к обучению грамоте, воспитателю всегда следует помнить, что главное – учитывать особенности ребенка-дошкольника, его интересы и потре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школе – не самоцель, а результат организации полноценной, эмоционально насыщенной жизнедеятельности ребенка, удовлетворяющей его интересы и потребности на протяжении всего дошкольного детств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учение грамоте в стар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ршей группе необходим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ыделять в произношении заданный зву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вать (различать, дифференцировать) звуки, близкие в артикуляционном или акустическом отношении (твердые и мягкие согласные, глухие и звонкие согласные, шипящие и свистящие, сонорны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а слух звук, который встречается в ряду из 4 – 5 сл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чать слова с заданным звуком в потешке, скороговорке, стихотворен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 с заданным звук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е о слове, звуке, слоге,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вуковой анализ слова</w:t>
      </w:r>
      <w:r>
        <w:rPr>
          <w:sz w:val="28"/>
          <w:szCs w:val="28"/>
        </w:rPr>
        <w:t xml:space="preserve"> – определение порядка следования звуков в слове, установление различительной роли звука, основных качественных характеристик звук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учение грамоте в подготовительной групп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19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ать по звуковому анализу слов;</w:t>
      </w:r>
    </w:p>
    <w:p>
      <w:pPr>
        <w:pStyle w:val="Style16"/>
        <w:numPr>
          <w:ilvl w:val="0"/>
          <w:numId w:val="15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членять и обозначать словесное ударени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67" w:leader="none"/>
        </w:tabs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комить со всеми буквами русского алфавита;</w:t>
      </w:r>
    </w:p>
    <w:p>
      <w:pPr>
        <w:pStyle w:val="Style16"/>
        <w:numPr>
          <w:ilvl w:val="0"/>
          <w:numId w:val="15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анализу и синтезу предложений разной конструкции.</w:t>
      </w:r>
    </w:p>
    <w:p>
      <w:pPr>
        <w:pStyle w:val="Normal"/>
        <w:ind w:left="851"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итоге проведенной работы дети должны научиться: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артикулировать все звуки речи в различных позициях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дифференцировать все изученные звуки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нятия «звук», «твердый звук», «мягкий звук», «глухой звук», «звонкий звук», «слог», «предложение» на практическом уровне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последовательность слов в предложении, слогов и звуков в словах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элементарный звуковой анализ и синтез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равильно понимать прочитанное в пределах изученной программы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прочитанного, ставить вопросы к текстам и пересказывать их;</w:t>
      </w:r>
    </w:p>
    <w:p>
      <w:pPr>
        <w:pStyle w:val="Style16"/>
        <w:numPr>
          <w:ilvl w:val="0"/>
          <w:numId w:val="7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кладывать из букв разрезной азбуки и печатать слова различного слогового состава, предложе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Алгоритм занятия по обучению грамоте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(загадки, стихи, слова в которых есть закрепляемый звук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бобщение темы и целей заня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 xml:space="preserve">новый материал </w:t>
      </w:r>
      <w:r>
        <w:rPr>
          <w:sz w:val="28"/>
          <w:szCs w:val="28"/>
        </w:rPr>
        <w:t>в соответствии с планом: знакомство со слогом, с предложением, словом…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абота со звуком </w:t>
      </w:r>
      <w:r>
        <w:rPr>
          <w:sz w:val="28"/>
          <w:szCs w:val="28"/>
        </w:rPr>
        <w:t>(картинки с изучаемым звуком или загадки с отгадками на определенный звук, подвести детей к изучаемому звуку; произносим звук; характеристика звука: гласный – согласный, мягкий – твердый, звонкий – глухой; слоги с изучаемым звуком…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азвитие фонематического слуха и восприятия </w:t>
      </w:r>
      <w:r>
        <w:rPr>
          <w:sz w:val="28"/>
          <w:szCs w:val="28"/>
        </w:rPr>
        <w:t>(игры на выбор с использованием изучаемого звука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Физ.минутка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Знакомство с буквой </w:t>
      </w:r>
      <w:r>
        <w:rPr>
          <w:sz w:val="28"/>
          <w:szCs w:val="28"/>
        </w:rPr>
        <w:t>(работа в тетради или выкладываем из палочек, лепим из пластилина, рисуем по крупе…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b/>
          <w:sz w:val="28"/>
          <w:szCs w:val="28"/>
        </w:rPr>
        <w:t xml:space="preserve">Итог занятия </w:t>
      </w:r>
      <w:r>
        <w:rPr>
          <w:sz w:val="28"/>
          <w:szCs w:val="28"/>
        </w:rPr>
        <w:t>(что нового узнали, с каким звуком познакомились, какие слова запомнили с изученным звуком)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гры и упраж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 xml:space="preserve">Организационный момент. </w:t>
      </w:r>
      <w:r>
        <w:rPr>
          <w:sz w:val="28"/>
          <w:szCs w:val="28"/>
        </w:rPr>
        <w:t>(закрепление пройденного материала)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ери пирамидку» (на каждое кольцо, придумать слово с изучаемым звуком, если звук согласный можно разбирая пирамидку называть слова с твердым звуком, собирая, с мягким звуком)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почка» (по цепочке придумать слова, которые начинаются с заданного звука)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бери картинку» (из предложенных картинок выбрать те, в названии которых есть заданный звук»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манный телевизор» (по артикуляции узнать зву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Обобщение темы и целей занятия.</w:t>
      </w:r>
      <w:r>
        <w:rPr>
          <w:sz w:val="28"/>
          <w:szCs w:val="28"/>
        </w:rPr>
        <w:t xml:space="preserve"> (новый материал в соответствии с планом)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звуком (речевые – не речевые, гласные, согласные, звонкие, глухие, мягкие, твердые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логом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о словом (длинные, короткие слова, деление слов на слоги, учить задавать вопрос </w:t>
      </w:r>
      <w:r>
        <w:rPr>
          <w:rFonts w:cs="Times New Roman" w:ascii="Times New Roman" w:hAnsi="Times New Roman"/>
          <w:i/>
          <w:sz w:val="28"/>
          <w:szCs w:val="28"/>
        </w:rPr>
        <w:t>кто это? Что это?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едложением (из чего состоит, схема предложения, виды предложений)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арение (как может измениться смысл слова из-за ударения </w:t>
      </w:r>
      <w:r>
        <w:rPr>
          <w:rFonts w:cs="Times New Roman" w:ascii="Times New Roman" w:hAnsi="Times New Roman"/>
          <w:i/>
          <w:sz w:val="28"/>
          <w:szCs w:val="28"/>
        </w:rPr>
        <w:t>белки – белки, замок – зам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Работа со звуком. </w:t>
      </w:r>
      <w:r>
        <w:rPr>
          <w:sz w:val="28"/>
          <w:szCs w:val="28"/>
        </w:rPr>
        <w:t>(знакомство с новым звуком, характеристика звука)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адки»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кажи словечко»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какого звука все слова» (все слова начинаются со звука, с которым знакомим детей на занятии)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я звука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а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и с изучаемым звуком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>Развитие фонематического слуха и восприятия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офор» (каждому ребенку раздать 3 кружочка: синий, зеленый, красный, педагог поочередно произносит изученные звуки, ребенок поднимает соответствующий кружочек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ймай звук» (выделять звук из ряда звуков, слогов, слов, текста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спрятался звук?» (какой по счету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уковые домики» (шипящий, свистящий…) разделить картинки на 2 группы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рамидка» (деление слов на слоги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то звука в слове» (начало середина, конец, показать на линейке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гкий – твердый» (обозначать звук, подбирать слова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онкий – глухой» (работа со звуками)</w:t>
      </w:r>
      <w:bookmarkStart w:id="0" w:name="_GoBack"/>
      <w:bookmarkEnd w:id="0"/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сь слово» (обозначить звуки цветовыми символами)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анализ и синтез слов, слогов, звукокомплек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>Физ.минутка.</w:t>
      </w:r>
      <w:r>
        <w:rPr>
          <w:sz w:val="28"/>
          <w:szCs w:val="28"/>
        </w:rPr>
        <w:t xml:space="preserve"> (см.общая моторика в плане или элемент обучения грамоте: покажи букву, делим слова шагами…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  <w:u w:val="single"/>
        </w:rPr>
        <w:t>Знакомство с буквой.</w:t>
      </w:r>
      <w:r>
        <w:rPr>
          <w:sz w:val="28"/>
          <w:szCs w:val="28"/>
        </w:rPr>
        <w:t xml:space="preserve"> (работа в тетради или вылепить букву из пластилина, выложить из крупы, найти среди других букв; составить слоги с изучаемой буквой, слова…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u w:val="single"/>
        </w:rPr>
        <w:t>Итог занятия.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и?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звуком познакомились?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запомнили с изучаемым звуком?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.Оформление логопедического уголка для детей Документация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 xml:space="preserve">Документация: 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вуковой экран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традь взаимосвязи логопеда с воспитателями (по всем речевым разделам)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дивидуальная тетрадь  рекомендаций логопеда по закреплению пройденного материала на каждого ребенка.(артикуляционная гимнастика. Игры и упр. для развития/формирования дыхания, воздушной струи. Автоматизация и дифференциация звуков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Логопедический уголок в группе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426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жнейшим условием совершенствования речевой деятельности до</w:t>
        <w:softHyphen/>
        <w:t>школьников является создание эмоционально благоприятной ситуации, способствующей возникновению желания активно участвовать в рече</w:t>
        <w:softHyphen/>
        <w:t xml:space="preserve">вом общении. При этом особое значение имеет </w:t>
      </w:r>
      <w:r>
        <w:rPr>
          <w:b/>
          <w:sz w:val="28"/>
          <w:szCs w:val="28"/>
          <w:shd w:fill="FFFFFF" w:val="clear"/>
        </w:rPr>
        <w:t>игровое общение детей. Игровое общение</w:t>
      </w:r>
      <w:r>
        <w:rPr>
          <w:sz w:val="28"/>
          <w:szCs w:val="28"/>
          <w:shd w:fill="FFFFFF" w:val="clear"/>
        </w:rPr>
        <w:t xml:space="preserve"> есть тот необходимый базис, в рамках которого про</w:t>
        <w:softHyphen/>
        <w:t>исходит формирование и совершенствование речевой активности ребенка. 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развитие ребенка дошкольного возраста большое влияние оказывает </w:t>
      </w:r>
      <w:r>
        <w:rPr>
          <w:b/>
          <w:sz w:val="28"/>
          <w:szCs w:val="28"/>
          <w:shd w:fill="FFFFFF" w:val="clear"/>
        </w:rPr>
        <w:t>окружающее его пространство, среда</w:t>
      </w:r>
      <w:r>
        <w:rPr>
          <w:sz w:val="28"/>
          <w:szCs w:val="28"/>
          <w:shd w:fill="FFFFFF" w:val="clear"/>
        </w:rPr>
        <w:t xml:space="preserve">, в которой он находится большую часть времени. В условиях дошкольного учреждения такой средой является групповая комната. Особую значимость проблема организации предметно-развивающей среды приобретает при работе в логопедических группах. 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ерегламентированная рамками занятий деятельность детей</w:t>
      </w:r>
      <w:r>
        <w:rPr>
          <w:sz w:val="28"/>
          <w:szCs w:val="28"/>
          <w:shd w:fill="FFFFFF" w:val="clear"/>
        </w:rPr>
        <w:t xml:space="preserve"> (под руководством педагога или самостоятельная) наиболее продолжительна. В </w:t>
      </w:r>
      <w:r>
        <w:rPr>
          <w:sz w:val="28"/>
          <w:szCs w:val="28"/>
          <w:u w:val="single"/>
          <w:shd w:fill="FFFFFF" w:val="clear"/>
        </w:rPr>
        <w:t>ходе этой деятельности воспитателями организуются индивидуальные и подгрупповые коррекционно-ориентированные формы взаимодействия с детьми.</w:t>
      </w:r>
      <w:r>
        <w:rPr>
          <w:sz w:val="28"/>
          <w:szCs w:val="28"/>
          <w:shd w:fill="FFFFFF" w:val="clear"/>
        </w:rPr>
        <w:t xml:space="preserve"> Предметно-развивающая среда позволяет обогатить опыт эмоционально-практического взаимодействия ребенка со сверстниками и педагогом, включить в активную познавательную деятельность всех детей группы. Среда стимулирует развитие познавательности, инициативности. В ней дети реализуют свои способности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состав предметно-развивающей среды входит коррекционный уголок в группе. Он представляет собой специально оборудованное пространство для игр поодиночке или небольшими группами. В его оборудование входят стеллажи, зеркало, игровой, дидактический и наглядный материал. С их помощью воспитатели создают условия для коррекции отклонений в развитии детей, стимуляции речевой деятельности и речевого общения. </w:t>
      </w:r>
      <w:r>
        <w:rPr>
          <w:b/>
          <w:sz w:val="28"/>
          <w:szCs w:val="28"/>
          <w:u w:val="single"/>
          <w:shd w:fill="FFFFFF" w:val="clear"/>
        </w:rPr>
        <w:t xml:space="preserve">В основу наполняемости коррекционного уголка положено тематическое планирование по лексическим темам. </w:t>
      </w:r>
      <w:r>
        <w:rPr>
          <w:sz w:val="28"/>
          <w:szCs w:val="28"/>
          <w:shd w:fill="FFFFFF" w:val="clear"/>
        </w:rPr>
        <w:t>Подбор игрового и дидактического материала осуществляется на основе рекомендаций логопеда, что делает взаимодействие с воспитателями не формальным, а очень тесным и плодотворным. Содержание определяется не случайно, а в строгом соответствии с программой, физиологическими и психолого-педагогическими особенностями формирования речи. 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Дидактическое оснащение должно соответствовать структуре речевых нарушений детей, их индивидуальным и возрастным особенностям. Только при таком подходе возможна эффективная коррекция речи дошкольников. При случайном, формальном подборе игр объем восприятия детей оказывается перегруженным и обучаемость резко снижается. 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u w:val="single"/>
          <w:shd w:fill="FFFFFF" w:val="clear"/>
        </w:rPr>
        <w:t>Игровой и дидактический материал заменяется или пополняется в коррекционном уголке еженедельно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в зависимости от лексической темы.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Необходимо разнообразить деятельность детей в коррекционном уголке.                    Дидактическое оснащение должно удовлетворять потребности актуального, ближайшего развития ребенка и его саморазвития. Пустое по содержанию предметное пространство утомляет, побуждает к безделью и агрессии. В то же время не следует перегружать уголок оборудованием, т.к. это затрудняет выбо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териал, содержащийся в коррекционном уголке, имеет многофункциональный характер. Игры должны быть подобраны в порядке нарастающей сложности, направлены на развитие и коррекцию речи, развитие фонематического восприятия, произносительных навыков, слухового внимания, вербальной памяти, артикуляционной моторики, игры, предусматривающие компенсацию высших психических функций и составляющие психологическую базу речи, максимально вербализированы. 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Чем сложнее и многообразнее деятельность, тем нужнее речь, тем больше потребность в общении. Весь материал должен соответствовать возрасту детей. Опора на игру, как на ведущий вид деятельности дошкольников, обеспечивает значительный положительный эффект в коррекционной работе. Игра создает условия для неформального общения ребенка со сверстниками и взрослым, предоставляет ему полную свободу действий. Поэтому игровой материал должен быть доступным для него. Это положительно влияет на развитие речи и интеллектуальное развитие в целом. 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тование игрового и дидактического материала в коррекционном уголке по лексическим темам предполагает системность в работе. Она регулируется воспитателями в соответствии с разделами программы или решаемыми коррекционными задачами.  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Создавая развивающую среду группы, очень важно, чтобы окружающая детей обстановка было комфортной и эстетичной. Красота формирует ребенка. Поэтому необходимо уделять большое внимание эстетике коррекционного уголка. Его оформление должно быть привлекательным для детей и вызывать у них стремление к самостоятельной деятельности. В то же время необходимо научить детей поддерживать порядок в уголке и воспитывать бережное отношение к игрушкам. </w:t>
      </w:r>
      <w:r>
        <w:rPr>
          <w:sz w:val="28"/>
          <w:szCs w:val="28"/>
        </w:rPr>
        <w:br/>
      </w:r>
    </w:p>
    <w:p>
      <w:pPr>
        <w:pStyle w:val="Normal"/>
        <w:ind w:firstLine="426"/>
        <w:rPr/>
      </w:pPr>
      <w:r>
        <w:rPr>
          <w:sz w:val="28"/>
          <w:szCs w:val="28"/>
          <w:shd w:fill="FFFFFF" w:val="clear"/>
        </w:rPr>
        <w:t xml:space="preserve">Расположить коррекционный уголок целесообразно в хорошо освещенном месте и несколько удаленном от игровой зоны. Это создаст более комфортные условия для занятий в нем. Доступ к уголку должен быть удобным, чтобы дети </w:t>
      </w:r>
      <w:r>
        <w:rPr>
          <w:b/>
          <w:sz w:val="28"/>
          <w:szCs w:val="28"/>
          <w:shd w:fill="FFFFFF" w:val="clear"/>
        </w:rPr>
        <w:t>сами могли подходить к нему и заниматься</w:t>
      </w:r>
      <w:r>
        <w:rPr>
          <w:sz w:val="28"/>
          <w:szCs w:val="28"/>
          <w:shd w:fill="FFFFFF" w:val="clear"/>
        </w:rPr>
        <w:t>. При недостаточном освещении, необходимо предусмотреть дополнительное. Близость игровой зоны будет мешать проведению занятий в уголке и отвлекать ребенка от выполнения заданий.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  <w:shd w:fill="FFFFFF" w:val="clear"/>
        </w:rPr>
        <w:t>Наполняемость коррекционного уголка должна осуществляться по разделам: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артикуляционная гимнастика в картинках</w:t>
      </w:r>
      <w:r>
        <w:rPr>
          <w:sz w:val="28"/>
          <w:szCs w:val="28"/>
        </w:rPr>
        <w:t>: (картинки к артикуляционным упражнениям, комплексы упражнений для артикуляции в картинках-таблицах).  Это можно изготовить самостоятельно, а описание взять из методической литературы. Например: Т.А. Куликовская «Артикуляционная гимнастика в стихах и картинках», «Артикуляционная гимнастика в считалках», В.В. Коноваленко, С.В. Коноваленко «Артикуляционная, пальчиковая гимнастика и дыхательно-голосовые упражнения»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мелкая моторика</w:t>
      </w:r>
      <w:r>
        <w:rPr>
          <w:sz w:val="28"/>
          <w:szCs w:val="28"/>
        </w:rPr>
        <w:t>: волчки, сухой бассейн, шнуровки, мозаика, пазлы, трафареты для штриховки, внутренней и внешней обводки, карандаши и т.п.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дыхание</w:t>
      </w:r>
      <w:r>
        <w:rPr>
          <w:sz w:val="28"/>
          <w:szCs w:val="28"/>
        </w:rPr>
        <w:t>: вертушки, дудочки, шары для надувания, пузырьки, игры на воздушную струю и т.п.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высшие психические функции</w:t>
      </w:r>
      <w:r>
        <w:rPr>
          <w:sz w:val="28"/>
          <w:szCs w:val="28"/>
        </w:rPr>
        <w:t>: разрезные картинки, домино, «Четвертый лишний», «Цвет и форма», «Узнай по контуру» и др… Наполняемость этого раздела целесообразно обсудить с психолого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фонематический слух</w:t>
      </w:r>
      <w:r>
        <w:rPr>
          <w:sz w:val="28"/>
          <w:szCs w:val="28"/>
        </w:rPr>
        <w:t>: игры на дифференциацию звуков – например Игры с парными карточками З.Т.Бобылевой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звукопроизношение</w:t>
      </w:r>
      <w:r>
        <w:rPr>
          <w:sz w:val="28"/>
          <w:szCs w:val="28"/>
        </w:rPr>
        <w:t>: альбомы по автоматизации звуков   Коноваленко; Черновой, Азовой; игровые упражнения Л.А. Комаровой;  игры на автоматизацию звуков:  «Логопедические лото», «Логопедическое  домино», «Паровоз», «Подбери и назови» и т.д.)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лексика</w:t>
      </w:r>
      <w:r>
        <w:rPr>
          <w:sz w:val="28"/>
          <w:szCs w:val="28"/>
        </w:rPr>
        <w:t>: картинки, отражающие изучаемую лексическую тему (сюжетная и предметные); развивающие пазлы,  игры: лото, «Подбери пару», «Кто больше назовет», «Часть и целое» и др.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грамматический строй речи</w:t>
      </w:r>
      <w:r>
        <w:rPr>
          <w:sz w:val="28"/>
          <w:szCs w:val="28"/>
        </w:rPr>
        <w:t>: игры Е.М. Карповой, Е.В. Соловьевой, В.В. Коноваленко, С.В. Коноваленко, игра «Чей хвост?», «Один — много», «Назови ласково»,  «Чего нет?» и др.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связная речь</w:t>
      </w:r>
      <w:r>
        <w:rPr>
          <w:sz w:val="28"/>
          <w:szCs w:val="28"/>
        </w:rPr>
        <w:t>: сюжетные картинки, «Угадай по описанию», «Когда это бывает?», «Играем в профессии» и др.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75"/>
        <w:ind w:left="360" w:firstLine="426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грамота</w:t>
      </w:r>
      <w:r>
        <w:rPr>
          <w:sz w:val="28"/>
          <w:szCs w:val="28"/>
        </w:rPr>
        <w:t>: схемы слов, предложений, игры: «Подбери слово к схеме», «Составь предложение по схеме», «Сложи слово», кроссворды, ребусы и др.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Особое место в предметном мире ребенка занимает игрушка. Она является другом, партнером в мире игр, собеседником. Куклотерапия позволяет решать такие важные коррекционные задачи, как преодоление неуверенности, стеснительности, достижение эмоциональной устойчивости и саморегуляции. Поэтому </w:t>
      </w:r>
      <w:r>
        <w:rPr>
          <w:b/>
          <w:i/>
          <w:sz w:val="28"/>
          <w:szCs w:val="28"/>
          <w:u w:val="single"/>
          <w:shd w:fill="FFFFFF" w:val="clear"/>
        </w:rPr>
        <w:t>ключевым персонажем коррекционного уголка можно сделать игрушку</w:t>
      </w:r>
      <w:r>
        <w:rPr>
          <w:b/>
          <w:i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Такая игрушка должна быть многофункциональна. </w:t>
      </w:r>
      <w:r>
        <w:rPr>
          <w:sz w:val="28"/>
          <w:szCs w:val="28"/>
          <w:u w:val="single"/>
          <w:shd w:fill="FFFFFF" w:val="clear"/>
        </w:rPr>
        <w:t>Это обязательно одушевленный персонаж. Его способность двигаться (с помощью взрослого или ребенка), задавать вопросы или отвечать на них, загадывать загадки, придумывать интересные истории, приглашать в гости друзей, преподносить неожиданные сюрпризы вызывает у детей живой интерес, побуждает к речевой активности. У игрушки может быть яркий подвижный язычок, с помощью которого легко объяснить детям упражнения артикуляционной гимнастики. Ее одежда может содержать различные элементы для развития мелкой моторики рук (кнопки, крючки, пуговицы, шнурки, липучки, пряжки, молнии, зажимы и т.д.)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Ткань, из которой сшита одежда, может быть разной, что позволяет детям легко усвоить названия материалов, а также охарактеризовать их свойства (с помощью тактильных ощущений). Цветовая гамма помогает запомнить основные цвета. Если у персонажа подвижные ручки или лапки, то с их помощью дети быстро осваивают ориентацию в схеме тел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нятие в логопедическом уголке воспитатель проводит во второй половине дня по заданию логопеда. С детьми отрабатывается артикуляция звуков,  автоматизация в словах на предметных картинках. Составляются предложения и небольшие рассказики с этими словам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</w:t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группой детей может быть организована игра по дифференциации поставленных звуков или расширению словарного запаса.</w:t>
      </w:r>
      <w:r>
        <w:rPr>
          <w:sz w:val="28"/>
          <w:szCs w:val="28"/>
        </w:rPr>
        <w:br/>
      </w:r>
    </w:p>
    <w:p>
      <w:pPr>
        <w:pStyle w:val="Normal"/>
        <w:ind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ти сами подходят к логопедическому уголку: делают гимнастику для язычка, дуют в игры на развитие воздушной струи, берут обводки, шнуровки, мозаики, пазлы, называют картинки в звуковых альбомах, играют в логопеда.</w:t>
      </w:r>
      <w:r>
        <w:rPr>
          <w:sz w:val="28"/>
          <w:szCs w:val="28"/>
        </w:rPr>
        <w:br/>
      </w:r>
    </w:p>
    <w:p>
      <w:pPr>
        <w:pStyle w:val="Normal"/>
        <w:ind w:firstLine="426"/>
        <w:rPr/>
      </w:pPr>
      <w:r>
        <w:rPr>
          <w:sz w:val="28"/>
          <w:szCs w:val="28"/>
          <w:shd w:fill="FFFFFF" w:val="clear"/>
        </w:rPr>
        <w:t>Одним из главных условий качества коррекционно-речевого воздействия являются искренняя заинтересованность педагога в его результатах, желание помочь ребенку, постоянная готовность оказать ему необходимую помощь и поддержку в случаях затруднения. Если захочет взрослый, захочет и ребен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им образом, использование коррекционного уголка  позволяет рас</w:t>
        <w:softHyphen/>
        <w:t>ширить речевую среду в группе, создать у детей эмо</w:t>
        <w:softHyphen/>
        <w:t>циональную отзывчивость и желание участвовать в речевом общении со взрослыми и самостоятельно, в процессе игры, легко и непринуж</w:t>
        <w:softHyphen/>
        <w:t>денно развивать и совершенствовать свои речевые навыки.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Дидактический материал в речевом уголке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 логопедической группе</w:t>
      </w:r>
      <w:r>
        <w:rPr>
          <w:rStyle w:val="Appleconvertedspace"/>
          <w:sz w:val="28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263"/>
        <w:gridCol w:w="32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чи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идактические пособия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идактические игры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Закрепление правильного речевого выдоха и формирование умения контролировать силу и длительность воздушной стру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ки»; «Насекомые»; «Транспорт»; «Листочки»; «Бабочки»; «Волшебный пушок»; «Горка»; лабиринты; «Разноцветная поляна»; разноцветные шарики; султанчики; бумажные снежинки; вертушки — карандаши; колокольчики из фольги на ниточке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я в стакане»; «Чей кораблик доберется быстрее»; «Загони мяч в ворота» и др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фонематического восприятия и слуха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ые инструменты; звуковые коробочки; детские музыкальные инструменты: рояль, гармошка, барабаны, дудочка, бубен, трещотка, колокольчики, погремушки; предметные, сюжетные картинки для высказывания звуков и их автоматизации; игры с парными карточками (звуки: Р, Л; С, 3, Ц; Ш, Ж, Щ); звуковички гласных и согласных звуков (домики для твердых и мягких звуков, картинки «камень», «вата»); индивидуальные пособия для звукобуквенного анализа; схемы слова; звуковые дорожки, звуковая лесенка; альбомы по слоговой структуре слова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букет»; «В мире животных и птиц»; «Делим слова на слоги»; «Фонематика»; «Найди себе пару»; «Найди, что звучит»; «Звуковое домино»; «Угадай, откуда идет звук»; «Разложи картинки»; «Повтори — не ошибись»; «Тихо — громко»; «Общий звук»; «Придумай слова со звуком»; «Испорченный телефон»; «Продавец и покупатель»; «Звуковые символы» и др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артикуляционной моторик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-опоры; артикуляционные уклады схемы; артикуляционная гимнастика в альбомах на определенный звук; схема характеристики артикуляции звуков; арти</w:t>
              <w:softHyphen/>
              <w:t>куляционная гимнастика в стихах и картинках; формы артикуляционной гимнастики для губ и языка в символах; альбомы с артикуляционной гимнастикой; схема для характеристики звука; ватные диск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навыков правильного звукопроизношения поставленных звуков (изолированно, в слогах, словах, в предложениях, в связной речи)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игрушки; предметные картинки; сюжетные картинки; различные виды театров; альбомы на каждый звук; логопедические альбомы для автоматизации различных звуков; чистоговорки, стихи, потешки, скороговорки; схема характеристики звуков; схема слова; зеркала в ассортименте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на звуки С, 3; Ж, Ш; Р, Л; «Говорим правильно»; «Логопедическое лото»; «Веселая гимнастика»; «Звуки, я вас различаю (Р, Л)»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крепление навыков, полученных на занятиях по обучению грамоте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; наборы магнитных букв; кассы букв и слогов; кубики «Азбука в картинках», «Учись читать», «Умные кубики», «Слоговые кубики» и т. д.; «Карусель» (учим буквы); карты для чтения; альбом «Изучаем буквы»; пособие «Говорящая азбука»; волшебный домик «Учимся читать»; «Букварь» Н. С. Жукова, «Живая азбука», «Чтение по сло</w:t>
              <w:softHyphen/>
              <w:t>гам», «Родная природа»; «Путешествие с буквами»; «Читаем с подсказками»; «Тексты с хвостами»; «Белоснежка» — читаем с подсказками; книжки-малышки и др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учу буквы»; «Найди букву»; «Готов ли ты к школе?»; «Слоговое лото»; «Волшебная тесьма»; «Найди место звука в слове»; «Прочитай по первым звукам»; «Слоговая копилка» и др.; серия «Умные игры», «Назови, прочитай, проверь»; «Научись читать»;  ребусы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ктивизация словаря, обобщающих понятий и лексико-грамматических категорий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 по лексическим темам; «Большие и маленькие» (употребление в уменьшительно-ласкательной форме)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з чего сделано»; «Прогноз погоды»; «Одень куклу»; «В мире животных»; «Детский компьютер» и др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связной реч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и сюжетных картинок «Истории в картинках»; разные виды театра; чистоговорки, стихи, потешки, скороговорки; библиотека детских книг и др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-самоделки «Составь рассказ по картинкам» 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мелкой моторик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бассейн; массажные валики, мячики, прищепки, трафареты; пальчиковые игры (схемы-памятки по лексическим темам); «Мир твоих фантазий» (различный материал для составления букв)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штриховку; «Рисуем по клеточкам»; мозаики; игры-шнуровки и  др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" w:cs="NewtonC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56:00Z</dcterms:created>
  <dc:creator>Алёна</dc:creator>
  <dc:description/>
  <cp:keywords/>
  <dc:language>en-US</dc:language>
  <cp:lastModifiedBy>Win7</cp:lastModifiedBy>
  <cp:lastPrinted>2022-10-25T18:57:00Z</cp:lastPrinted>
  <dcterms:modified xsi:type="dcterms:W3CDTF">2022-10-25T15:57:00Z</dcterms:modified>
  <cp:revision>14</cp:revision>
  <dc:subject/>
  <dc:title/>
</cp:coreProperties>
</file>