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спект урока по литературе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«Образ Снегурочки. Народные обряды, элементы фольклора в сказке. Язык персонажей»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>
          <w:rFonts w:eastAsia="Calibri"/>
          <w:sz w:val="22"/>
          <w:szCs w:val="22"/>
          <w:lang w:eastAsia="en-US"/>
        </w:rPr>
        <w:t>урок анализа художественного произвед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Цель урока: </w:t>
      </w:r>
      <w:r>
        <w:rPr/>
        <w:t>помочь учащимся</w:t>
      </w:r>
      <w:r>
        <w:rPr>
          <w:b/>
        </w:rPr>
        <w:t xml:space="preserve"> </w:t>
      </w:r>
      <w:r>
        <w:rPr/>
        <w:t>раскрыть образ Снегурочки</w:t>
      </w:r>
      <w:r>
        <w:rPr>
          <w:b/>
        </w:rPr>
        <w:t xml:space="preserve"> </w:t>
      </w:r>
      <w:r>
        <w:rPr/>
        <w:t>в пьесе-сказке А.Н. Островского, акцентируя их внимание на изображении драматургом народных обрядов, использовании элементов фольклора в произведении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Обучающие: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-углубить знания учащихся об особенностях творчества А. Н. Островского на примере весенней сказки «Снегурочка»;</w:t>
      </w:r>
    </w:p>
    <w:p>
      <w:pPr>
        <w:pStyle w:val="Normal"/>
        <w:jc w:val="both"/>
        <w:rPr/>
      </w:pPr>
      <w:r>
        <w:rPr/>
        <w:t>-углубить знания учащихся по теории литературы (традиции, новаторство, обряд, сказка), формировать умение выявлять взаимосвязь мировоззрения и творчества писателя (на основе анализа текста);</w:t>
      </w:r>
    </w:p>
    <w:p>
      <w:pPr>
        <w:pStyle w:val="Normal"/>
        <w:jc w:val="both"/>
        <w:rPr/>
      </w:pPr>
      <w:r>
        <w:rPr/>
        <w:t>-учить работать с текстом выборочно, подбирать цитаты, подтверждающие высказываемую мысль;</w:t>
      </w:r>
    </w:p>
    <w:p>
      <w:pPr>
        <w:pStyle w:val="Normal"/>
        <w:jc w:val="both"/>
        <w:rPr/>
      </w:pPr>
      <w:r>
        <w:rPr/>
        <w:t>Р</w:t>
      </w:r>
      <w:r>
        <w:rPr>
          <w:b/>
        </w:rPr>
        <w:t>азвивающие:</w:t>
      </w:r>
      <w:r>
        <w:rPr/>
        <w:t xml:space="preserve"> </w:t>
      </w:r>
    </w:p>
    <w:p>
      <w:pPr>
        <w:pStyle w:val="Normal"/>
        <w:shd w:fill="FFFFFF" w:val="clear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способствовать развитию художественного восприятия, воображения, эмоциональной чуткости к слову, памяти, мыслительных процессов (анализ, синтез, обобщение);</w:t>
      </w:r>
    </w:p>
    <w:p>
      <w:pPr>
        <w:pStyle w:val="Style12"/>
        <w:shd w:fill="FFFFFF" w:val="clear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color w:val="000000"/>
        </w:rPr>
        <w:t>-развивать связную речь школьников, обогащать и уточнять словарный запас словами, характеризующими качества личности;</w:t>
      </w:r>
    </w:p>
    <w:p>
      <w:pPr>
        <w:pStyle w:val="Normal"/>
        <w:jc w:val="both"/>
        <w:rPr/>
      </w:pPr>
      <w:r>
        <w:rPr>
          <w:bCs/>
          <w:iCs/>
        </w:rPr>
        <w:t>-развивать речь учащихся, умение давать обоснованные ответы;</w:t>
      </w:r>
    </w:p>
    <w:p>
      <w:pPr>
        <w:pStyle w:val="Normal"/>
        <w:jc w:val="both"/>
        <w:rPr>
          <w:b/>
          <w:b/>
          <w:i/>
          <w:i/>
        </w:rPr>
      </w:pPr>
      <w:r>
        <w:rPr/>
        <w:t>В</w:t>
      </w:r>
      <w:r>
        <w:rPr>
          <w:b/>
        </w:rPr>
        <w:t>оспитательные:</w:t>
      </w:r>
      <w:r>
        <w:rPr>
          <w:b/>
          <w:i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ывать коммуникативную культуру учащихся;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-формировать интерес к чт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воспитывать у ребят чувство коллективизма, умение сотрудничать;</w:t>
      </w:r>
    </w:p>
    <w:p>
      <w:pPr>
        <w:pStyle w:val="22"/>
        <w:spacing w:lineRule="auto" w:line="240"/>
        <w:jc w:val="both"/>
        <w:rPr>
          <w:rStyle w:val="C0"/>
        </w:rPr>
      </w:pPr>
      <w:r>
        <w:rPr>
          <w:b/>
        </w:rPr>
        <w:t xml:space="preserve">УМК: </w:t>
      </w:r>
      <w:r>
        <w:rPr/>
        <w:t>Учебник</w:t>
      </w:r>
      <w:r>
        <w:rPr>
          <w:b/>
        </w:rPr>
        <w:t xml:space="preserve"> </w:t>
      </w:r>
      <w:r>
        <w:rPr/>
        <w:t xml:space="preserve">«Литература». 8 класс: Учебник для общеобразовательных Л 64 учреждений: В 2 ч. Ч.2/ Авт.-сост. Г.С. Меркин. – 8-е изд. – М.: ООО «ТИД «Русское слово – РС», 2010. – 256 с. </w:t>
      </w:r>
    </w:p>
    <w:p>
      <w:pPr>
        <w:pStyle w:val="22"/>
        <w:jc w:val="both"/>
        <w:rPr/>
      </w:pPr>
      <w:r>
        <w:rPr>
          <w:b/>
        </w:rPr>
        <w:t>Оборудование:</w:t>
      </w:r>
      <w:r>
        <w:rPr/>
        <w:t xml:space="preserve"> учебник, рабочая тетрадь, аудиозапись, видеозапись</w:t>
      </w:r>
    </w:p>
    <w:p>
      <w:pPr>
        <w:pStyle w:val="Normal"/>
        <w:rPr>
          <w:b/>
          <w:b/>
        </w:rPr>
      </w:pPr>
      <w:r>
        <w:rPr>
          <w:b/>
        </w:rPr>
        <w:t>Эскиз дос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190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вадцатое феврал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ная работа.</w:t>
            </w:r>
          </w:p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"/>
            </w:tblGrid>
            <w:tr>
              <w:trPr>
                <w:trHeight w:val="504" w:hRule="atLeast"/>
              </w:trPr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ртрет писателя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985"/>
        <w:gridCol w:w="1984"/>
        <w:gridCol w:w="1985"/>
        <w:gridCol w:w="18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/>
              <w:t>.Организационный 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 ребята! Меня зовут Кристина Викторовна. Сегодня я проведу у вас урок литературы. Проверьте готовность к уроку. Садитесь. Откройте тетради, запишите число и классная работа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приветствие учащихся,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- проверка  готовности   к урок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иветствуют учителя; настраиваются на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  <w:t>-установка на внимание,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  <w:t>-проверка готовности к урок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0"/>
              </w:rPr>
              <w:t>-психологический  настро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</w:t>
            </w:r>
          </w:p>
          <w:p>
            <w:pPr>
              <w:pStyle w:val="Normal"/>
              <w:jc w:val="center"/>
              <w:rPr/>
            </w:pPr>
            <w:r>
              <w:rPr/>
              <w:t>-мотивация к обучению и целенаправленной познавательной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Актуализа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Слово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Работа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пиграф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Постановка пробле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С творчеством, какого автора вы познакомились на предыдущем уроке литературы? </w:t>
            </w:r>
            <w:r>
              <w:rPr>
                <w:bCs/>
                <w:i/>
                <w:iCs/>
              </w:rPr>
              <w:t>(А. Н. Островский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-Что вы знаете о биографии писателя? </w:t>
            </w:r>
            <w:r>
              <w:rPr>
                <w:bCs/>
                <w:i/>
                <w:iCs/>
              </w:rPr>
              <w:t>(ответы учащихся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Островский – глубоко национальный, народный драматург, прекрасно чувствующий природу, русскую  культуру и умеющий открывать чистое и светлое даже в самом темном и неприглядном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>Какую пьесу вы прочитали на предыдущем уроке? («</w:t>
            </w:r>
            <w:r>
              <w:rPr>
                <w:bCs/>
                <w:i/>
                <w:iCs/>
              </w:rPr>
              <w:t>Снегурочка»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Театральный критик, проникновенный знаток Островского, Александр Рафаилович Кугель писал:</w:t>
            </w:r>
            <w:r>
              <w:rPr/>
              <w:t> </w:t>
            </w:r>
            <w:r>
              <w:rPr>
                <w:bCs/>
                <w:i/>
                <w:iCs/>
              </w:rPr>
              <w:t xml:space="preserve">«Если вы хотите знать, что такое Островский, читайте внимательно «Снегурочку». В «Снегурочке» как раз и собрано все то лучшее, высокое, доброе, что рассыпано в большей или меньшей степени по всем произведениям драматурга).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Ребята, сегодня мы с вами поговорим об образе Снегурочки, народных обрядах, элементах фольклора в сказке и об языке персонажей. В конце урока к словам Кугеля А.Р. и попробуем объяснить, почему он дал такую высокую оценку к сказке Островского.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Запишите тему урока в тетрад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 организует беседу по материалу предыдущей темы;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ставит проблему перед учащимис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читает эпиграф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вводит учащихся в тему урока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предлагает оформить запись в тетрад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нимают активное участие в бесед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лушают учите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формляют запись в тетради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общение темы урок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мет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нутренняя потребность включения в учебную деятельност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е отвечать полным ответом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9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Выявление особенностей характера Снегур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Слово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Работа с учебн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Бес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Слово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вайте вспомним некоторые моменты из прочитанной вами пьесы-сказ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гда и где происходят события? </w:t>
            </w:r>
            <w:r>
              <w:rPr>
                <w:i/>
              </w:rPr>
              <w:t>(Страна берендеев, древние времен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то родители Снегурочки? </w:t>
            </w:r>
            <w:r>
              <w:rPr>
                <w:i/>
              </w:rPr>
              <w:t>(Мороз и Весн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Что ценили в ней Бобыль и Бобылиха? </w:t>
            </w:r>
            <w:r>
              <w:rPr>
                <w:i/>
              </w:rPr>
              <w:t>(Красоту как средство обогащени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то управляет страной? </w:t>
            </w:r>
            <w:r>
              <w:rPr>
                <w:i/>
              </w:rPr>
              <w:t>(Царь в совете с народо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Кто в кого влюблен?  </w:t>
            </w:r>
            <w:r>
              <w:rPr>
                <w:i/>
              </w:rPr>
              <w:t>(Лель в Снегурочку, затем в  Купаву, Купава в Мизгиря, затем в Леля. Мизгирь в Купаву, затем в Снегурочку, Снегурочка в Мизгир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Зачем Весна стремилась поселить свою дочку среди берендеев? От чего она предостерегала дочку, надевая венок из цветов на ее голову?</w:t>
            </w:r>
            <w:r>
              <w:rPr>
                <w:i/>
              </w:rPr>
              <w:t xml:space="preserve"> (Весна хотела своей дочке счастья и для этого стремилась поселить ее среди счастливого и мирного народа — берендеев. Она говорит не столько Снегурочке, сколько ее суровому отцу: «На свете все живое должно любить». Весна стремилась спасти Снегурочку от одиночества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ему Мороз предвидел, что с его любимой дочкой случится беда? Что он предпринял, чтобы сделать безопасной жизнь Снегурочки среди людей?</w:t>
            </w:r>
            <w:r>
              <w:rPr>
                <w:i/>
              </w:rPr>
              <w:t xml:space="preserve"> (Мороз видел, что его дочка Снегурочка отличается от берендеев, и боялся, что она погибнет среди людей. Но Весна говорила, что ей одной в лесу будет плохо, и тогда Дед Мороз решил, что у бобылей она будет жить в большей безопасности. На это согласилась и Весна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приметы Весны и Мороза живут с само</w:t>
              <w:softHyphen/>
              <w:t>го начала в облике Снегурочки?</w:t>
            </w:r>
            <w:r>
              <w:rPr>
                <w:i/>
              </w:rPr>
              <w:t xml:space="preserve"> (В облике Снегурочки много черт, связанных с ее отцом — Морозом. Имя — от зимнего снега, от зимы и мороза ее красота, которая очаровательна, но холодна. Мы представляем ее прекрасные светлые волосы, ее нежное личико, которое украшало, но не радовало жизнь берендеев. Только в конце, перед смертью, лицо Снегурочки озарилось счастливой улыбкой. От матери Весны — стремление к счастью, попытка стать как все, испытать то, что ей пережить не удавалось, — любовь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Почему встреча с Мизгирем была так радостна для Снегурочки?</w:t>
            </w:r>
            <w:r>
              <w:rPr>
                <w:i/>
              </w:rPr>
              <w:t xml:space="preserve"> (Встреча с Мизгирем разбудила ее сердце. Она увидела, что Мизгирь не просто восхищается ее красотой, но любит сильно и отважно). 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Как в последние минуты перед появлением Ярилы проявляют себя Снегурочка и Мизгирь? Что отличает любовь Снегурочки от страсти Мизгиря?</w:t>
            </w:r>
            <w:r>
              <w:rPr>
                <w:i/>
              </w:rPr>
              <w:t xml:space="preserve"> (Берендеи поняли, что в Снегурочке наконец появилось теплое чувство к другому человеку. Они увидели, что холодная, как снег красавица готова полюбить Мизгиря. Но сердце у нее изо льда. И как только она полюбила, сердце ее согрелось и растаяло. Снегурочка гибнет: она не создана для горячих чувств. И все же для нее эта гибель радостна — она пережила чувство привязанности к другому человеку. Ее любовь красива и бескорыстна. Любовь Мизгиря не в силах изменить саму Снегурочку).</w:t>
            </w:r>
          </w:p>
          <w:p>
            <w:pPr>
              <w:pStyle w:val="Normal"/>
              <w:rPr/>
            </w:pPr>
            <w:r>
              <w:rPr/>
              <w:t>- Произведение Островского "Снегурочка" - это удивительная сказка, в которой показана красота окружающего мира, любви, природы, молодости. Произведение основано на народных сказках, песнях, преданиях и легендах. Островский только соединил сказки, легенды и песни воедино и придал народному творчеству весьма своеобразный колорит. В "Снегурочке" главное место занимают человеческие отношения. На первый взгляд, сюжет выглядит совершенно фантастичным. Но потом оказывается, что в этой фантасмагории просматриваются живые человеческие характеры.</w:t>
            </w:r>
          </w:p>
          <w:p>
            <w:pPr>
              <w:pStyle w:val="Normal"/>
              <w:rPr/>
            </w:pPr>
            <w:r>
              <w:rPr/>
              <w:t>-Образ сказочной героини </w:t>
            </w:r>
            <w:r>
              <w:rPr>
                <w:bCs/>
              </w:rPr>
              <w:t>Снегурочки</w:t>
            </w:r>
            <w:r>
              <w:rPr/>
              <w:t xml:space="preserve"> приобретает под влиянием весенней сказки А. Н. Островского.</w:t>
            </w:r>
          </w:p>
          <w:p>
            <w:pPr>
              <w:pStyle w:val="Normal"/>
              <w:rPr/>
            </w:pPr>
            <w:r>
              <w:rPr/>
              <w:t>Из маленькой девочки – внучки героиня превращается в прекрасную девушку, способную зажечь сердца юных берендеев горячим чувством любви.</w:t>
            </w:r>
          </w:p>
          <w:p>
            <w:pPr>
              <w:pStyle w:val="Normal"/>
              <w:rPr/>
            </w:pPr>
            <w:r>
              <w:rPr/>
              <w:t>- Попробуйте описать характер Снегурочки, не забывая ни ее достоинств, ни недостатков. (</w:t>
            </w:r>
            <w:r>
              <w:rPr>
                <w:i/>
              </w:rPr>
              <w:t>Снегурочка была очень красивой и с годами расцветала. Но характер ее оставался таким же, каким был в детстве. Об этом верно говорит Купава, что Снегурочка сохранила детское тщеславие и не стала серьезнее, не приобрела способности переживать глубокие чувства. Она осталась веселым и беспечным ребенком).</w:t>
            </w:r>
          </w:p>
          <w:p>
            <w:pPr>
              <w:pStyle w:val="Normal"/>
              <w:rPr/>
            </w:pPr>
            <w:r>
              <w:rPr/>
              <w:t>-Давайте поподробнее познакомимся с образом Снегурочки. Откройте учебник на с. 327. Обратимся к статье. Читаем про себя образ Снегурочки.</w:t>
            </w:r>
          </w:p>
          <w:p>
            <w:pPr>
              <w:pStyle w:val="Normal"/>
              <w:rPr/>
            </w:pPr>
            <w:r>
              <w:rPr/>
              <w:t xml:space="preserve">-Какие два противоположных начала соединены в образе Снегурочки? </w:t>
            </w:r>
            <w:r>
              <w:rPr>
                <w:i/>
              </w:rPr>
              <w:t>(внутренняя чистота, божественная девственность, с одной стороны, и потребность в безоглядной любви – с другой).</w:t>
            </w:r>
          </w:p>
          <w:p>
            <w:pPr>
              <w:pStyle w:val="Normal"/>
              <w:rPr/>
            </w:pPr>
            <w:r>
              <w:rPr/>
              <w:t xml:space="preserve">-Чем обоснован поступок Снегурочки, нарушив запрет? </w:t>
            </w:r>
            <w:r>
              <w:rPr>
                <w:i/>
              </w:rPr>
              <w:t>(она, следуя непреодолимым стремлениям молодости и природы, стремится к общению с людьми, душевному теплу, любви…)</w:t>
            </w:r>
          </w:p>
          <w:p>
            <w:pPr>
              <w:pStyle w:val="Normal"/>
              <w:rPr/>
            </w:pPr>
            <w:r>
              <w:rPr/>
              <w:t>-Чем наделена Снегурочка</w:t>
            </w:r>
            <w:r>
              <w:rPr>
                <w:i/>
              </w:rPr>
              <w:t>? (душевной и внешней красотой, чистотой, в ней заложены зачатки страстности)</w:t>
            </w:r>
          </w:p>
          <w:p>
            <w:pPr>
              <w:pStyle w:val="Normal"/>
              <w:rPr/>
            </w:pPr>
            <w:r>
              <w:rPr/>
              <w:t xml:space="preserve">-Что сказал богатый слобожанин Мураш и что он имел этим ввиду? </w:t>
            </w:r>
            <w:r>
              <w:rPr>
                <w:i/>
              </w:rPr>
              <w:t xml:space="preserve">(«Не похожа Снегурочка на наших баб и девок». В ее нравственной  стойкости можно быть уверенным)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За что укоряют Снегурочку? </w:t>
            </w:r>
            <w:r>
              <w:rPr>
                <w:i/>
              </w:rPr>
              <w:t>(за излишнюю строгость и стыдливость, «неприличною» бедной девушке, ее приемный отец Бобыль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Что роднит ее со сказочными героями? </w:t>
            </w:r>
            <w:r>
              <w:rPr>
                <w:i/>
              </w:rPr>
              <w:t>(идеальная чистота, целомудрие и душевная щедрость)</w:t>
            </w:r>
          </w:p>
          <w:p>
            <w:pPr>
              <w:pStyle w:val="Normal"/>
              <w:rPr/>
            </w:pPr>
            <w:r>
              <w:rPr/>
              <w:t xml:space="preserve">-С чем сравнивают Снегурочку? </w:t>
            </w:r>
            <w:r>
              <w:rPr>
                <w:i/>
              </w:rPr>
              <w:t>(с ландышем, со всей северной природой)</w:t>
              <w:br/>
            </w:r>
            <w:r>
              <w:rPr/>
              <w:t xml:space="preserve">-Примечательна фигура Снегурочки. Она совершенно не похожа на всех вокруг. </w:t>
              <w:br/>
              <w:t xml:space="preserve">В том, как описывает Снегурочка человеческую жизнь, видно ее неподдельное восхищение человеческими радостями. Холодное сердце сказочной девушки пока еще не знает любви и человеческих чувств, но тем не менее ее уже манит, привлекает завораживающий мир людей. </w:t>
              <w:br/>
              <w:t>-Снегурочка поражает людей своей красотой. Семья, в которой оказалась Снегурочка, желает воспользоваться красотой девушки для своего личного обогащения. Они упрашивают ее принимать ухаживания богатых берендеев. Они не могут оценить по достоинству девушку, которая стала им названой дочерью. </w:t>
              <w:br/>
              <w:t>Снегурочка кажется прекраснее, скромнее и нежнее, чем все окружающие девушки. Но она не знает любви, поэтому не может ответить на горячие человеческие чувства. В ее душе нет тепла, и она отстраненно взирает на страсть, которую испытывает к ней Мизгирь. Существо, не знающее любви, вызывает жалость и удивление. Не случайно никто не может понять Снегурочку: ни царь, ни кто-либо из берендеев. </w:t>
              <w:br/>
            </w:r>
            <w:r>
              <w:rPr/>
              <w:drawing>
                <wp:inline distT="0" distB="0" distL="0" distR="0">
                  <wp:extent cx="18923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негурочка так сильно привлекает окружающих именно из-за своей холодности. Она кажется особенной девушкой, ради которой можно отдать все на свете, и даже саму жизн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-предлагает вспомнить моменты из сказки-пьесы;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ведет беседу по прочитанной сказки-пьесы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развивает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вязную речь школьников, обогащает  и уточняет словарный запас словами, характеризующими качества личности;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-делает микро вывод по прочитанному произведению;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подводит учащихся к образу Снегурочки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предлагает описать характер Снегурочки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предлагает обратиться к статье учебника и прочитать образ Снегурочки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ведет беседу по прочитанной статье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делает обобщающий вывод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ют активное участие в беседе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твечают на вопросы учителя, используя свой личный читательский опыт;</w:t>
            </w:r>
          </w:p>
          <w:p>
            <w:pPr>
              <w:pStyle w:val="Style13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лушают учителя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елают свои предположения о характере Снегурочки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бращаются к учебнику и читают статью об образе Снегурочки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инимают активное участие в беседе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слушают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ссказ учител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 учебник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се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сказ учител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мет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нимание содержания текста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тветы на вопросы по прочитанному; осуществление анализа произведения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владение логическими действиями сравнения, анализа, синтеза, классификации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е отвечать полным ответом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/>
              <w:t>-осознание структуры рассказ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установление связи нового правила с ранее известным;</w:t>
            </w:r>
          </w:p>
          <w:p>
            <w:pPr>
              <w:pStyle w:val="Normal"/>
              <w:jc w:val="center"/>
              <w:rPr/>
            </w:pPr>
            <w:r>
              <w:rPr/>
              <w:t>-формулировка выводов на основе полученных знаний, сформированных умений, приобретённого опыт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остроение ответов на вопросы по изучаемому материа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Выявление элементов фольклора в пьесе-сказ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Пес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Прослушивание аудиозапи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Обряд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Слово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Сообщение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Просмотр видеозаписи</w:t>
            </w:r>
          </w:p>
          <w:p>
            <w:pPr>
              <w:pStyle w:val="Normal"/>
              <w:jc w:val="center"/>
              <w:rPr/>
            </w:pPr>
            <w:r>
              <w:rPr/>
              <w:t>(с 16 м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Сообщение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Сообщение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Сообщение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Слово учител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авайте поговорим теперь об  элементах фольклора в сказке. </w:t>
            </w:r>
          </w:p>
          <w:p>
            <w:pPr>
              <w:pStyle w:val="Normal"/>
              <w:rPr/>
            </w:pPr>
            <w:r>
              <w:rPr/>
              <w:t xml:space="preserve">-Что же такое фольклор? </w:t>
            </w:r>
            <w:r>
              <w:rPr>
                <w:i/>
              </w:rPr>
              <w:t>(1. устное народное творчество; 2. Совокупность обычаев, обрядов, песен и других явлений народного быт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«Снегурочка» насыщена тем фольклором, который Островский мог черпать в своем родном Поволжье. Итак, в основе песен и обрядов берендеев лежат северно-русские фольклорные песни и обряды. Укажем лишь на некоторые из ни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«Снегурочка» - песенная пьеса, по материалу она - старинно-народна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Что такое песня? </w:t>
            </w:r>
            <w:r>
              <w:rPr>
                <w:bCs/>
                <w:i/>
              </w:rPr>
              <w:t>(Песня — наиболее простая, но распространенная форма вокальной музыки, объединяющая поэтический текст с несложной, легко запоминающейся мелодие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ь песенный фонд, которым пользуется драматург в своих пьесах, делится на такие жанры: народные песни, романсы и стилизации тех и других. К стилизации старинных песен относятся изумительные по художественному мастерству песни слепых гусляров в «Снегурочке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Давайте найдем песню в тексте. (действие 2, явление 1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266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ещие, звонкие струны рокочут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Громкую славу царю Берендию…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-С какой целью автор использует в начале второго действия песню гусляров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акже уже первые страницы повествования встречают нас хором птиц, который заимствован драматургом из народной песни. Найдите в тексте. (пролог, явление 1, с. 211.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бирались птицы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бирались певчи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адами, стадами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Какое символическое значение этого хора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репертуаре Леля - песнопевца песни, которые представляют собой если не цитаты, то перефразировку подлинников фольклора. «Земляничка-ягодка», «Как по лесу лес шумит» С. 2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Ребята прослушайте песни Леля. Подумайте, какое место в раскрытии характера Леля занимают песн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аким образом, Островский сумел передать саму музыку народных сказов, эстетику народного понимания любви. </w:t>
              <w:br/>
              <w:t>     В «Снегурочке» Островский — большой поэт, мастер русского стиха, передал саму суть народного напева, он же использовал и подлинные фольклорные песни, например, «А мы просо сеяли...». </w:t>
              <w:br/>
              <w:t>     Эта красивая сказка стала ярким воплощением таланта русского народа и его певца — А. Н. Островск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-Давайте вспомним значение слово «обряд»? </w:t>
            </w:r>
            <w:r>
              <w:rPr>
                <w:bCs/>
                <w:i/>
              </w:rPr>
              <w:t>(ОБРЯД – совокупность действий (установленных обычаем или ритуалом), в которых воплощаются какие-нибудь религиозные представления, бытовые традиции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Для детального изучения обрядов у Островского были широкие возможности. Кроме книжных источников, он черпал фольклор непосредственно из жизни. Много материала давали Островскому его поездки, особенно в Щелыково. Из огромного количества обрядов Островский выбирал для изображения в своих пьесах очень крупные и важные обряды: календарные и свадебные. Драматург не ставил своей задачей дать подробное описание их; его цели - не этнографические, а художественно-литературные. Подробно изображает драматург зимне-весенний праздник - масленицу. </w:t>
            </w:r>
          </w:p>
          <w:p>
            <w:pPr>
              <w:pStyle w:val="Normal"/>
              <w:rPr/>
            </w:pPr>
            <w:r>
              <w:rPr>
                <w:bCs/>
              </w:rPr>
              <w:t>-Послушайте сообщение вашего одноклассника об зимне-весеннем празднике – маслиниц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общение об зимне-весеннем празднике – маслиница.</w:t>
            </w:r>
          </w:p>
          <w:p>
            <w:pPr>
              <w:pStyle w:val="Style13"/>
              <w:ind w:firstLine="4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леница – один из немногих старинных языческих праздников, сохранившихся в России и после принятия христианства в 10 веке. Масленица приходится на неделю, предшествующую Великому посту. Масленица – это прежде всего обильная и сытная пища. Поэтому нет ничего зазорного в том, чтобы в это время полакомиться, отведать самых разнообразных блюд и не отказывать себе ни в чем.</w:t>
            </w:r>
            <w:bookmarkStart w:id="0" w:name="more"/>
            <w:bookmarkEnd w:id="0"/>
          </w:p>
          <w:p>
            <w:pPr>
              <w:pStyle w:val="Style13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последнее воскресенье масленицы соломенное чучело, олицетворяющее уходящую зиму, сжигают на огромном костре. Его устанавливают в центре костровой площадки и прощаются с ним шутками, песнями, танцами. Ругают зиму за морозы и зимний голод и благодарят за веселые зимние забавы. После этого чучело поджигают под веселые возгласы и песни. Когда же зима сгорит, завершает праздник финальная забава: молодежь прыгает через костер. Этим состязанием в веселье и ловкости и завершается праздник Масленицы.</w:t>
            </w:r>
          </w:p>
          <w:p>
            <w:pPr>
              <w:pStyle w:val="Normal"/>
              <w:ind w:firstLine="459"/>
              <w:jc w:val="center"/>
              <w:rPr>
                <w:bCs/>
              </w:rPr>
            </w:pPr>
            <w:r>
              <w:rPr>
                <w:bCs/>
              </w:rPr>
              <w:t>Обряд проводов масленицы, вставленный в пролог «Снегурочки», с мифологической основой _ сжигание (смерть) зимы при наступлении (рождении) весны - относится к древнейшим и чрезвычайно распространенным. У Островского чучело не уничтожают: оно олицетворяет собою определенное время года, которое, если и минует («умирает»), то вновь придет («оживает»).      Об этом в «Снегурочке» говорит само чучело, перечисляя памятные даты мифологического календаря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«Сгорят огни купальные», «Карачуна проводите», «Придет пора морозная, морозная-колядная: Овсень-коляду кликати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чело обещает: «Тогда и ждать меня опять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бята, посмотрите сцену масленицы из сказки Островского «Снегурочка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Сообщение о празднестве Семика - Троицы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hd w:fill="F6F9F9" w:val="clear"/>
              </w:rPr>
              <w:t>Семик — седьмой четверг после Пасхи, считался очень большим праздником. Он знаменовал прощание с весной и встречу лета, зеленеющую землю с центральным персонажем — березкой. Основными составляющими празднеств Семика - Троицы были ритуалы, связанные с культом растительности, девичьи гулянья. Главным объектом поклонения в эти дни была береза, которая издавна почиталась русскими людьми. В поверьях русского народа она выступала как счастливое дерево, приносящее добро, оберегающее от зла, нечистой силы, изгоняющее болезни. Береза символизировала женское начало, считалась покровительницей девушек и молодых женщин. Кроме ветвей деревьев в обрядах этих дней использовались различные травы и цветы: «Семик на ветвях, а Троица на цветах». В Семик - Троицу деревенские и городские улицы, дома снаружи и внутри украшали срубленными березками или ветками березы, полы в домах покрывали плотным ковром из трав, на божницу ставили букеты цвето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Каждый акт «Снегурочки вставлен в венок стилизованной или подлинной народной поэзии. Композиционной рамкой третьего акта являются обряды, связанные с празднованием Семика, одного из главных летних праздников. В этот день завивали венки и пускали их по воде с гаданием о возможном замужестве, наряжали срубленное дерево, водили хороводы, пели песни. Вот песня парней и девушек в «Снегурочке»: 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.294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й, во поле липоньк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д липою бел шатер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шатре стол стоит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 тем столом девица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вала цветы со травы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лела венок с яхонты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му венок износить?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осить венок милому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ровский дает эту песню в качестве иллюстрации хода действия: Снегурочка сплела венок и отдала его Лелю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общение о песнях-играх</w:t>
            </w:r>
          </w:p>
          <w:p>
            <w:pPr>
              <w:pStyle w:val="Normal"/>
              <w:rPr/>
            </w:pPr>
            <w:r>
              <w:rPr>
                <w:bCs/>
              </w:rPr>
              <w:t>-Чтобы еще более усилить характерные особенности семицкого обряда Островский включил в него игровую песню Брусилы: (с.298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«Купался бобер»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играем при народ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гру свою, что два года учили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ишком от всех, в овинах хороняс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ня сопровождается мимической игрой Курилки. Подобные песни-игры, являясь как б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зерном» драматического зрелища, сопровождаются имитированием движений звер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давна в честь Ярилы устраивались гулянья, сопровождавшиеся различными драматическими действами. Вся лучезарная весенняя сказка замыкается изображением появления солнца-Ярилы, которому берендеи поют хвалебный гимн. (с.324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вет и сила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Бог Ярило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расное солнце наше!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т тебя в мире краш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аруй, бог света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еплое лето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расное солнце наше!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т тебя в мире краше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раснопогодное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Лето хлебородно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расное солнышко наше!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т тебя в мире краш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ообщение о свадебном обряде.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Кроме календарных обрядов, Островский использовал в «Снегурочке» элементы свадебного обряда. В пьесе есть эпизод, в котором звучит отголосок старинной формы брачного процесса, как купли-продажи. Это - выкуп Купавы Мизгирем: (с.249)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Голубушки-девицы,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шел красы девичьей погубитель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 подружками, с родными разлучитель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е выдавайте подружку, схороните!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 выдайте, так за великий выку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диции придерживаться русских обрядов появилась еще в давние века. Издавна на Руси прежде, чем выдать девушку замуж, ее жених и ее родители придерживались специальных обрядов. Гости свадьбы должны были совершать особые действия, которые, по их мнению, способствовали счастливой и долгой семейной жизни. Свадебные обряды в наше время исполняются не всеми новобрачными, ведь сейчас люди не имеют таких предрассудков, какие были свойственны нашим прародителям. И обычно церемония бракосочетания проходит безо всяких обрядов. Но зря народ убрал из своей жизни свадебные традиции наших предков. Ведь обряды на свадьбу – это частичка нашей страны и история нашего народа. Ни в какой другой стране не отмечают так пышно свадьбу, как в России. Радует только один факт, что с недавних пор традиции и свадебные обряды постепенно возвращаются.</w:t>
            </w:r>
          </w:p>
          <w:p>
            <w:pPr>
              <w:pStyle w:val="Normal"/>
              <w:rPr/>
            </w:pPr>
            <w:r>
              <w:rPr/>
              <w:t xml:space="preserve">-Давайте вернемся к словам А. Р. Кугеля и его оценке к сказке. </w:t>
            </w:r>
            <w:r>
              <w:rPr>
                <w:bCs/>
                <w:i/>
                <w:iCs/>
              </w:rPr>
              <w:t xml:space="preserve">«Если вы хотите знать, что такое Островский, читайте внимательно «Снегурочку». В «Снегурочке» как раз и собрано все то лучшее, высокое, доброе, что рассыпано в большей или меньшей степени по всем произведениям драматурга)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Что имеет ввиду критик под словами» лучшее», «высокое», «доброе»? </w:t>
            </w:r>
            <w:r>
              <w:rPr>
                <w:i/>
              </w:rPr>
              <w:t>(обряды, песни, характеры народные, представления народа о любви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редлагает поговорить об элементах фолькло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рганизует работу над литературоведческими понятиями «фольклор», «песня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едлагает найти песню гусляров в текст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ведет беседу о прочитанн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едлагает найти «Хор птиц» в текст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едлагает послушать аудиозапись героя сказки – Леля;</w:t>
            </w:r>
          </w:p>
          <w:p>
            <w:pPr>
              <w:pStyle w:val="Normal"/>
              <w:jc w:val="center"/>
              <w:rPr/>
            </w:pPr>
            <w:r>
              <w:rPr/>
              <w:t>-делает микро вывод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рганизует работу над литературоведческими понятием «обря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вводит учащихся по теме «Народные обря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едлагает послушать сообщения учащихся о народных обряда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ует активное слушание учащихся;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едлагает посмотреть отрывок видеозаписи из сказки-пьесы А. Н. Островского «Снегурочка» сцену масленицы;</w:t>
            </w:r>
          </w:p>
          <w:p>
            <w:pPr>
              <w:pStyle w:val="Normal"/>
              <w:jc w:val="center"/>
              <w:rPr/>
            </w:pPr>
            <w:r>
              <w:rPr/>
              <w:t>-предлагает послушать сообщения учащихся о народных обряда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ует активное слушание учащихся;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редлагает послушать сообщения учащихся о народных обряда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ует активное слушание учащихся;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редлагает послушать сообщения учащихся о народных обрядах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ует активное слушание учащихся;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едлагает вернуться к эпиграфу и порассуждать что имел ввиду автор под этими словами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формируют понятийный аппарат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щут песню гусляров в тексте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инимают активное участие в бесед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щут в тексте «Хор птиц»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удиозапись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формируют понятийный аппарат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 анализируют сообщения о народных обрядах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трят отрывок сцены масленицы из сказки-пьесы А.Н. Островского «Снегурочка»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 анализируют сообщения о народных обрядах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 анализируют сообщения о народных обрядах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 анализируют сообщения о народных обрядах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мышляют над словами А.Р. Куг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над литературоведческим понятиями</w:t>
            </w:r>
          </w:p>
          <w:p>
            <w:pPr>
              <w:pStyle w:val="Style13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есе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 художественным текстом;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лушивание аудиозапис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над литературоведческим понятиям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есед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общение учащихс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смотр видеозаписи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 эпиграф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/>
                <w:bCs/>
                <w:i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ние отвечать полным ответом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метные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с понятиями «фольклор», «песня», «обряд»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center"/>
              <w:rPr/>
            </w:pPr>
            <w:r>
              <w:rPr/>
              <w:t>-установление связи нового правила с ранее известным;</w:t>
            </w:r>
          </w:p>
          <w:p>
            <w:pPr>
              <w:pStyle w:val="Normal"/>
              <w:jc w:val="center"/>
              <w:rPr/>
            </w:pPr>
            <w:r>
              <w:rPr/>
              <w:t>-формулировка выводов на основе полученных знаний, сформированных умений, приобретённого опыт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остроение ответов на вопросы по изучаемому материа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слушать собеседник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center"/>
              <w:rPr/>
            </w:pPr>
            <w:r>
              <w:rPr/>
              <w:t>умение слушать собеседник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Выявление особенностей языка персонаж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дним из способов характеристики образов персонажей в пьесе является их речь. Дома некоторым из вас было предложено сделать анализ речевой характеристики главных героев сказки по плану:</w:t>
            </w:r>
          </w:p>
          <w:p>
            <w:pPr>
              <w:pStyle w:val="Normal"/>
              <w:rPr/>
            </w:pPr>
            <w:r>
              <w:rPr/>
              <w:t>1. Лексика (анализ слов)</w:t>
            </w:r>
          </w:p>
          <w:p>
            <w:pPr>
              <w:pStyle w:val="Normal"/>
              <w:rPr/>
            </w:pPr>
            <w:r>
              <w:rPr/>
              <w:t>2. Тропы (разные и индивидуальные), фигуры, средства изобразительности</w:t>
            </w:r>
          </w:p>
          <w:p>
            <w:pPr>
              <w:pStyle w:val="Normal"/>
              <w:rPr/>
            </w:pPr>
            <w:r>
              <w:rPr/>
              <w:t xml:space="preserve">3. Индивидуальные речевые особенности </w:t>
            </w:r>
          </w:p>
          <w:p>
            <w:pPr>
              <w:pStyle w:val="Normal"/>
              <w:rPr/>
            </w:pPr>
            <w:r>
              <w:rPr/>
              <w:t xml:space="preserve">-Островский был мастером речевой характеристики, хорошо знал язык русского народа и умело использовал языковые особенности при создании образ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контроль и оценка предваритель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формулируют результат своей работы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Style13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Бесе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.</w:t>
            </w:r>
            <w:r>
              <w:rPr/>
              <w:t xml:space="preserve">Обобщени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Чем мы сегодня занимались на уроке? </w:t>
            </w:r>
            <w:r>
              <w:rPr>
                <w:rFonts w:eastAsia="Calibri"/>
                <w:i/>
                <w:lang w:eastAsia="en-US"/>
              </w:rPr>
              <w:t xml:space="preserve">(вспоминали биографию автора; читали статьи в учебнике, вспоминали моменты из прочитанной сказки-пьесы, слушали песни Леля, смотрели видеоролик масленицы, слушали сообщения одноклассников)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Опишите  характер Снегурочки, не забывая ни ее достоинств, ни недостатков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Снегурочка была очень красивой и с годами расцветала. Но характер ее оставался таким же, каким был в детстве. Об этом верно говорит Купава, что Снегурочка сохранила детское тщеславие и не стала серьезнее, не приобрела способности переживать глубокие чувства. Она осталась веселым и беспечным ребенком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Что такое обряд? </w:t>
            </w:r>
            <w:r>
              <w:rPr>
                <w:rFonts w:eastAsia="Calibri"/>
                <w:bCs/>
                <w:i/>
                <w:lang w:eastAsia="en-US"/>
              </w:rPr>
              <w:t>(ОБРЯД – совокупность действий (установленных обычаем или ритуалом), в которых воплощаются какие-нибудь религиозные представления, бытовые традици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Какие обряды встречаются в сказке-пьесы Островского?</w:t>
            </w:r>
            <w:r>
              <w:rPr>
                <w:bCs/>
                <w:i/>
              </w:rPr>
              <w:t xml:space="preserve"> (Масленица, Семик, песни-игры, свадебный обряд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одводит учащихся к  самооценке результатов  их учеб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существляют предварительную оценку результатов своей учеб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</w:rPr>
            </w:r>
          </w:p>
          <w:p>
            <w:pPr>
              <w:pStyle w:val="Style13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бобщающая бесед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едметные и познавательные:</w:t>
            </w:r>
          </w:p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формулировка выводов на основе полученных знаний, сформированных умений, приобретённого опыта;</w:t>
            </w:r>
          </w:p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построение ответов на вопросы по изучаемому материал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.</w:t>
            </w:r>
            <w:r>
              <w:rPr/>
              <w:t>Подведение итогов</w:t>
            </w:r>
          </w:p>
          <w:p>
            <w:pPr>
              <w:pStyle w:val="Style13"/>
              <w:suppressAutoHyphens w:val="tru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Какие трудности у вас возникли на уроке?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Что осталось для вас непонятым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Вы сегодня на уроке были активны, старались правильно отвечать на вопросы, делать выводы. Особо я хочу отметить работу следующих учеников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кцентирует внимание учащихся на оценке  конечных результатов их учеб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формулирую конечный результат своей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бобщающая беседа</w:t>
            </w:r>
          </w:p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hd w:fill="FFFFFF" w:val="clear"/>
              </w:rPr>
              <w:t>Регулятивные :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краткая характеристика результатов проведённой на данном уроке раб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.</w:t>
            </w:r>
            <w:r>
              <w:rPr/>
              <w:t xml:space="preserve">Рефлекс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ьте устное рассуждение на тему: «Что я  узнал нового  на сегодняшнем уроке?», используя слова, во-первых, во-вторых, таким образ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едлагает составить рассуждение на тему: «Что я  узнал нового  на сегодняшнем уроке?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делают вывод по теме: «Что я  узнал нового  на сегодняшнем уроке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Cs w:val="20"/>
              </w:rPr>
              <w:t>амооценка деятельности уч-ся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Бесед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hd w:fill="FFFFFF" w:val="clear"/>
              </w:rPr>
              <w:t>Регулятивные:</w:t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рефлексия своих действий (полное отображение предметного содержания и условий осуществляемых действи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.</w:t>
            </w:r>
            <w:r>
              <w:rPr/>
              <w:t>Домашнее зад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тавить рассказ о Л. Тол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запись на до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запись в дневник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егулятивные УУД:</w:t>
            </w:r>
          </w:p>
          <w:p>
            <w:pPr>
              <w:pStyle w:val="Normal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осознание содержания и требований к выполнению домашнего зад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Стиль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Verdana" w:hAnsi="Verdana" w:cs="Verdana"/>
      <w:b/>
      <w:bCs/>
      <w:sz w:val="27"/>
      <w:szCs w:val="27"/>
      <w:lang w:val="ru-RU" w:bidi="ar-SA"/>
    </w:rPr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22">
    <w:name w:val="Стиль2"/>
    <w:basedOn w:val="Normal"/>
    <w:qFormat/>
    <w:pPr>
      <w:spacing w:lineRule="auto" w:line="36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/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3:00Z</dcterms:created>
  <dc:creator>пользователь</dc:creator>
  <dc:description/>
  <cp:keywords/>
  <dc:language>en-US</dc:language>
  <cp:lastModifiedBy>313</cp:lastModifiedBy>
  <dcterms:modified xsi:type="dcterms:W3CDTF">2022-10-25T08:13:00Z</dcterms:modified>
  <cp:revision>2</cp:revision>
  <dc:subject/>
  <dc:title>Конспект урока обучение грамоте, проведённого 25</dc:title>
</cp:coreProperties>
</file>