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</w:rPr>
        <w:t xml:space="preserve">                     </w:t>
      </w:r>
      <w:r>
        <w:rPr>
          <w:b/>
          <w:i/>
          <w:sz w:val="44"/>
        </w:rPr>
        <w:t>МУЗЫКА  В  СЕМЬЕ!</w:t>
      </w:r>
    </w:p>
    <w:p>
      <w:pPr>
        <w:pStyle w:val="Normal"/>
        <w:rPr>
          <w:sz w:val="32"/>
        </w:rPr>
      </w:pPr>
      <w:r>
        <w:rPr>
          <w:sz w:val="32"/>
        </w:rPr>
        <w:t>В семье необходим благоприятный микроклимат, атмосфера внимания к музыкальной деятельности ребёнка, как бы наивна она ни была. Очень важен подход индивидуальный к каждому, кто стремится утвердиться в своих музыкальных проявлениях. Он должен чувствовать себя членом маленького, но близкого коллектива, где получает полную поддержку в своих начинаниях. Родители должны помогать ребёнку постоянно и целенаправленно не отступая перед трудност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Особенно ярко проявляют себя музыкальные дети – те, которые имеют явную склонность к музыке и, кроме того, являются хорошими организаторами. Владея каким-либо музыкальным опытом, умея исполнять то, что хотят, ребята чувствуют себя непринуждённо, их самостоятельные действия становятся активными и изобретательными, они чувствуют, что способны заинтересовать, порадовать окружающих. Если ребёнок склонен к самоутверждению, взрослый может предложить ему исполнить что-нибудь более сложное, требующее от него дополнительных усилий.</w:t>
      </w:r>
    </w:p>
    <w:p>
      <w:pPr>
        <w:pStyle w:val="Normal"/>
        <w:rPr/>
      </w:pPr>
      <w:r>
        <w:rPr>
          <w:sz w:val="32"/>
        </w:rPr>
        <w:t>Музыкальная самостоятельная деятельность очень разнообразна, так как её истоки – сама жизнь детей. Она облечена в различные формы, возникает по чьей-либо творческой инициативе без непо-средсвенного участия взрослых. Родителям надо помнить, что там, где старшие любят музыку, поют, играют на музыкальных инструментах, создаётся особенно благоприятная среда для расцвета дарований ребён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детском саду ребята получают много запоминающихся художественных впечатлений. Праздники, различные развлечения, концерты в исполнении взрослых, спектакли кукольного и теневого театра, сопровождаемые музыкой – это даёт детям массу впечатлений. В повседневной жизни у них возникает желание как-то выразить своё отношение к происходящему. Они долго могут повторять отдельные номера, исполняя их уже по-своем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вседневное совершенствование собственных музыкальных способностей, умение увлечь детей любимым делом, воздействие по мере возможности способами музыкальной практики – таков арсенал основных педагогических средств в развитии у детей самостоятельной музыкальной деятель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23:00Z</dcterms:created>
  <dc:creator>CPU_22</dc:creator>
  <dc:description/>
  <cp:keywords/>
  <dc:language>en-US</dc:language>
  <cp:lastModifiedBy>CPU_22</cp:lastModifiedBy>
  <dcterms:modified xsi:type="dcterms:W3CDTF">2015-01-28T16:47:00Z</dcterms:modified>
  <cp:revision>2</cp:revision>
  <dc:subject/>
  <dc:title>                     МУЗЫКА  В  СЕМЬЕ</dc:title>
</cp:coreProperties>
</file>