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6400800" cy="960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601200"/>
                          <a:chOff x="0" y="0"/>
                          <a:chExt cx="6400800" cy="9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00080" cy="9600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080" cy="96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лиал Муниципального автономного  дошкольного образовательного учрежд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 «Радуга» п. Агириш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педическая гостиная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i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й   группы комбинированной направленности «Знайк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Составил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Волкова Н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Твердова Т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убарева Л.А.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22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756pt" coordorigin="0,0" coordsize="10080,15120">
                <v:rect id="shape_0" stroked="t" o:allowincell="f" style="position:absolute;left:1;top:1;width:10078;height:1511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078;height:15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лиал Муниципального автономного  дошкольного образовательного учрежд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 «Радуга» п. Агириш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опедическая гостиная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i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й   группы комбинированной направленности «Знайки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Составили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Волкова Н.В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Твердова Т.С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убарева Л.А.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22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color w:val="111115"/>
          <w:sz w:val="28"/>
          <w:szCs w:val="28"/>
          <w:shd w:fill="FFFFFF" w:val="clear"/>
        </w:rPr>
        <w:t>С каждым годом в детских садах увеличивается количество детей с нарушениями речи, и логопедам и воспитателям, работающим  в дошкольных учреждений, все сложнее становится организовать эффективную коррекционную работу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111115"/>
          <w:sz w:val="28"/>
          <w:szCs w:val="28"/>
          <w:shd w:fill="FFFFFF" w:val="clear"/>
        </w:rPr>
        <w:t>Поэтому, было решено провести проект совместно с логопедом, где  осуществляется пропаганда логопедических знаний среди родителей.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аганда логопедических знаний и занятий с учителем - логопедом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sz w:val="28"/>
          <w:szCs w:val="28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детей 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логопедическим заняти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ывать интерес дошкольников к логопедическим игр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взаимосвязь родителей  и педагогов, для повышения эффективности коррекционной работы.</w:t>
      </w:r>
    </w:p>
    <w:p>
      <w:pPr>
        <w:pStyle w:val="Normal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едагогический, краткосрочны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разновозрастной группы «Знайки», воспитатели, учитель - логопед, родите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ШТАБ ПРОЕКТА:</w:t>
      </w:r>
      <w:r>
        <w:rPr>
          <w:sz w:val="28"/>
          <w:szCs w:val="28"/>
        </w:rPr>
        <w:t xml:space="preserve"> 14.02.22г-18.02.22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bCs/>
          <w:sz w:val="28"/>
          <w:szCs w:val="28"/>
        </w:rPr>
        <w:t>Количество детей с речевыми нарушениями в дошкольных учреждениях растёт с каждым годом. К сожалению:</w:t>
      </w:r>
    </w:p>
    <w:p>
      <w:pPr>
        <w:pStyle w:val="TextBody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все родители адекватно оценивают возможности своего ребёнка и часто не видят, или не хотят видеть, проблемы в развитии своего ребёнка;</w:t>
      </w:r>
    </w:p>
    <w:p>
      <w:pPr>
        <w:pStyle w:val="TextBody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просто не знают, как помочь своему ребёнку в его гармоничном разви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ИСКИ:</w:t>
      </w:r>
      <w:r>
        <w:rPr>
          <w:sz w:val="28"/>
          <w:szCs w:val="28"/>
        </w:rPr>
        <w:t xml:space="preserve"> Непостоянный состав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УТИ ПРЕОДОЛЕНИЯ:</w:t>
      </w:r>
      <w:r>
        <w:rPr>
          <w:sz w:val="28"/>
          <w:szCs w:val="28"/>
        </w:rPr>
        <w:t xml:space="preserve"> Индивидуальная работа с отсутствующими детьми. Изготовление памяток и информационных листов для родителей, чьи дети отсутство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ИСКИ:</w:t>
      </w:r>
      <w:r>
        <w:rPr>
          <w:sz w:val="28"/>
          <w:szCs w:val="28"/>
        </w:rPr>
        <w:t xml:space="preserve"> Слабая заинтересованность детей и родит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ТИ ПРЕОДОЛЕНИЯ:</w:t>
      </w:r>
      <w:r>
        <w:rPr>
          <w:sz w:val="28"/>
          <w:szCs w:val="28"/>
        </w:rPr>
        <w:t xml:space="preserve"> Совместные мероприятия с детьми и родителями. Информирование родителей с помощью информационных стен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ПРОВЕДЕНИЯ ПРОЕКТ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этап – подготовительны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этап – основно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тап – презентац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</w:rPr>
        <w:br/>
      </w:r>
      <w:r>
        <w:rPr>
          <w:b/>
          <w:sz w:val="40"/>
          <w:szCs w:val="40"/>
        </w:rPr>
        <w:t xml:space="preserve"> 1. </w:t>
      </w:r>
      <w:r>
        <w:rPr>
          <w:b/>
          <w:sz w:val="28"/>
          <w:szCs w:val="28"/>
        </w:rPr>
        <w:t>ЭТАП – ПОДГОТОВИТЕЛЬНЫ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методической литературы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 материалов для «методической копилки»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работка плана проведения недели «Логопедическая гостиная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для родителей:  </w:t>
      </w:r>
      <w:r>
        <w:rPr>
          <w:color w:val="000000"/>
          <w:sz w:val="28"/>
          <w:szCs w:val="28"/>
        </w:rPr>
        <w:t>конкурс «Первая буква моего имен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2</w:t>
      </w:r>
      <w:r>
        <w:rPr>
          <w:b/>
          <w:sz w:val="28"/>
          <w:szCs w:val="28"/>
        </w:rPr>
        <w:t xml:space="preserve"> ЭТАП – ОСНОВНОЙ</w:t>
      </w:r>
    </w:p>
    <w:p>
      <w:pPr>
        <w:pStyle w:val="Normal"/>
        <w:numPr>
          <w:ilvl w:val="0"/>
          <w:numId w:val="13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ализация проек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бота с детьм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379"/>
        <w:gridCol w:w="1843"/>
        <w:gridCol w:w="1842"/>
      </w:tblGrid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, тем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79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Веселая гимнастика для язычка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элементов нейрофитнеса в работе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ы для развития артикуляционной моторики и дыхания.</w:t>
            </w:r>
          </w:p>
          <w:p>
            <w:pPr>
              <w:pStyle w:val="Normal"/>
              <w:shd w:fill="FFFFFF" w:val="clear"/>
              <w:ind w:hanging="360"/>
              <w:rPr>
                <w:color w:val="000000"/>
              </w:rPr>
            </w:pPr>
            <w:r>
              <w:rPr>
                <w:color w:val="000000"/>
              </w:rPr>
              <w:t>·  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11115"/>
              </w:rPr>
            </w:pPr>
            <w:r>
              <w:rPr>
                <w:color w:val="111115"/>
              </w:rPr>
              <w:t> </w:t>
            </w:r>
            <w:r>
              <w:rPr>
                <w:color w:val="111115"/>
              </w:rPr>
              <w:t xml:space="preserve">Учитель – логопе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</w:tr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1.</w:t>
            </w:r>
            <w:r>
              <w:rPr>
                <w:color w:val="000000"/>
              </w:rPr>
              <w:t xml:space="preserve"> Конкурс мастеров «Первая буква моего имени»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11115"/>
              </w:rPr>
              <w:t>Воспитател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пособия «Звук-рука»</w:t>
            </w:r>
          </w:p>
          <w:p>
            <w:pPr>
              <w:pStyle w:val="Normal"/>
              <w:shd w:fill="FFFFFF" w:val="clear"/>
              <w:ind w:hanging="360"/>
              <w:rPr>
                <w:color w:val="000000"/>
              </w:rPr>
            </w:pPr>
            <w:r>
              <w:rPr>
                <w:color w:val="000000"/>
              </w:rPr>
              <w:t>·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Учитель - логопед</w:t>
            </w:r>
          </w:p>
        </w:tc>
      </w:tr>
      <w:tr>
        <w:trPr>
          <w:trHeight w:val="6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11115"/>
              </w:rPr>
              <w:t>1.</w:t>
            </w:r>
            <w:r>
              <w:rPr>
                <w:color w:val="000000"/>
              </w:rPr>
              <w:t xml:space="preserve"> «Песочная терапия в работе учителя – логопед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Игры для развития слухового вниман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«Мяч кидай, звук называ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то звучит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Какой музыкальный инструмент звучит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Чей голосок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гадай животного по голо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Воспитател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учитель - логопед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нкурс мастеров «Первая буква моего имени» </w:t>
            </w:r>
          </w:p>
          <w:p>
            <w:pPr>
              <w:pStyle w:val="Normal"/>
              <w:ind w:left="340" w:hanging="340"/>
              <w:rPr/>
            </w:pPr>
            <w:r>
              <w:rPr>
                <w:color w:val="000000"/>
              </w:rPr>
              <w:t>2. Презентация</w:t>
              <w:br/>
              <w:t xml:space="preserve">Публикация на сайт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Воспитател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р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111115"/>
              </w:rPr>
              <w:t>учитель - логопе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tbl>
      <w:tblPr>
        <w:tblW w:w="10064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03"/>
        <w:gridCol w:w="3119"/>
        <w:gridCol w:w="1842"/>
      </w:tblGrid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2070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кетирование для родителей на тему «Вопрос логопеду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color w:val="000000"/>
              </w:rPr>
              <w:t xml:space="preserve">Консультация для родителей «Причины и профилактика неправильной реч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hd w:fill="FFFFFF" w:val="clear"/>
              </w:rPr>
            </w:pPr>
            <w:r>
              <w:rPr/>
              <w:t>1.Выявить уровень знаний родителей</w:t>
            </w:r>
            <w:r>
              <w:rPr>
                <w:color w:val="000000"/>
                <w:shd w:fill="FFFFFF" w:val="clear"/>
              </w:rPr>
              <w:t xml:space="preserve"> в вопросах развития речи детей, скорректировать логопедическую работу с учетом требований и пожеланий род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уровня родительской компетенции в данном вопрос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02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color w:val="000000"/>
              </w:rPr>
              <w:t>1. Конкурс «Первая буква моего имени» 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 Привлечение родителей к участию в конкурс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6F6F6" w:val="clear"/>
              <w:jc w:val="both"/>
              <w:textAlignment w:val="baseline"/>
              <w:outlineLvl w:val="0"/>
              <w:rPr>
                <w:kern w:val="2"/>
              </w:rPr>
            </w:pPr>
            <w:r>
              <w:rPr>
                <w:color w:val="000000"/>
              </w:rPr>
              <w:t>Консультация для родителей «</w:t>
            </w:r>
            <w:r>
              <w:rPr>
                <w:kern w:val="2"/>
                <w:lang w:val="de-DE"/>
              </w:rPr>
              <w:t>Развитие речи дошкольников</w:t>
            </w:r>
            <w:r>
              <w:rPr>
                <w:kern w:val="2"/>
              </w:rPr>
              <w:t>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Повышение уровня родительской компетенции в данном вопрос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</w:tr>
      <w:tr>
        <w:trPr/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есочная терапия в работе учителя – логопед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1. Повышение уровня родительской компетенции в данном вопрос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</w:tr>
      <w:tr>
        <w:trPr>
          <w:trHeight w:val="4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ведение итогов конкурса «Первая буква моего имени» 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3</w:t>
      </w:r>
      <w:r>
        <w:rPr>
          <w:b/>
          <w:sz w:val="28"/>
          <w:szCs w:val="28"/>
        </w:rPr>
        <w:t xml:space="preserve"> ЭТАП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мастеров «Первая буква моего имени»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детей 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логопедическим занятия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заимосвязь родителей  и педагогов, для повышения эффективности коррекционной работ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28"/>
          <w:szCs w:val="28"/>
        </w:rPr>
        <w:t>Повышать  интерес родителей к работе учителя – логопе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ФОРМЫ ОТЧЁТНЫХ МАТЕРИАЛОВ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ы консультаций для родителе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плекс элементов нейрофитнеса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отчё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11115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11115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111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color w:val="111115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58:00Z</dcterms:created>
  <dc:creator>Admin</dc:creator>
  <dc:description/>
  <cp:keywords/>
  <dc:language>en-US</dc:language>
  <cp:lastModifiedBy>sad</cp:lastModifiedBy>
  <cp:lastPrinted>2022-05-24T13:35:00Z</cp:lastPrinted>
  <dcterms:modified xsi:type="dcterms:W3CDTF">2022-10-25T12:03:00Z</dcterms:modified>
  <cp:revision>89</cp:revision>
  <dc:subject/>
  <dc:title/>
</cp:coreProperties>
</file>