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sz w:val="32"/>
          <w:szCs w:val="32"/>
        </w:rPr>
        <w:t>МЫ ТОЖЕ ИМЕЕМ ПРА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должительность проекта:  </w:t>
      </w:r>
      <w:r>
        <w:rPr>
          <w:i/>
          <w:sz w:val="22"/>
          <w:szCs w:val="22"/>
        </w:rPr>
        <w:t xml:space="preserve">- </w:t>
      </w:r>
      <w:r>
        <w:rPr/>
        <w:t>долгосрочны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о проекта: </w:t>
      </w:r>
      <w:r>
        <w:rPr/>
        <w:t>01.09.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кончание проекта: </w:t>
      </w:r>
      <w:r>
        <w:rPr/>
        <w:t>25.05.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Участники проекта: </w:t>
      </w:r>
      <w:r>
        <w:rPr/>
        <w:t>воспитанники 5-7 лет, сотрудники детского сада, родит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уководитель проекта: </w:t>
      </w:r>
      <w:r>
        <w:rPr/>
        <w:t>Пескова Ирина Леонидовна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/>
        <w:t>воспитатель 1 квалификационной категории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 xml:space="preserve">Еще с древних времен человечество понимало, что жизнь начинается с детства. Многие философы поднимали в своих трудах проблему защиты детей. Так Антуан Де Сент-Экзюпери писал: «Мы в ответе за тех, кого приучили…». Уже в начале ХХ века в Женеве Лига Наций приняла первый международный правовой документ – Декларацию прав ребенка, в которой указывалось, что родители, а так же добровольные организации, местные власти  и национальные правительства призываются к признанию и соблюдению прав детей путем законодательных мер. Детский фонд ООН создал целую систему защиты прав ребенка. Одним из важнейших элементов этой системы является Конвенция ООН о правах ребенка (1989 г.). Именно Конвенция о правах ребенка во всем мире признана основным документом международного права, что говорит о необходимости информирования о ее основных положениях, как детей, так и взрослых во всех учебно-воспитательных учреждениях. </w:t>
      </w:r>
    </w:p>
    <w:p>
      <w:pPr>
        <w:pStyle w:val="Normal"/>
        <w:ind w:firstLine="540"/>
        <w:jc w:val="both"/>
        <w:rPr/>
      </w:pPr>
      <w:r>
        <w:rPr/>
        <w:t>Изменения, произошедшие в российском обществе в последние годы, коренным образом изменили и социальный статус семей, что в свою очередь отразилось и на положении ребенка в обществе.</w:t>
      </w:r>
    </w:p>
    <w:p>
      <w:pPr>
        <w:pStyle w:val="Normal"/>
        <w:ind w:firstLine="540"/>
        <w:jc w:val="both"/>
        <w:rPr/>
      </w:pPr>
      <w:r>
        <w:rPr/>
        <w:t>В современном обществе приоритетным становится принцип воспитания, при котором ребенок рассматривается не как объект воспитательного воздействия, а как субъект наделенный правами и обязанностями, соответствующими его возрастному развитию. Такой принцип ориентированного воспитания позволяет взрослым сформировать личность, обладающую социальной ответственностью.</w:t>
      </w:r>
    </w:p>
    <w:p>
      <w:pPr>
        <w:pStyle w:val="Normal"/>
        <w:ind w:firstLine="540"/>
        <w:jc w:val="both"/>
        <w:rPr/>
      </w:pPr>
      <w:r>
        <w:rPr/>
        <w:t>Одной из главных задач, рекомендованных ЮНЕСКО и стоящих перед педагогами и родителями воспитанников, является формирование осознания прав человека. Поэтому мы считаем, что на современном этапе правового воспитания важным аспектом должно стать ознакомление каждого ребенка, в доступной ему форме, с его правами и обязанностя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/>
        <w:t>Данные социологического опроса родителей воспитанников «Знаем ли мы права своих детей?» показали, что из 20 опрошенных родителей (из них 15 мам и 5 пап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45 % родителей не знакомы с содержанием  Конвенции ООН о правах ребенк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30 % знают права детей, но затрудняются раскрыть их содержание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10 % считают физические наказания и словесную угрозу наиболее действенными в воспитани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15 % считают, что педагоги несут ответственность за воспитание ребенк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лученные данные подтвердили, что работу по правовому образованию надо вести как с детьми, так и с родителями.</w:t>
      </w:r>
    </w:p>
    <w:p>
      <w:pPr>
        <w:pStyle w:val="Normal"/>
        <w:rPr/>
      </w:pPr>
      <w:r>
        <w:rPr>
          <w:b/>
          <w:i/>
        </w:rPr>
        <w:t>Нормативной основой проекта являются:</w:t>
      </w:r>
    </w:p>
    <w:p>
      <w:pPr>
        <w:pStyle w:val="Normal"/>
        <w:rPr/>
      </w:pPr>
      <w:r>
        <w:rPr/>
        <w:t xml:space="preserve">   </w:t>
      </w:r>
      <w:r>
        <w:rPr/>
        <w:t>Декларация прав ребенка (1959).</w:t>
      </w:r>
    </w:p>
    <w:p>
      <w:pPr>
        <w:pStyle w:val="Normal"/>
        <w:rPr/>
      </w:pPr>
      <w:r>
        <w:rPr/>
        <w:t xml:space="preserve">   </w:t>
      </w:r>
      <w:r>
        <w:rPr/>
        <w:t>Конвенция ООН о правах ребенка (1989).</w:t>
      </w:r>
    </w:p>
    <w:p>
      <w:pPr>
        <w:pStyle w:val="Normal"/>
        <w:rPr/>
      </w:pPr>
      <w:r>
        <w:rPr/>
        <w:t xml:space="preserve">   </w:t>
      </w:r>
      <w:r>
        <w:rPr/>
        <w:t>Всемирная декларация об обеспечении выживания, защиты и развития детей (1990).</w:t>
      </w:r>
    </w:p>
    <w:p>
      <w:pPr>
        <w:pStyle w:val="Normal"/>
        <w:rPr/>
      </w:pPr>
      <w:r>
        <w:rPr/>
        <w:t xml:space="preserve">   </w:t>
      </w:r>
      <w:r>
        <w:rPr/>
        <w:t>Конституция Российской Федерации.</w:t>
      </w:r>
    </w:p>
    <w:p>
      <w:pPr>
        <w:pStyle w:val="Normal"/>
        <w:rPr/>
      </w:pPr>
      <w:r>
        <w:rPr/>
        <w:t xml:space="preserve">   </w:t>
      </w:r>
      <w:r>
        <w:rPr/>
        <w:t>Федеральный закон Российской Федерации «Об образовании».</w:t>
      </w:r>
    </w:p>
    <w:p>
      <w:pPr>
        <w:pStyle w:val="Normal"/>
        <w:rPr/>
      </w:pPr>
      <w:r>
        <w:rPr/>
        <w:t xml:space="preserve">   </w:t>
      </w:r>
      <w:r>
        <w:rPr/>
        <w:t>Семейный кодекс Российской Федерации.</w:t>
      </w:r>
    </w:p>
    <w:p>
      <w:pPr>
        <w:pStyle w:val="Normal"/>
        <w:rPr/>
      </w:pPr>
      <w:r>
        <w:rPr/>
        <w:t xml:space="preserve">   </w:t>
      </w:r>
      <w:r>
        <w:rPr/>
        <w:t>Уголовный кодекс Российской Федерации.</w:t>
      </w:r>
    </w:p>
    <w:p>
      <w:pPr>
        <w:pStyle w:val="Normal"/>
        <w:rPr/>
      </w:pPr>
      <w:r>
        <w:rPr/>
        <w:t xml:space="preserve">   </w:t>
      </w:r>
      <w:r>
        <w:rPr/>
        <w:t>Типовое положение дошкольного образовательного учреждения.</w:t>
      </w:r>
    </w:p>
    <w:p>
      <w:pPr>
        <w:pStyle w:val="Normal"/>
        <w:rPr/>
      </w:pPr>
      <w:r>
        <w:rPr/>
        <w:t xml:space="preserve">   </w:t>
      </w:r>
      <w:r>
        <w:rPr/>
        <w:t>Устав учреждения.</w:t>
      </w:r>
    </w:p>
    <w:p>
      <w:pPr>
        <w:pStyle w:val="Normal"/>
        <w:rPr/>
      </w:pPr>
      <w:r>
        <w:rPr/>
        <w:t xml:space="preserve">   </w:t>
      </w:r>
      <w:r>
        <w:rPr/>
        <w:t>И другие правовые акты Российской Федерации, касающиеся вопросов правового воспит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b/>
          <w:u w:val="single"/>
        </w:rPr>
        <w:t>Методологическая основа проект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Голицына Н.С., Огнева Л.Д. Ознакомление старших дошкольников с Конвенцией о правах ребенка. – М.: «Издательство Скрипторий 2003», 2009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Давыдова О.И., Вялкова С.М., Беседы об ответственности и правах ребенка. – М.: ТЦ Сфера, 2008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оронова Т.Н., Жичкина А.Е. «Защита прав и достоинств маленького ребенка: Координация усилий семьи и детского сада:Пособие для работников дошк. Образоват. Учреждений.- М.: Просвещение, 2003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Жукова Р.А. Правовое воспитание. Старшая и подготовительная группы. Разработки занятий. Изд. 2-е переработанное. Волгоград:ИТД «Корифей» 2008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Знакомим дошкольников с конвенцией о правах ребенка / Авт.-сост.: Е.В. Соловьева и др. – М.: АРКТИ, 2004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Козлова С. Мы имеем право!.-М.: Обруч, 2010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сачев А. Приключения маленького человечка: Всеобщая Декларация прав человека в пересказе для детей и взрослых.- М., 1999 г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Шорыгина Т.А. Беседы о правах ребенка. – М.: ТЦ Сфера, 2009.</w:t>
      </w:r>
    </w:p>
    <w:p>
      <w:pPr>
        <w:pStyle w:val="Normal"/>
        <w:rPr/>
      </w:pPr>
      <w:r>
        <w:rPr>
          <w:b/>
        </w:rPr>
        <w:t>Цель проекта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– </w:t>
      </w:r>
      <w:r>
        <w:rPr/>
        <w:t>познакомить дошкольников и их родителей с документами о правах ребенка, в доступной форме разъяснить значение каждого права.</w:t>
        <w:br/>
      </w:r>
    </w:p>
    <w:p>
      <w:pPr>
        <w:pStyle w:val="Normal"/>
        <w:rPr>
          <w:sz w:val="28"/>
          <w:szCs w:val="28"/>
        </w:rPr>
      </w:pPr>
      <w:r>
        <w:rPr>
          <w:b/>
        </w:rPr>
        <w:t>Задачи проект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1. Познакомить дошкольников, в соответствующей возрасту форме, с основными документами по защите прав ребенка.</w:t>
        <w:br/>
        <w:t>2. Сформировать чувства собственного достоинства, осознания своих прав и свобод, ответственности.</w:t>
      </w:r>
    </w:p>
    <w:p>
      <w:pPr>
        <w:pStyle w:val="Normal"/>
        <w:rPr/>
      </w:pPr>
      <w:r>
        <w:rPr/>
        <w:t>3. Распространить информацию в области права, защиты прав детей и семьи среди родителей.</w:t>
        <w:br/>
        <w:t>4. Воспитать уважение к достоинству и  личным правам другого человека.</w:t>
      </w:r>
    </w:p>
    <w:p>
      <w:pPr>
        <w:pStyle w:val="Normal"/>
        <w:rPr/>
      </w:pPr>
      <w:r>
        <w:rPr/>
        <w:t>5. Сформировать основы толерантности.</w:t>
      </w:r>
    </w:p>
    <w:p>
      <w:pPr>
        <w:pStyle w:val="Normal"/>
        <w:rPr>
          <w:i/>
          <w:i/>
          <w:sz w:val="18"/>
          <w:szCs w:val="18"/>
        </w:rPr>
      </w:pPr>
      <w:r>
        <w:rPr/>
        <w:br/>
      </w:r>
      <w:r>
        <w:rPr>
          <w:sz w:val="28"/>
          <w:szCs w:val="28"/>
        </w:rPr>
        <w:t>Основные направления реализации проекта</w:t>
      </w:r>
      <w:r>
        <w:rPr>
          <w:i/>
          <w:sz w:val="18"/>
          <w:szCs w:val="18"/>
        </w:rPr>
        <w:t xml:space="preserve">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 детьми:  </w:t>
      </w:r>
    </w:p>
    <w:p>
      <w:pPr>
        <w:pStyle w:val="Normal"/>
        <w:rPr/>
      </w:pPr>
      <w:r>
        <w:rPr/>
        <w:t>- занятия для детей (1 раз в месяц.)</w:t>
      </w:r>
    </w:p>
    <w:p>
      <w:pPr>
        <w:pStyle w:val="Normal"/>
        <w:rPr/>
      </w:pPr>
      <w:r>
        <w:rPr/>
        <w:t>-  беседы;</w:t>
      </w:r>
    </w:p>
    <w:p>
      <w:pPr>
        <w:pStyle w:val="Normal"/>
        <w:rPr/>
      </w:pPr>
      <w:r>
        <w:rPr/>
        <w:t>- игровая деятельность;</w:t>
      </w:r>
    </w:p>
    <w:p>
      <w:pPr>
        <w:pStyle w:val="Normal"/>
        <w:rPr/>
      </w:pPr>
      <w:r>
        <w:rPr/>
        <w:t>- продуктивная деятельность;</w:t>
      </w:r>
    </w:p>
    <w:p>
      <w:pPr>
        <w:pStyle w:val="Normal"/>
        <w:rPr/>
      </w:pPr>
      <w:r>
        <w:rPr/>
        <w:t xml:space="preserve">-чтение специально подобранной литературы; </w:t>
      </w:r>
    </w:p>
    <w:p>
      <w:pPr>
        <w:pStyle w:val="Normal"/>
        <w:rPr/>
      </w:pPr>
      <w:r>
        <w:rPr/>
        <w:t>- организация целевых прогулок и экскурс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 родителями:</w:t>
      </w:r>
    </w:p>
    <w:p>
      <w:pPr>
        <w:pStyle w:val="Normal"/>
        <w:rPr/>
      </w:pPr>
      <w:r>
        <w:rPr/>
        <w:t>- выпуск наглядной агитации (консультации, буклеты, групповая газета «Мы тоже имеем право»);</w:t>
      </w:r>
    </w:p>
    <w:p>
      <w:pPr>
        <w:pStyle w:val="Normal"/>
        <w:rPr/>
      </w:pPr>
      <w:r>
        <w:rPr/>
        <w:t>- общие праздники и развлечения;</w:t>
      </w:r>
    </w:p>
    <w:p>
      <w:pPr>
        <w:pStyle w:val="Normal"/>
        <w:rPr/>
      </w:pPr>
      <w:r>
        <w:rPr/>
        <w:t>- групповые родительские собрания  «Я и самоуважение» и др.</w:t>
      </w:r>
    </w:p>
    <w:p>
      <w:pPr>
        <w:pStyle w:val="Normal"/>
        <w:rPr/>
      </w:pPr>
      <w:r>
        <w:rPr/>
        <w:t>- Неформальные беседы: «Что изменилось во взаимоотношении с ребенком», «Какие права ребенка вам труднее всего выполнять» и др.</w:t>
      </w:r>
    </w:p>
    <w:p>
      <w:pPr>
        <w:pStyle w:val="Normal"/>
        <w:rPr/>
      </w:pPr>
      <w:r>
        <w:rPr/>
        <w:t>- Круглый стол на темы: «Что делать, когда ребенок не слушается», «Обсуждаем декларацию прав человека».</w:t>
      </w:r>
    </w:p>
    <w:p>
      <w:pPr>
        <w:pStyle w:val="Normal"/>
        <w:rPr/>
      </w:pPr>
      <w:r>
        <w:rPr/>
        <w:t>-Открытые занятия по правовому воспитанию дошкольников дл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Принципы проекта:</w:t>
      </w:r>
      <w:r>
        <w:rPr>
          <w:sz w:val="20"/>
          <w:szCs w:val="20"/>
        </w:rPr>
        <w:b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Принцип познавательной активности. Данный принцип является одним из важнейших принципов ознакомления детей с их правами и документами, в которых говорится о данных пра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Принцип природосообразности является одним из старейших педагогических принципов. Заключается он в том, чтобы строить работу в рамках проекта, учитывая возрастные и индивидуальные особенности детей; зная зоны их ближайшего развития и опираться на них при организации воспитательных и обучающих отношений; подбирать материал для работы таким образом, чтобы у детей была возможность для опережающего разви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Обеспечение эмоционально-психологического комфорта детей. Без выполнения данного принципа невозможно строить какие-либо взаимоотношения с детьми. Он очень важен для результативной работы по воспитанию и обучению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- Уважение к личности каждого ребёнка. Подразумевает обязательное тактичное, спокойное отношение к любым проявлениям со стороны ребёнка. Ребёнок имеет право на своё собственное мнение, реализацию собственной индивидуальности. Следует использовать данные проявления для построения работы по осуществлению проект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Жизненный цикл проекта:</w:t>
      </w:r>
    </w:p>
    <w:p>
      <w:pPr>
        <w:pStyle w:val="Normal"/>
        <w:rPr/>
      </w:pPr>
      <w:r>
        <w:rPr/>
        <w:t>1. Исследование проблемы:  01.05.2019 г – 01.06.2019</w:t>
      </w:r>
    </w:p>
    <w:p>
      <w:pPr>
        <w:pStyle w:val="Normal"/>
        <w:rPr/>
      </w:pPr>
      <w:r>
        <w:rPr/>
        <w:t>2. Подготовительный этап:   01.06-2019 – 01.09.2019</w:t>
      </w:r>
    </w:p>
    <w:p>
      <w:pPr>
        <w:pStyle w:val="Normal"/>
        <w:rPr/>
      </w:pPr>
      <w:r>
        <w:rPr/>
        <w:t>3. Этапы работы:                 2019 – 2022г.</w:t>
      </w:r>
    </w:p>
    <w:p>
      <w:pPr>
        <w:pStyle w:val="Normal"/>
        <w:rPr/>
      </w:pPr>
      <w:r>
        <w:rPr/>
        <w:t>А) Я и моё окружение – 2019 – 2020 учебный год (средняя группа)</w:t>
      </w:r>
    </w:p>
    <w:p>
      <w:pPr>
        <w:pStyle w:val="Normal"/>
        <w:rPr/>
      </w:pPr>
      <w:r>
        <w:rPr/>
        <w:t>Б) Дети в мире людей - 2020 – 2021 учебный год (старшая группа)</w:t>
      </w:r>
    </w:p>
    <w:p>
      <w:pPr>
        <w:pStyle w:val="Normal"/>
        <w:rPr/>
      </w:pPr>
      <w:r>
        <w:rPr/>
        <w:t>В) Да здравствует школа! 2021 – 2022 учебный год (подготовительная к школе группа)</w:t>
      </w:r>
    </w:p>
    <w:p>
      <w:pPr>
        <w:pStyle w:val="Normal"/>
        <w:rPr/>
      </w:pPr>
      <w:r>
        <w:rPr/>
        <w:t>4. Подведение результатов:   май 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проек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 – 2020 учебный год (средня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и моё окружение</w:t>
      </w:r>
    </w:p>
    <w:p>
      <w:pPr>
        <w:pStyle w:val="Normal"/>
        <w:spacing w:before="280" w:after="280"/>
        <w:rPr/>
      </w:pPr>
      <w:r>
        <w:rPr>
          <w:b/>
        </w:rPr>
        <w:t>Цель:</w:t>
      </w:r>
      <w:r>
        <w:rPr/>
        <w:t xml:space="preserve"> познакомить ребёнка с собственными правами,</w:t>
      </w:r>
      <w:r>
        <w:rPr>
          <w:b/>
          <w:bCs/>
        </w:rPr>
        <w:t xml:space="preserve"> </w:t>
      </w:r>
      <w:r>
        <w:rPr/>
        <w:t>привить интерес к истории рода на примере его семьи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</w:rPr>
        <w:t>Задачи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Обогатить кругозор детей о семье, как части общества.</w:t>
      </w:r>
    </w:p>
    <w:p>
      <w:pPr>
        <w:pStyle w:val="Normal"/>
        <w:rPr/>
      </w:pPr>
      <w:r>
        <w:rPr/>
        <w:t>Помочь ребёнку изучить его родословную.</w:t>
        <w:br/>
        <w:t>Дать понятие об обязанностях.</w:t>
        <w:br/>
        <w:t>Помочь ребёнку разобраться в своих правах.</w:t>
        <w:br/>
        <w:t>Поддерживать естественный интерес и любознательность детей.</w:t>
      </w:r>
    </w:p>
    <w:p>
      <w:pPr>
        <w:pStyle w:val="Normal"/>
        <w:rPr/>
      </w:pPr>
      <w:r>
        <w:rPr/>
        <w:t>Развивать эмоциональную сферу.</w:t>
      </w:r>
    </w:p>
    <w:p>
      <w:pPr>
        <w:pStyle w:val="Normal"/>
        <w:rPr/>
      </w:pPr>
      <w:r>
        <w:rPr/>
        <w:t>Показать связь поколений.</w:t>
        <w:br/>
        <w:t>Привить уважение к своим предкам.</w:t>
      </w:r>
    </w:p>
    <w:p>
      <w:pPr>
        <w:pStyle w:val="Normal"/>
        <w:rPr/>
      </w:pPr>
      <w:r>
        <w:rPr/>
        <w:t>Показать связь мира взрослых с миром ребёнка (кто, как и о ком заботится).</w:t>
      </w:r>
    </w:p>
    <w:p>
      <w:pPr>
        <w:pStyle w:val="Normal"/>
        <w:rPr/>
      </w:pPr>
      <w:r>
        <w:rPr/>
        <w:t>Познакомить с национальными особенностями быта.</w:t>
      </w:r>
    </w:p>
    <w:p>
      <w:pPr>
        <w:pStyle w:val="Normal"/>
        <w:rPr/>
      </w:pPr>
      <w:r>
        <w:rPr/>
        <w:t xml:space="preserve"> </w:t>
      </w:r>
      <w:r>
        <w:rPr/>
        <w:t>Разработать собственные модели семьи.</w:t>
      </w:r>
    </w:p>
    <w:p>
      <w:pPr>
        <w:pStyle w:val="Normal"/>
        <w:rPr/>
      </w:pPr>
      <w:r>
        <w:rPr/>
        <w:t>Составить семейное древо.</w:t>
        <w:br/>
        <w:t>Создать альбом родословных.</w:t>
        <w:br/>
        <w:t>Провести праздник семьи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тический план к проекту</w:t>
      </w:r>
      <w:r>
        <w:rPr>
          <w:b/>
          <w:sz w:val="28"/>
          <w:szCs w:val="28"/>
        </w:rPr>
        <w:t xml:space="preserve"> «Я и моё окружение</w:t>
      </w:r>
      <w:r>
        <w:rPr/>
        <w:t>»</w:t>
      </w:r>
    </w:p>
    <w:tbl>
      <w:tblPr>
        <w:tblW w:w="961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11"/>
        <w:gridCol w:w="1341"/>
        <w:gridCol w:w="5901"/>
        <w:gridCol w:w="116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мы отдыхали лето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семейных фотографий о летнем отдыхе, рассказы о семейных поездках к морю, экскурсиях и т.д. Беседа о праве ребёнка на отдых. Рисование «Как я отдыхал летом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оя семья»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олью семьи в обществе. Беседа об обязанностях членов семьи, о традициях в семье .Закрепить представление о семье, как о людях,, которые любят друг друга и заботятся друг о друге. Сюжетно – ролевая игра “Семья”. Чтение стихотворения Я.Акимова “Моя родня”. Беседа о праве ребёнка знать своих родителей. Рисование на тему «Моя семья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ё имя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“По-разному зовутся дети” (Ребенок имеет право на имя, отчество и фамилию. Имя дается по соглашению родителей, отчество присваивается по имени отца.). Беседа «Для чего человеку имя».</w:t>
              <w:br/>
              <w:t>Игра “Полное и неполное имя”.Этюд «Назови ласково».</w:t>
              <w:br/>
              <w:b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год у ворот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встрече Нового года в семье, о семейных традициях. Изготовление открыток с новогодними пожеланиями (рисунки и аппликации). Проведение конкурса “Лучшая новогодняя открытка” (совместная с родителями работа). Обсуждение рассказа В.Драгунского “Сестра моя Ксения”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Родина – Росс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представления детей о родной стране, государственных и народных праздниках. Продолжать формировать интерес к «малой  Родине». Рассказать о достопримечательностях родного края. Формировать представление о том, что Россия – огромная многонациональная страна. Познакомить с флагом, гербом, гимном стран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ы наши защитники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Формировать чувство уважения к Российской армии, воспитывать в детях желание быть похожими на наших солдат и офицеров, желание служить в Российской армии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рядом с мамой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“Мама – самое прекрасное слово на земле” Составление рассказов детьми о своих мамах. Чтение стихов и песен о маме. Викторина “Что ты знаешь о своих родителях”. Оформление семейных уголков “Семейное древо”. Изготовление подарков для мам, бабушек. Рассматривание русских костюмов и деталей женской одежд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У меня есть дедушка”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треча с ветеранами воины. Концерт детей. Воспитывать патриотические чувства. Средствами эстетического воспитания побуждать детей уважительно относиться к подвигу наших соотечественников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ой дом – моя крепость”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раве ребёнка на жильё. Помочь детям осознать необходимость иметь жилье, дом. Рисование дома для своей семьи. Лепка и рисование домашней утвари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город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 “Город, где живут и работают наши мамы и папы”. Рисование на тему “Мой город”. Сюжетно – ролевая игра “Почта” (знание детьми домашнего адреса и адреса д/сада).Помочь ребенку осознать, для чего каждому человеку нужно знать свой адрес.  Экскурсия по городу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 – 2021 учебный год (старшая групп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« Дети в мире людей»</w:t>
      </w:r>
    </w:p>
    <w:p>
      <w:pPr>
        <w:pStyle w:val="Normal"/>
        <w:rPr/>
      </w:pPr>
      <w:r>
        <w:rPr>
          <w:b/>
        </w:rPr>
        <w:t>Цель</w:t>
      </w:r>
      <w:r>
        <w:rPr/>
        <w:t>: Продолжить знакомить дошкольников и родителей с правами реб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- дать детям общее представление об их правах.</w:t>
      </w:r>
    </w:p>
    <w:p>
      <w:pPr>
        <w:pStyle w:val="Normal"/>
        <w:rPr/>
      </w:pPr>
      <w:r>
        <w:rPr/>
        <w:t xml:space="preserve">-способствовать развитию правового мировоззрения и нравственных представлений. </w:t>
      </w:r>
    </w:p>
    <w:p>
      <w:pPr>
        <w:pStyle w:val="Normal"/>
        <w:rPr/>
      </w:pPr>
      <w:r>
        <w:rPr/>
        <w:t>- развивать умение рассуждать,  сопоставлять, делать выводы.</w:t>
      </w:r>
    </w:p>
    <w:p>
      <w:pPr>
        <w:pStyle w:val="Normal"/>
        <w:rPr/>
      </w:pPr>
      <w:r>
        <w:rPr/>
        <w:t>- воспитывать чувство самоуважения и уважения к друг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>         </w:t>
      </w:r>
      <w:r>
        <w:rPr>
          <w:b/>
        </w:rPr>
        <w:t>Моделирование проблемной ситуации.</w:t>
      </w:r>
    </w:p>
    <w:p>
      <w:pPr>
        <w:pStyle w:val="Normal"/>
        <w:jc w:val="both"/>
        <w:rPr/>
      </w:pPr>
      <w:r>
        <w:rPr/>
        <w:t> </w:t>
      </w:r>
      <w:r>
        <w:rPr/>
        <w:t>Для моделирования проблемной ситуации использовался персонаж сказки Р.Киплинга «Маугли» - мальчика, выросшего не среди людей, а среди зверей в джунглях. Постановка проблемы производилась путем погружения в игровую ситуацию. В группу пришло письмо от Маугли, который в младенчестве попал в джунгли и провёл там много лет. Живя с дикими животными, он не знал элементарных правил поведения с людьми, не говоря о своих правах и о правах других людей.  Обсуждение проблемы, можем ли мы помочь Маугли узнать о правах детей, каким образом и определить конечную цель: сделать для Маугли книгу  о правах детей в мире людей, фотоальбомы и альбомы детских рисунков, отражающих права детей, изготовить макет улицы с домами, где живут дети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тический план к проекту</w:t>
      </w:r>
      <w:r>
        <w:rPr>
          <w:b/>
          <w:sz w:val="28"/>
          <w:szCs w:val="28"/>
        </w:rPr>
        <w:t xml:space="preserve"> «Дети в мире людей</w:t>
      </w:r>
      <w:r>
        <w:rPr/>
        <w:t xml:space="preserve"> »</w:t>
      </w:r>
    </w:p>
    <w:tbl>
      <w:tblPr>
        <w:tblW w:w="961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09"/>
        <w:gridCol w:w="3960"/>
        <w:gridCol w:w="3284"/>
        <w:gridCol w:w="1160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Человек и право»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пределение «право», объяснить, какими правовыми документами оно закреплено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Письмо от Маугл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накомство с Конвенцией о правах ребенка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новым понятием, содержанием важнейшего международного закон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ы все жители планеты Земля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детей представление о Земле и жизни людей на Земле. Воспитывать интерес и уважение к людям разных стран и национальностей, к их деятельности и культуре. Воспитывать чувство патриотизма, любви к своей стр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«Право на достойное питание и достаточное количество чистой воды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ть и развивать в детях к миру взрослых, вызвать желание следовать тому, что достойно подражания, и объективно оценивать недостойное в поведении и деятельности. Познакомить детей    с разнообразной деятельностью взрослых людей. Воспитывать доброжелательное отношение к людя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 на медицинский уход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детям знания о праве на охрану физического здоровья. Формировать представление об условиях, обеспечивающих сохранение и укрепление здоровья каждого ребенка, личное положительное отношение каждого ребенка к здоровью, способность к выработке потребности в здоровом образе жизни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ша армия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детям знания о том, что наша армия защищает нас и все мужчины должны служить в армии. Рассказать о проводах в армию – русской традиции, о том, что в феврале праздник – День защитника Отечества. Формировать чувство уважения к Российской армии, воспитывать в детях желание быть похожими на наших солдат и офицеров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я мама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Рассказать  о том, что каждый ребенок имеет право жить в семье, с родителями. Напомнить, что в марте есть женский праздник. Поговорить о мамах. Воспитывать уважение к родителям. Предложить нарисовать портрет ма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 на отдых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 детей представление о свободном времени и его использовании человеком. Помочь осознать свое право на отдых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езентация  проекта</w:t>
              <w:br/>
              <w:t xml:space="preserve"> «Дети в мире люд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готовление альбома о правах детей в мире людей, фотоальбомы и альбомы детских рисунков, отражающих права детей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детей полученные в течении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детьми и родителями проведение презентации, на которой, дети и родители представят результат совместной продуктивной деятельности, способствующий решению  проблемы – познакомить Маугли с правами детей.</w:t>
              <w:b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 – 2022 учебный год (подготовительная групп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а здравствует школа!»</w:t>
      </w:r>
    </w:p>
    <w:p>
      <w:pPr>
        <w:pStyle w:val="Normal"/>
        <w:spacing w:before="280" w:after="280"/>
        <w:rPr/>
      </w:pPr>
      <w:r>
        <w:rPr>
          <w:b/>
        </w:rPr>
        <w:t>Цель:</w:t>
      </w:r>
      <w:r>
        <w:rPr/>
        <w:t xml:space="preserve">  Дать детям представление о праве на образование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</w:rPr>
        <w:t>Задачи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- выработать положительные эмоции к школе, </w:t>
      </w:r>
    </w:p>
    <w:p>
      <w:pPr>
        <w:pStyle w:val="Normal"/>
        <w:rPr/>
      </w:pPr>
      <w:r>
        <w:rPr/>
        <w:t xml:space="preserve">- заинтересовать, вызвать желание учиться. </w:t>
      </w:r>
    </w:p>
    <w:p>
      <w:pPr>
        <w:pStyle w:val="Normal"/>
        <w:rPr/>
      </w:pPr>
      <w:r>
        <w:rPr/>
        <w:t>- воспитывать уважение к труду людей занимающихся воспитанием и образованием детей.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   </w:t>
      </w:r>
      <w:r>
        <w:rPr>
          <w:b/>
          <w:i/>
        </w:rPr>
        <w:t>Работа над проектом в подготовительной группе  включала четыре этапа.</w:t>
        <w:br/>
      </w:r>
      <w:r>
        <w:rPr/>
        <w:br/>
        <w:t>1.      Предварительная работа.</w:t>
        <w:br/>
        <w:t>2.      Моделирование проблемной ситуации</w:t>
        <w:br/>
        <w:t>3.      Реализация проекта</w:t>
        <w:br/>
        <w:t>4.      Презентация проекта</w:t>
        <w:br/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тический план к проекту</w:t>
      </w:r>
      <w:r>
        <w:rPr>
          <w:b/>
          <w:sz w:val="28"/>
          <w:szCs w:val="28"/>
        </w:rPr>
        <w:t xml:space="preserve"> «Да здравствует школа!»</w:t>
      </w:r>
    </w:p>
    <w:tbl>
      <w:tblPr>
        <w:tblW w:w="961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09"/>
        <w:gridCol w:w="3960"/>
        <w:gridCol w:w="3284"/>
        <w:gridCol w:w="1160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 Маугли в гостях у ребят». Экскурсия на школьную линейку 1 сентября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ать, что 1 сентября во всех школах города начинается учебный год. Показать  детям необходимость получения образования. Понаблюдать, как встречают тех, кто пришел в 1 класс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в школ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равила поведения школьников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праве детей на образование. Подвести детей к пониманию важности образования и ответственного отношения к учебе. Формировать культуру поведения и уважительное отношение к окружающи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 на охрану физического здоровья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имеет право на охрану здоровья. Детям оказывается бесплатная медицинская помощь, предусматривающая профилактику заболеваний, медицинскую диагностику, лечебно-профилактическую работу. Формировать ответственное отношение к своему здоровью и здоровью окружающих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 на охрану духовного  и нравственного здоровья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имеет право на защиту от информации, пропаганды и агитации, наносящей вред его духовному здоровью, нравственному и психическому развитию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 ребенка на воспитание в образовательных учреждени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в о школе. Составление рассказов из опыта «Как мы ходили в школу»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меют право на воспитание в образовательных учреждениях. Образовательные программы должны быть направлены на формирование у детей: гражданственности, патриотизма, представления о нравственности, трудолюбия, экологической культуры, навыков здорового образа жизни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Поговорим о профессиях в шк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Рассказать детям о том, что каждый человек имеет право на выбор профессии. Формировать у детей представления о том, что такое профессия, поддерживать интерес к разным профессиям, способствовать самостоятельности мышления и выбор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оспитывать уважение к труду людей занимающихся воспитанием и образованием детей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рисункам «Как я вижу себя в школе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 представить себя школьником. Развивать воображение. Учить составлять описательный рассказ по рисунку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а и обязанности ребе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детям знания о том, что у них есть не только права, но и обязанности: дома, в детском сад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дить проблему и определили конечную цель - убедить Маугли в необходимости учиться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лечение совместно с родител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тоже имеем право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рав детей, подчеркнуть значение знания этих прав. Привлечь родителей к оформлению и проведению развлечения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40" w:after="40"/>
        <w:rPr>
          <w:rFonts w:ascii="Verdana" w:hAnsi="Verdana" w:cs="Verdana"/>
          <w:b/>
          <w:b/>
        </w:rPr>
      </w:pPr>
      <w:r>
        <w:rPr>
          <w:b/>
          <w:shd w:fill="FEFFFF" w:val="clear"/>
        </w:rPr>
        <w:t>Положительные эффекты проекта:</w:t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shd w:fill="FEFFFF" w:val="clear"/>
        </w:rPr>
        <w:t>- освоение родителями положений «Конвенции о правах ребенка» приведет к осознанию прав детей и своих родительских обязанностей;</w:t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shd w:fill="FEFFFF" w:val="clear"/>
        </w:rPr>
        <w:t>- усвоенные знания будут способствовать улучшению детско-родительских отношений в семье;</w:t>
      </w:r>
    </w:p>
    <w:p>
      <w:pPr>
        <w:pStyle w:val="Normal"/>
        <w:spacing w:before="40" w:after="40"/>
        <w:rPr>
          <w:rFonts w:ascii="Verdana" w:hAnsi="Verdana" w:cs="Verdana"/>
        </w:rPr>
      </w:pPr>
      <w:r>
        <w:rPr>
          <w:shd w:fill="FEFFFF" w:val="clear"/>
        </w:rPr>
        <w:t>- проведенная работа с родителями будет являться профилактикой физического и психологического насилия над детьми дошкольного возраста;</w:t>
      </w:r>
    </w:p>
    <w:p>
      <w:pPr>
        <w:pStyle w:val="Normal"/>
        <w:spacing w:before="40" w:after="40"/>
        <w:rPr>
          <w:shd w:fill="FEFFFF" w:val="clear"/>
        </w:rPr>
      </w:pPr>
      <w:r>
        <w:rPr>
          <w:shd w:fill="FEFFFF" w:val="clear"/>
        </w:rPr>
        <w:t>- данный аспект в деятельности детского сада создаст еще один канал взаимодействия с родителями, привлечет их к участию в образовательном процес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00:00Z</dcterms:created>
  <dc:creator>User</dc:creator>
  <dc:description/>
  <cp:keywords/>
  <dc:language>en-US</dc:language>
  <cp:lastModifiedBy>Irina</cp:lastModifiedBy>
  <cp:lastPrinted>2012-09-05T16:29:00Z</cp:lastPrinted>
  <dcterms:modified xsi:type="dcterms:W3CDTF">2022-10-25T12:24:00Z</dcterms:modified>
  <cp:revision>5</cp:revision>
  <dc:subject/>
  <dc:title>МУНИЦИПАЛЬНОЕ ДОШКОЛЬНОЕ ОБРАЗОВАТЕЛЬНОЕ УЧРЕЖДЕНИЕ</dc:title>
</cp:coreProperties>
</file>