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8695</wp:posOffset>
                </wp:positionH>
                <wp:positionV relativeFrom="paragraph">
                  <wp:posOffset>-592455</wp:posOffset>
                </wp:positionV>
                <wp:extent cx="7468870" cy="1058862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8920" cy="10588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7.85pt;margin-top:-46.65pt;width:588.05pt;height:833.7pt;mso-wrap-style:none;v-text-anchor:middle">
                <v:imagedata r:id="rId3" o:detectmouseclick="t"/>
                <v:stroke color="white" weight="12600" joinstyle="miter" endcap="flat"/>
                <w10:wrap type="none"/>
              </v:rect>
            </w:pict>
          </mc:Fallback>
        </mc:AlternateContent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6485</wp:posOffset>
                </wp:positionH>
                <wp:positionV relativeFrom="paragraph">
                  <wp:posOffset>-951865</wp:posOffset>
                </wp:positionV>
                <wp:extent cx="575246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0692130"/>
                        </a:xfrm>
                        <a:prstGeom prst="rect"/>
                        <a:solidFill>
                          <a:srgbClr val="B7A0F2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943634"/>
                                <w:sz w:val="52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52"/>
                                <w:szCs w:val="52"/>
                                <w:lang w:val="ru-RU"/>
                              </w:rPr>
                              <w:t>МАОУ СОШ № 8 города Когалыма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FFFFFF"/>
                                <w:sz w:val="80"/>
                                <w:szCs w:val="8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80"/>
                                <w:szCs w:val="80"/>
                                <w:lang w:val="ru-RU"/>
                              </w:rPr>
                              <w:t>Индивидуальная образовательная программа развития учителя русского языка и литературы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  <w:t>Брусинской Людмилы Владимировны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  <w:t>(2018 -2023гг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FFFFFF"/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jc w:val="right"/>
                              <w:rPr>
                                <w:rFonts w:ascii="Times New Roman" w:hAnsi="Times New Roman" w:cs="Times New Roman"/>
                                <w:color w:val="FFFFFF"/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56"/>
                                <w:szCs w:val="5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A0F2" strokecolor="#FFFFFF" strokeweight="1pt" style="position:absolute;rotation:-0;width:452.95pt;height:841.9pt;mso-wrap-distance-left:9.05pt;mso-wrap-distance-right:9.05pt;mso-wrap-distance-top:0pt;mso-wrap-distance-bottom:0pt;margin-top:-74.95pt;mso-position-vertical-relative:text;margin-left:85.55pt;mso-position-horizontal-relative:text">
                <v:textbox inset="0.25in,1.5in,0.5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943634"/>
                          <w:sz w:val="52"/>
                          <w:szCs w:val="5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z w:val="52"/>
                          <w:szCs w:val="52"/>
                          <w:lang w:val="ru-RU"/>
                        </w:rPr>
                        <w:t>МАОУ СОШ № 8 города Когалыма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FFFFFF"/>
                          <w:sz w:val="80"/>
                          <w:szCs w:val="8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80"/>
                          <w:szCs w:val="80"/>
                          <w:lang w:val="ru-RU"/>
                        </w:rPr>
                        <w:t>Индивидуальная образовательная программа развития учителя русского языка и литературы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  <w:lang w:val="ru-RU"/>
                        </w:rPr>
                        <w:t>Брусинской Людмилы Владимировны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  <w:lang w:val="ru-RU"/>
                        </w:rPr>
                        <w:t>(2018 -2023гг)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FFFFFF"/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  <w:lang w:val="ru-RU"/>
                        </w:rPr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jc w:val="right"/>
                        <w:rPr>
                          <w:rFonts w:ascii="Times New Roman" w:hAnsi="Times New Roman" w:cs="Times New Roman"/>
                          <w:color w:val="FFFFFF"/>
                          <w:sz w:val="56"/>
                          <w:szCs w:val="5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56"/>
                          <w:szCs w:val="5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7820025</wp:posOffset>
                </wp:positionV>
                <wp:extent cx="5247640" cy="956310"/>
                <wp:effectExtent l="0" t="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956160"/>
                          <a:chOff x="0" y="0"/>
                          <a:chExt cx="5247720" cy="956160"/>
                        </a:xfrm>
                      </wpg:grpSpPr>
                      <wpg:grpSp>
                        <wpg:cNvGrpSpPr/>
                        <wpg:grpSpPr>
                          <a:xfrm>
                            <a:off x="4745880" y="430560"/>
                            <a:ext cx="501480" cy="52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61000"/>
                              <a:ext cx="250920" cy="26496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0920" cy="26496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0"/>
                              <a:ext cx="250920" cy="26496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64440" cy="9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615.75pt;width:413.2pt;height:75.3pt" coordorigin="1706,12315" coordsize="8264,1506">
                <v:group id="shape_0" style="position:absolute;left:9180;top:12992;width:790;height:828">
                  <v:rect id="shape_0" fillcolor="#bfbfbf" stroked="t" o:allowincell="f" style="position:absolute;left:9180;top:13404;width:394;height:416;flip:y;mso-wrap-style:none;v-text-anchor:middle">
                    <v:fill o:detectmouseclick="t" type="solid" color2="#404040" opacity="0.5"/>
                    <v:stroke color="white" weight="12600" joinstyle="miter" endcap="flat"/>
                    <w10:wrap type="none"/>
                  </v:rect>
                  <v:rect id="shape_0" fillcolor="#c0504d" stroked="t" o:allowincell="f" style="position:absolute;left:9180;top:12993;width:394;height:416;flip:y;mso-wrap-style:none;v-text-anchor:middle">
                    <v:fill o:detectmouseclick="t" type="solid" color2="#3fafb2"/>
                    <v:stroke color="white" weight="12600" joinstyle="miter" endcap="flat"/>
                    <w10:wrap type="none"/>
                  </v:rect>
                  <v:rect id="shape_0" fillcolor="#bfbfbf" stroked="t" o:allowincell="f" style="position:absolute;left:9575;top:12993;width:394;height:416;flip:y;mso-wrap-style:none;v-text-anchor:middle">
                    <v:fill o:detectmouseclick="t" type="solid" color2="#404040" opacity="0.5"/>
                    <v:stroke color="white" weight="1260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6;top:12315;width:7187;height:1505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5670</wp:posOffset>
                </wp:positionH>
                <wp:positionV relativeFrom="paragraph">
                  <wp:posOffset>589280</wp:posOffset>
                </wp:positionV>
                <wp:extent cx="2014220" cy="4276090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200" cy="4276080"/>
                          <a:chOff x="0" y="0"/>
                          <a:chExt cx="2014200" cy="4276080"/>
                        </a:xfrm>
                      </wpg:grpSpPr>
                      <wps:wsp>
                        <wps:cNvSpPr/>
                        <wps:spPr>
                          <a:xfrm flipH="1">
                            <a:off x="1007280" y="2138040"/>
                            <a:ext cx="1007280" cy="1068840"/>
                          </a:xfrm>
                          <a:prstGeom prst="rect">
                            <a:avLst/>
                          </a:prstGeom>
                          <a:solidFill>
                            <a:srgbClr val="a7bfde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1068840"/>
                            <a:ext cx="1007280" cy="1068840"/>
                          </a:xfrm>
                          <a:prstGeom prst="rect">
                            <a:avLst/>
                          </a:prstGeom>
                          <a:solidFill>
                            <a:srgbClr val="ee5479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8840"/>
                            <a:ext cx="1007280" cy="1068840"/>
                          </a:xfrm>
                          <a:prstGeom prst="rect">
                            <a:avLst/>
                          </a:prstGeom>
                          <a:solidFill>
                            <a:srgbClr val="a7bfde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07280" cy="1068840"/>
                          </a:xfrm>
                          <a:prstGeom prst="rect">
                            <a:avLst/>
                          </a:prstGeom>
                          <a:solidFill>
                            <a:srgbClr val="fc426a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38040"/>
                            <a:ext cx="1007280" cy="1068840"/>
                          </a:xfrm>
                          <a:prstGeom prst="rect">
                            <a:avLst/>
                          </a:prstGeom>
                          <a:solidFill>
                            <a:srgbClr val="fc426a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3207240"/>
                            <a:ext cx="1007280" cy="1068840"/>
                          </a:xfrm>
                          <a:prstGeom prst="rect">
                            <a:avLst/>
                          </a:prstGeom>
                          <a:solidFill>
                            <a:srgbClr val="fc426a">
                              <a:alpha val="50000"/>
                            </a:srgbClr>
                          </a:solidFill>
                          <a:ln w="12600">
                            <a:solidFill>
                              <a:srgbClr val="ee547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1pt;margin-top:46.4pt;width:158.6pt;height:336.7pt" coordorigin="-1442,928" coordsize="3172,6734">
                <v:rect id="shape_0" fillcolor="#a7bfde" stroked="t" o:allowincell="f" style="position:absolute;left:144;top:4295;width:1585;height:1682;flip:x;mso-wrap-style:none;v-text-anchor:middle">
                  <v:fill o:detectmouseclick="t" type="solid" color2="#584021" opacity="0.79"/>
                  <v:stroke color="white" weight="12600" joinstyle="miter" endcap="flat"/>
                  <w10:wrap type="none"/>
                </v:rect>
                <v:rect id="shape_0" fillcolor="#ee5479" stroked="t" o:allowincell="f" style="position:absolute;left:144;top:2611;width:1585;height:1682;flip:x;mso-wrap-style:none;v-text-anchor:middle">
                  <v:fill o:detectmouseclick="t" type="solid" color2="#11ab86" opacity="0.5"/>
                  <v:stroke color="white" weight="12600" joinstyle="miter" endcap="flat"/>
                  <w10:wrap type="none"/>
                </v:rect>
                <v:rect id="shape_0" fillcolor="#a7bfde" stroked="t" o:allowincell="f" style="position:absolute;left:-1442;top:2611;width:1585;height:1682;flip:x;mso-wrap-style:none;v-text-anchor:middle">
                  <v:fill o:detectmouseclick="t" type="solid" color2="#584021" opacity="0.79"/>
                  <v:stroke color="white" weight="12600" joinstyle="miter" endcap="flat"/>
                  <w10:wrap type="none"/>
                </v:rect>
                <v:rect id="shape_0" fillcolor="#fc426a" stroked="t" o:allowincell="f" style="position:absolute;left:-1442;top:928;width:1585;height:1682;flip:x;mso-wrap-style:none;v-text-anchor:middle">
                  <v:fill o:detectmouseclick="t" type="solid" color2="#03bd95" opacity="0.5"/>
                  <v:stroke color="white" weight="12600" joinstyle="miter" endcap="flat"/>
                  <w10:wrap type="none"/>
                </v:rect>
                <v:rect id="shape_0" fillcolor="#fc426a" stroked="t" o:allowincell="f" style="position:absolute;left:-1442;top:4295;width:1585;height:1682;flip:x;mso-wrap-style:none;v-text-anchor:middle">
                  <v:fill o:detectmouseclick="t" type="solid" color2="#03bd95" opacity="0.5"/>
                  <v:stroke color="white" weight="12600" joinstyle="miter" endcap="flat"/>
                  <w10:wrap type="none"/>
                </v:rect>
                <v:rect id="shape_0" fillcolor="#fc426a" stroked="t" o:allowincell="f" style="position:absolute;left:144;top:5979;width:1585;height:1682;flip:x;mso-wrap-style:none;v-text-anchor:middle">
                  <v:fill o:detectmouseclick="t" type="solid" color2="#03bd95" opacity="0.5"/>
                  <v:stroke color="#ee5479" weight="1260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64610</wp:posOffset>
                </wp:positionH>
                <wp:positionV relativeFrom="paragraph">
                  <wp:posOffset>85725</wp:posOffset>
                </wp:positionV>
                <wp:extent cx="2790825" cy="1019175"/>
                <wp:effectExtent l="22860" t="1905" r="94615" b="84455"/>
                <wp:wrapNone/>
                <wp:docPr id="5" name="For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01916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KodchiangUPC"/>
                                <w:color w:val="auto"/>
                                <w:lang w:val="ru-RU" w:eastAsia="en-US" w:bidi="en-US"/>
                              </w:rPr>
                              <w:t>«…развивайте в дитяти врожденный дар сло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KodchiangUPC"/>
                                <w:color w:val="auto"/>
                                <w:lang w:val="ru-RU" w:eastAsia="en-US" w:bidi="en-US"/>
                              </w:rPr>
                              <w:t>Ф.И.Буслае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d8ebb3" stroked="t" o:allowincell="f" style="position:absolute;margin-left:304.3pt;margin-top:6.75pt;width:219.7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KodchiangUPC"/>
                          <w:color w:val="auto"/>
                          <w:lang w:val="ru-RU" w:eastAsia="en-US" w:bidi="en-US"/>
                        </w:rPr>
                        <w:t>«…развивайте в дитяти врожденный дар слов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KodchiangUPC"/>
                          <w:color w:val="auto"/>
                          <w:lang w:val="ru-RU" w:eastAsia="en-US" w:bidi="en-US"/>
                        </w:rPr>
                        <w:t>Ф.И.Буслаев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99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4" w:firstLine="1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6" w:firstLine="5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165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едагогике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в центре стоит личность ученика, которая и является целью образования. Поэтому педагогический процесс имеет ориентацию на индивидуальный подход к каждому ученику, который имеет свои способности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овременное общество предъявляет и нам, учителям, и нашим выпускникам и всем своим гражданам требование  творчески  мыслить . Творчество перестает быть уделом единиц. И школа должна была в первую очередь прореагировать на эти изменяющиеся условия. Развитие творческих способностей учащихся и воспитание активной личности стало первостепенной задачей современной школы. Более того, внимание к проблеме развития творческих способностей школьников усиливается во многих странах мира. Почему? Потому что задатки творческих способностей присущи любому ребенку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ru-RU" w:bidi="ar-SA"/>
        </w:rPr>
        <w:t xml:space="preserve">Именно благодаря  этому   уникальному   дару   человека   можно  смело назвать  венцом  творения,  логическим   и   триумфальным   завершением   созидательной   работы  Творца. </w:t>
      </w:r>
    </w:p>
    <w:p>
      <w:pPr>
        <w:pStyle w:val="Normal"/>
        <w:spacing w:lineRule="auto" w:line="240" w:before="0" w:after="0"/>
        <w:ind w:firstLine="165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Творческие способности напрямую связаны с речевыми способностями. Развивать «дар» осмысления, говорения   от  себя,  произнесения,  чтобы   язык  ребенка  как  можно  реже   заплетался,  сделать  так,  чтобы  его  мысли  «не  выскакивали  растрепанными  и  полуодетыми»,  научить  наслаждаться  красотой  устного  и  письменного  слова,  почувствовать  его  истинный  смысл,  в  наше время  особенно  необходимо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о  многим  причинам, и прежде всего</w:t>
      </w:r>
    </w:p>
    <w:p>
      <w:pPr>
        <w:pStyle w:val="Normal"/>
        <w:spacing w:lineRule="auto" w:line="240" w:before="0" w:after="0"/>
        <w:ind w:left="426" w:firstLine="56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еобходимо сформировать у детей коммуникативную потребность:  стремление  пользоваться   разнообразными  речевыми  средствами,  понимание  того,  какие  преимущества  дают  разнообразные речевые  умения,  как  можно  с  их  помощью  воздействовать  на  других  людей,  мыслить,   выражать  себя;  </w:t>
      </w:r>
    </w:p>
    <w:p>
      <w:pPr>
        <w:pStyle w:val="Normal"/>
        <w:autoSpaceDE w:val="false"/>
        <w:spacing w:lineRule="auto" w:line="240" w:before="0" w:after="0"/>
        <w:ind w:left="426" w:firstLine="56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оисках новых идей я обратилас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блеме изучения и использования в личной педагогической практике способов активации деятельности школьника на урок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426" w:firstLine="56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лассе обучаются дети, имеющие разный уровень подготовки. Как же реализовать в полной мере их возможности? В первую очередь необходимо серьезно проанализировать успехи детей, их потенциал. Следующим ответственным шагом является прогнозирование результата (что ученик должен знать и уметь), выбор методов работы, способствующих развитию активности мышления. Необходимо знать, какое место в процессе обучения будут занимать групповые и индивидуальные формы организации познавательной деятельности учащихся, самостоятельная работа</w:t>
      </w:r>
    </w:p>
    <w:p>
      <w:pPr>
        <w:pStyle w:val="Normal"/>
        <w:autoSpaceDE w:val="false"/>
        <w:spacing w:lineRule="auto" w:line="240" w:before="0" w:after="0"/>
        <w:ind w:left="426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тивность мышления и интерес учащихся к научной трактовке изучаемых фактов и явлений повышается в условия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облемно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туации. Наивысший уровень активности наблюдается в тех случаях, когда ученик сам формулирует проблему, выдвигает предположения, доказывает свою точку зрения и проверяет правильность собственных решений и выводо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Исследовательский мет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могает выработать навыки творческой работы, развивает внимание, умения анализировать, доказывать, обобщать, делать выводы, формирует способность к суждениям и их аргументаци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о-групповой метод обуч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дполагает разнообразные формы и виды работы. Самые эффективные из них – урок-дискуссия, урок – мастерская, урок-игра, урок-презентация или урок-представление.</w:t>
      </w:r>
    </w:p>
    <w:p>
      <w:pPr>
        <w:pStyle w:val="Normal"/>
        <w:autoSpaceDE w:val="false"/>
        <w:spacing w:lineRule="auto" w:line="240" w:before="0" w:after="0"/>
        <w:ind w:left="426" w:firstLine="56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>Творческая работа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ромную роль играет развитие у учащихся интереса к предмету. Опираясь на интересы, можно успешно раскрывать творческие способности детей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развития творческих способностей детей необходимо создать ряд условий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организовать занятия так, чтобы учащиеся могли преодолевать трудности;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троить урок так, чтобы дети могли использовать ранее полученные знания или свои жизненные наблюдения;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ктивизировать самостоятельную работу учащихс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обеспечивать преемственность и перспективность в работе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ременные требования к урокам достаточно высокие. На уроках должны быть реализованы следующие взаимосвязанные задачи обучения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оружение учащихся знаниями основ науки о языке (знание признаков грамматических понятий, их классификация и др.)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й практического владения русским языком (его орфографическими, пунктуационными, культурно-речевыми нормами), умения чётко, ясно выражать свои мысли в устной и письменной речи в разных жизненных ситуациях, воспитание чувства ответственности по отношению к слову, чуткости к красоте и выразительности русской речи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шения этих задач в учебный процесс стараюсь внедрить инновационные методики, которые обеспечивают индивидуализацию обучения, развивают самостоятельность учащихся. Используя в своей работе такие формы, как мастерская знаний, проектная технология, другие интерактивные методы, отдаю предпочт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ологии развития критического мышле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торая способствует развитию мыслительных навыков учащихся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дискуссий, семинаров, практикумов, зачётов в групповой форме практикую в в 9 -11 классах. Работа в группе, как ведущая форма организации деятельности учащихся на уроке в условиях введения ФГОС, помогает учащимся приобрести, кроме новых знаний, следующие качества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батывать совместные реше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пимость к другим мнениям и позициям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оиска компромисс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аргументировано отстаивать свою точку зре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диалогу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троить общение с учётом эмоционального состояния, общей атмос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ология Развития Критического Мыш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«Развитие критического мышления через чтение и письмо» соответствует требованиям личностно-ориентированного обучения и применима для работы с разными возрастными группами учащихся. Данная технология включает в себя целый ряд методических приемов, что обеспечивает развитие у учащихся мышления, способствует формированию их коммуникативной компетенции и способностей к сотрудничеству. Использование этих приемов ведет к развитию активной личности, способной к самостоятельной поисковой, исследовательской и творческой деятельности. Они продуктивны и интересны детям, что создает на уроке атмосферу сотрудничества.</w:t>
      </w:r>
    </w:p>
    <w:p>
      <w:pPr>
        <w:pStyle w:val="Normal"/>
        <w:spacing w:lineRule="auto" w:line="240" w:before="0" w:after="0"/>
        <w:ind w:left="-426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зовая модель ТРКМ включает следующие стадии: вызов-осмысление-размышление». Она помогает формировать интеллектуальные умения и усиливать рефлексивные механиз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азе вызова важно путём мозговой атаки заинтересовать учащихся. На этой стадии использую следующие методические приёмы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арная мозговая атака, групповой мозговой штурм, ключевые термины, перепутанные логические цепи, свободное письменное задание, создание класте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стадии осмысления идёт активная самостоятельная работа учащихся. Здесь применяю такие приёмы, как чтение текста метод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СЕРТ, взаимоопрос, двойные и тройные дневники</w:t>
      </w:r>
      <w:r>
        <w:rPr>
          <w:rFonts w:cs="Times New Roman" w:ascii="Times New Roman" w:hAnsi="Times New Roman"/>
          <w:sz w:val="24"/>
          <w:szCs w:val="24"/>
          <w:lang w:val="ru-RU"/>
        </w:rPr>
        <w:t>. Многие приёмы, использованные на первых двух стадиях, логически переходят в стадию «Размышление». Возвращение к ключевым терминам, создание синквейна, эссе, мини-сочинений – всё это даёт возможность учащимся самореализоваться в рамках изученной темы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приемов данной технологии способствует развитию у детей умения графически оформлять текстовой материал, творчески интерпретировать информацию с учетом степени ее новизны и значимости. Ученики становятся активными. У них развиваются исследовательские умения и системное мышление. Они перестают настороженно относиться друг к другу. Такое взаимодействие дает ощущение свободы и есте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является результат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ого обучения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чительно удобнее и правильнее рассматривать в качестве метапредметного результата обучения уровень развития базовых способностей учащихся: мышления, понимания, коммуникации, рефлексии, действ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Этим и обусловлено содержание данной программы сам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Копилка прием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влекательная ц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дивля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сроченная отга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Фантастическая доба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есс – конфер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опрос к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воя опора (опорный конспек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вои прим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ересечение 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ри уровня д/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дание масси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деальное д/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ыход за преде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равнять поз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вершение урока – слово или 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четкая команда «подобное растворяется в подоб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зюме(1 раз в неделю или меся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Щадящий 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редит дов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олотые крупинки</w:t>
      </w:r>
    </w:p>
    <w:p>
      <w:pPr>
        <w:pStyle w:val="Normal"/>
        <w:spacing w:lineRule="auto" w:line="240" w:before="0" w:after="0"/>
        <w:ind w:left="-709" w:right="141" w:hanging="14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firstLine="142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Методическая тема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709" w:right="141" w:hanging="14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учение и использование в личной педагогической практике способов активации деятельности школьника на уроке с целью развития творческих и коммуникативных способносте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  <w:t>Цель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профессионального разви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41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ысить качество успеваемости, мотивацию учащихся к изучению предметов русского языка и литературы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41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дачи профессионального развития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360" w:right="141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современных исследованиях по предмету, в информационно – дидактических ресурсах учебного процесс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360" w:right="141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тивизация познаватель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здать базу для реализации детско-юношеского творческого потенциал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спечить образовательный процесс ресурсами, социализирующими и развивающими учащихся средствами предмет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ить учебно-методическую литературу по теме самообраз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ть новыми информационными технологиями путем внедрения их в учебно-воспитательный процесс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мониторинг саморазвития школь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ть банк творческих работ уча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бщить опыт педагогической работы по теме самообразования.</w:t>
      </w:r>
    </w:p>
    <w:p>
      <w:pPr>
        <w:pStyle w:val="Normal"/>
        <w:tabs>
          <w:tab w:val="clear" w:pos="708"/>
          <w:tab w:val="left" w:pos="0" w:leader="none"/>
        </w:tabs>
        <w:ind w:left="870" w:hanging="0"/>
        <w:jc w:val="center"/>
        <w:rPr>
          <w:rStyle w:val="ScriptMTBold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870" w:hanging="0"/>
        <w:rPr>
          <w:rStyle w:val="ScriptMTBold22"/>
          <w:rFonts w:ascii="Times New Roman" w:hAnsi="Times New Roman" w:cs="Times New Roman"/>
          <w:sz w:val="16"/>
          <w:szCs w:val="16"/>
          <w:lang w:val="ru-RU"/>
        </w:rPr>
      </w:pPr>
      <w:r>
        <w:rPr>
          <w:rStyle w:val="ScriptMTBold22"/>
          <w:rFonts w:cs="Times New Roman" w:ascii="Times New Roman" w:hAnsi="Times New Roman"/>
          <w:b/>
          <w:sz w:val="16"/>
          <w:szCs w:val="16"/>
        </w:rPr>
        <w:t>ИЗУЧАЕМАЯ ЛИТЕРАТУРА ПО ТЕМЕ</w:t>
      </w:r>
      <w:r>
        <w:rPr>
          <w:rStyle w:val="ScriptMTBold22"/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0" w:hanging="19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готский Л.С. Педагогическая психолог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0" w:hanging="19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узеев В.В. Образовательная технология – М., 2003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0" w:hanging="19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зинский В.М. Приемы и формы в учебной деятельности. М., 2004.</w:t>
      </w:r>
    </w:p>
    <w:p>
      <w:pPr>
        <w:pStyle w:val="Normal"/>
        <w:tabs>
          <w:tab w:val="clear" w:pos="708"/>
          <w:tab w:val="left" w:pos="0" w:leader="none"/>
        </w:tabs>
        <w:rPr>
          <w:rStyle w:val="ScriptMTBold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70" w:hanging="0"/>
        <w:jc w:val="center"/>
        <w:rPr>
          <w:rStyle w:val="ScriptMTBold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70" w:hanging="0"/>
        <w:jc w:val="center"/>
        <w:rPr>
          <w:rStyle w:val="ScriptMTBold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70" w:hanging="0"/>
        <w:jc w:val="center"/>
        <w:rPr>
          <w:rStyle w:val="ScriptMTBold2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criptMTBold22"/>
          <w:rFonts w:cs="Times New Roman" w:ascii="Times New Roman" w:hAnsi="Times New Roman"/>
          <w:b/>
          <w:sz w:val="24"/>
          <w:szCs w:val="24"/>
          <w:lang w:val="ru-RU"/>
        </w:rPr>
        <w:t>ПРАКТИЧЕСКИЕ ВЫХОДЫ</w:t>
      </w:r>
      <w:r>
        <w:rPr>
          <w:rStyle w:val="ScriptMTBold22"/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29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бщение педагогического опыта  по теме «Повышение качества образования при подготовке учащихся к ЕГЭ», « Зарубежная литература при подготовке к ЕГЭ по литературе», «Способы активации деятельности школьника на уро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крытые уроки по русскому языку и литературе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56"/>
        <w:gridCol w:w="6025"/>
        <w:gridCol w:w="2015"/>
        <w:gridCol w:w="95"/>
        <w:gridCol w:w="150"/>
      </w:tblGrid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мероприяти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ый срок (год) реализаци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овышение квалификации и профессиональная переподготовк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учение учебно-методической литературы в глобальной сети, в профессиональных газетах и журналах по  методической теме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курсов профессиональной переподготовк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1 ( по мере требования условий и запросов образования)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учение применения ИКТ в  работе ведущих учителей школы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-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ттестация на высшую  квалификационную категорию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частие в  профессиональных конкурсах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-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современных образовательных технологий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пользование возможностей Интернет - ресурсов на уроке.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мультимедийных презентаций для проведения уроков, внеклассных мероприяти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обретение и использование на уроках новых электронных ресурсо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собственных авторских разработок, использование их в обучении русскому языку и литературе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учение и применение технологии критического мышления, технологии мастерских, проблемного обучени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 - 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экспериментальной работы по теме « ТРКМ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учение и использование в личной педагогической практике способов активации деятельности школьника на уроке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 - 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средств педагогической диагностики, проведение срезов с помощью анкет, тестов, педагогических наблюдений на протяжении всего периода по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) развитие познавательного интереса обучающихся к предмету путем проведения нестандартных методов и при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) проверка и углубление знаний, умений и навыков обучающихся по русскому языку и литературе по созданию творчески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) индивидуальные формы работы с учащими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Введение зачетной системы на уроках литературы в старших классах, её результаты.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ов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– 3 урока в течение учебного год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е с детьми в научно – исследовательских конференциях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едрение полученных результатов в педагогическую практику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 - 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общение и распространение собственного педагогического опы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2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ступление перед коллегами на занятиях МО, методических совещан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) Обобщение педагогического опыта работы. Система подготовки к ИС и ЕГ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) «Применение электронных носителей информации на уроках русского языка и литератур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) «Составление авторской  программы «Творческая работа на уроках русского языка и литературы как способ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ации деятельности школьника на уро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;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-202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ведение обучающего семинара, мастер-класс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Технология создания творческой работы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ведение творческого отчета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фессиональные публикации на профессиональных сайтах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бота с обучающимися на уроках и во внеурочное врем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вершенствовать систему подготовки учащихся к экзаменам в форме ГИА (ОГЭ), ЕГЭ 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 - 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тически пополнять электронные папки результатами работы над темой самообразовани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тическ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здать условия для результативного участия особо одаренных детей в различных олимпиадах и конкурсах 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 - 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влекать больше обучающихся в исследовательскую деятельность для участия на районных научно-практических конференциях.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 -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6. 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развитием речи учащихся, правильным употреблением и произношением слов, совершенствовать словарную работу на уро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вести орфоэпические словари, проводить диктанты по орфоэп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разработать карточки с творческими заданиями, развивающими умение употреблять многозначные слова в различных значениях, фразеологизмы, синонимы, антонимы, составлять с ними предложения; использовать в творческих работах средства выразительности и изобразительноси русского языка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 - 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ониторинга саморазвития школь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8-202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14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709" w:right="14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Внедрение технологий:</w: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250190</wp:posOffset>
                </wp:positionV>
                <wp:extent cx="1911350" cy="641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413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зноуровнев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5pt;height:50.5pt;mso-wrap-distance-left:9.05pt;mso-wrap-distance-right:9.05pt;mso-wrap-distance-top:0pt;mso-wrap-distance-bottom:0pt;margin-top:19.7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азноуровнев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865</wp:posOffset>
                </wp:positionH>
                <wp:positionV relativeFrom="paragraph">
                  <wp:posOffset>13970</wp:posOffset>
                </wp:positionV>
                <wp:extent cx="2206625" cy="641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64135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оектные методы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3.75pt;height:50.5pt;mso-wrap-distance-left:9.05pt;mso-wrap-distance-right:9.05pt;mso-wrap-distance-top:0pt;mso-wrap-distance-bottom:0pt;margin-top:1.1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оектные методы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4440</wp:posOffset>
                </wp:positionH>
                <wp:positionV relativeFrom="paragraph">
                  <wp:posOffset>207010</wp:posOffset>
                </wp:positionV>
                <wp:extent cx="2203450" cy="641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13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сследовательские методы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3.5pt;height:50.5pt;mso-wrap-distance-left:9.05pt;mso-wrap-distance-right:9.05pt;mso-wrap-distance-top:0pt;mso-wrap-distance-bottom:0pt;margin-top:16.3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Исследовательские методы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400050</wp:posOffset>
                </wp:positionV>
                <wp:extent cx="2266950" cy="659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5913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нформационно-коммуник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8.5pt;height:51.9pt;mso-wrap-distance-left:9.05pt;mso-wrap-distance-right:9.05pt;mso-wrap-distance-top:0pt;mso-wrap-distance-bottom:0pt;margin-top:31.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Информационно-коммуник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4440</wp:posOffset>
                </wp:positionH>
                <wp:positionV relativeFrom="paragraph">
                  <wp:posOffset>181610</wp:posOffset>
                </wp:positionV>
                <wp:extent cx="2763520" cy="624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62484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ехнология развития критического мыш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7.6pt;height:49.2pt;mso-wrap-distance-left:9.05pt;mso-wrap-distance-right:9.05pt;mso-wrap-distance-top:0pt;mso-wrap-distance-bottom:0pt;margin-top:14.3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Технология развития критического мыш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358140</wp:posOffset>
                </wp:positionV>
                <wp:extent cx="2369820" cy="5683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56832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доровьесберегающ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6.6pt;height:44.75pt;mso-wrap-distance-left:9.05pt;mso-wrap-distance-right:9.05pt;mso-wrap-distance-top:0pt;mso-wrap-distance-bottom:0pt;margin-top:28.2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Здоровьесберегающ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324485</wp:posOffset>
                </wp:positionV>
                <wp:extent cx="0" cy="1631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55pt" to="27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4440</wp:posOffset>
                </wp:positionH>
                <wp:positionV relativeFrom="paragraph">
                  <wp:posOffset>48895</wp:posOffset>
                </wp:positionV>
                <wp:extent cx="2666365" cy="9861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98615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ru-RU"/>
                              </w:rPr>
                              <w:t>Обучение в сотрудничестве (командная, групповая работа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9.95pt;height:77.65pt;mso-wrap-distance-left:9.05pt;mso-wrap-distance-right:9.05pt;mso-wrap-distance-top:0pt;mso-wrap-distance-bottom:0pt;margin-top:3.8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ru-RU"/>
                        </w:rPr>
                        <w:t>Обучение в сотрудничестве (командная, групповая работа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21" w:color="622423"/>
        </w:pBdr>
        <w:spacing w:lineRule="auto" w:line="240"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pBdr>
          <w:bottom w:val="single" w:sz="4" w:space="21" w:color="622423"/>
        </w:pBdr>
        <w:spacing w:lineRule="auto" w:line="240" w:before="400" w:after="0"/>
        <w:jc w:val="left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2875</wp:posOffset>
                </wp:positionH>
                <wp:positionV relativeFrom="paragraph">
                  <wp:posOffset>157480</wp:posOffset>
                </wp:positionV>
                <wp:extent cx="2666365" cy="9861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986155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Технология метапредметного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9.95pt;height:77.65pt;mso-wrap-distance-left:9.05pt;mso-wrap-distance-right:9.05pt;mso-wrap-distance-top:0pt;mso-wrap-distance-bottom:0pt;margin-top:12.4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Технология метапредметного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ач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Ориентироваться в современных исследованиях по предмету, в информационно – дидактических ресурсах учебного процесса.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701"/>
        <w:gridCol w:w="1701"/>
        <w:gridCol w:w="1842"/>
        <w:gridCol w:w="1276"/>
        <w:gridCol w:w="1134"/>
      </w:tblGrid>
      <w:tr>
        <w:trPr>
          <w:trHeight w:val="1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й проду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ьзуем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кие компетенции будут развива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можные рис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ое изучение периодики: журналы «РЯШ», «ЛВШ», ресурсов интернет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ть средствами 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е профессиональное по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техн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фицит рабочего времен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хожден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сов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ин раз в пять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сить квалификацию  учителя-предме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тестация на высшую категор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рос на экспертизу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й рес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ние здоровь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теоретических и практических мероприятиях 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йонног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ММ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рно (по мере проведения таких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адение  новыми технологиями преподавания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заседании районного МО учителей гуманитарного цик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й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ностическая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ная схе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обретение электронных пособий по русскому языку и литера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-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адеть методами работы с электрон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учеников к успешной сдаче ЕГЭ по русскому языку и литера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техн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ая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ача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Создать базу  для реализации детско-юношеского творческого потенциал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спечить образовательный процесс ресурсами, социализирующими и развивающими учащихся средствами предмет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985"/>
        <w:gridCol w:w="1700"/>
        <w:gridCol w:w="1843"/>
        <w:gridCol w:w="1560"/>
        <w:gridCol w:w="992"/>
      </w:tblGrid>
      <w:tr>
        <w:trPr>
          <w:trHeight w:val="1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14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ок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ируемый результ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3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ируе-</w:t>
            </w:r>
          </w:p>
          <w:p>
            <w:pPr>
              <w:pStyle w:val="Normal"/>
              <w:spacing w:lineRule="auto" w:line="240" w:before="0" w:after="0"/>
              <w:ind w:right="141" w:firstLine="33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ый </w:t>
            </w:r>
          </w:p>
          <w:p>
            <w:pPr>
              <w:pStyle w:val="Normal"/>
              <w:spacing w:lineRule="auto" w:line="240" w:before="0" w:after="0"/>
              <w:ind w:right="141" w:firstLine="33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10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пользуемые ресур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кие компете-нции будут развив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можные рис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е использо-</w:t>
            </w:r>
          </w:p>
          <w:p>
            <w:pPr>
              <w:pStyle w:val="Normal"/>
              <w:spacing w:lineRule="auto" w:line="240" w:before="0" w:after="0"/>
              <w:ind w:left="34"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ние на уроках русского языка и литературы электронных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ч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аивать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е пед.техно-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ии в области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даваемого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ые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рские раз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ки в электронном варианте и использование их на уроках рус.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а и лите-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техн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  <w:p>
            <w:pPr>
              <w:pStyle w:val="Normal"/>
              <w:spacing w:lineRule="auto" w:line="240" w:before="0" w:after="0"/>
              <w:ind w:left="-108"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-</w:t>
            </w:r>
          </w:p>
          <w:p>
            <w:pPr>
              <w:pStyle w:val="Normal"/>
              <w:spacing w:lineRule="auto" w:line="240" w:before="0" w:after="0"/>
              <w:ind w:left="-108"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чная</w:t>
            </w:r>
          </w:p>
          <w:p>
            <w:pPr>
              <w:pStyle w:val="Normal"/>
              <w:spacing w:lineRule="auto" w:line="240" w:before="0" w:after="0"/>
              <w:ind w:left="-108"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-</w:t>
            </w:r>
          </w:p>
          <w:p>
            <w:pPr>
              <w:pStyle w:val="Normal"/>
              <w:spacing w:lineRule="auto" w:line="240" w:before="0" w:after="0"/>
              <w:ind w:left="-108"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ход из строя 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стематизировать работу с одарёнными детьми, для чего предлагать детям выполнить задания различной сложности, применять компьютерное тестирование, создать презентации к урокам, анализировать вопросы и задания олимпиад и ОГЭ, ЕГЭ. Участие в </w:t>
            </w:r>
          </w:p>
          <w:p>
            <w:pPr>
              <w:pStyle w:val="Normal"/>
              <w:spacing w:lineRule="auto" w:line="240" w:before="0" w:after="0"/>
              <w:ind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ах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</w:t>
            </w:r>
          </w:p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</w:t>
            </w:r>
          </w:p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ть условия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участия особо одарённых детей в Олимпиадах и конкурс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ёры и победители Олимпиад и кон-</w:t>
            </w:r>
          </w:p>
          <w:p>
            <w:pPr>
              <w:pStyle w:val="Normal"/>
              <w:spacing w:lineRule="auto" w:line="240" w:before="0" w:after="0"/>
              <w:ind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сов всех уровней (от школьного до международного</w:t>
            </w:r>
          </w:p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-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кий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технический</w:t>
            </w:r>
          </w:p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-</w:t>
            </w:r>
          </w:p>
          <w:p>
            <w:pPr>
              <w:pStyle w:val="Normal"/>
              <w:spacing w:lineRule="auto" w:line="240" w:before="0" w:after="0"/>
              <w:ind w:right="141" w:firstLine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чная</w:t>
            </w:r>
          </w:p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ум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уро-</w:t>
            </w:r>
          </w:p>
          <w:p>
            <w:pPr>
              <w:pStyle w:val="Normal"/>
              <w:spacing w:lineRule="auto" w:line="240" w:before="0" w:after="0"/>
              <w:ind w:left="34" w:right="141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нь жизни и</w:t>
            </w:r>
          </w:p>
          <w:p>
            <w:pPr>
              <w:pStyle w:val="Normal"/>
              <w:spacing w:lineRule="auto" w:line="240" w:before="0" w:after="0"/>
              <w:ind w:left="34" w:right="141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полагание), состояние здоровь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целью развития творческих способностей учащихся, продумать систему письменных работ как по русскому языку, так и по литературе; развивать умение писать сочинения в жанре литературно-критической статьи, интервью, репортажа, эссе, дневника, рекламы, эпистолярного жан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4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ч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нк творчески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я разных жанров и ст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техн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ч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-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уровень  написания творческой работы,  малое количество учебного време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над индивидуализацией и дифференциацией обучения, с этой целью вести диагностические карты для выявления пробелов в знаниях по русскому языку и литературе и их устранения; выявления языковых способностей учащегося, определение типа языков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ти мониторинг уровня знаний учащихся по русскому я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4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</w:t>
            </w:r>
          </w:p>
          <w:p>
            <w:pPr>
              <w:pStyle w:val="Normal"/>
              <w:spacing w:lineRule="auto" w:line="240" w:before="0" w:after="0"/>
              <w:ind w:right="141" w:hanging="4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</w:t>
            </w:r>
          </w:p>
          <w:p>
            <w:pPr>
              <w:pStyle w:val="Normal"/>
              <w:spacing w:lineRule="auto" w:line="240" w:before="0" w:after="0"/>
              <w:ind w:right="141" w:hanging="4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индивидуального маршрута обучения для уча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гностическая к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программу и  апробировать е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ч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-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ние здоровья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/>
        </w:rPr>
        <w:t>Задача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 xml:space="preserve"> Овладеть новыми педагогическими технологиями ( в том числе информационными) путем внедрения их в учебно-воспитательный процесс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1984"/>
        <w:gridCol w:w="1701"/>
        <w:gridCol w:w="1843"/>
        <w:gridCol w:w="1418"/>
        <w:gridCol w:w="1275"/>
      </w:tblGrid>
      <w:tr>
        <w:trPr>
          <w:trHeight w:val="1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ок   реал изац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-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ый 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ьзуемые 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кие компете-нции будут развива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можные риски</w:t>
            </w:r>
          </w:p>
        </w:tc>
      </w:tr>
      <w:tr>
        <w:trPr>
          <w:trHeight w:val="1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и применение технологии критического мышления, технологии маст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8     -</w:t>
            </w:r>
          </w:p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ышение качества проведения учебных занятий на основе внедрения новых технологий;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стематическое формирование потребности каждого ученика получить глубокие и прочные знания по предмету, </w:t>
            </w:r>
            <w:r>
              <w:rPr>
                <w:rFonts w:cs="TimesNewRomanPSMT" w:ascii="TimesNewRomanPSMT" w:hAnsi="TimesNewRomanPSMT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ктивное участие в уроке каждого ученика</w:t>
            </w:r>
          </w:p>
          <w:p>
            <w:pPr>
              <w:pStyle w:val="Normal"/>
              <w:spacing w:lineRule="auto" w:line="240" w:before="0" w:after="0"/>
              <w:ind w:right="141" w:firstLine="17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Копилка уроков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техн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оч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-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ленность учащихся</w:t>
            </w:r>
          </w:p>
        </w:tc>
      </w:tr>
      <w:tr>
        <w:trPr>
          <w:trHeight w:val="1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офессиона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о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анализ и оценка своей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очная</w:t>
            </w:r>
          </w:p>
          <w:p>
            <w:pPr>
              <w:pStyle w:val="Normal"/>
              <w:spacing w:lineRule="auto" w:line="240" w:before="0" w:after="0"/>
              <w:ind w:right="141" w:firstLine="1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Зачетная система на уроках литературы в старших классах 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вык само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ение о зачетной системе, зачетная книжка учащегося, зачетные 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firstLine="3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очная</w:t>
            </w:r>
          </w:p>
          <w:p>
            <w:pPr>
              <w:pStyle w:val="Normal"/>
              <w:spacing w:lineRule="auto" w:line="240" w:before="0" w:after="0"/>
              <w:ind w:right="141" w:firstLine="1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Задач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</w:t>
      </w:r>
      <w:r>
        <w:rPr/>
        <w:t>ести мониторинг саморазвития школьников;</w:t>
      </w:r>
    </w:p>
    <w:tbl>
      <w:tblPr>
        <w:tblW w:w="1134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984"/>
        <w:gridCol w:w="1701"/>
        <w:gridCol w:w="1843"/>
        <w:gridCol w:w="1418"/>
        <w:gridCol w:w="1275"/>
      </w:tblGrid>
      <w:tr>
        <w:trPr>
          <w:trHeight w:val="1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ок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1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-</w:t>
            </w:r>
          </w:p>
          <w:p>
            <w:pPr>
              <w:pStyle w:val="Normal"/>
              <w:spacing w:lineRule="auto" w:line="240" w:before="0" w:after="0"/>
              <w:ind w:right="141" w:firstLine="1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ый </w:t>
            </w:r>
          </w:p>
          <w:p>
            <w:pPr>
              <w:pStyle w:val="Normal"/>
              <w:spacing w:lineRule="auto" w:line="240" w:before="0" w:after="0"/>
              <w:ind w:right="141" w:firstLine="1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ьзуемые 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кие компете-нции будут развива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можные риски</w:t>
            </w:r>
          </w:p>
        </w:tc>
      </w:tr>
      <w:tr>
        <w:trPr>
          <w:trHeight w:val="1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систему подготовки учащихся к экзаменам в форме ГИА (ОГЭ),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43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все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ачеств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аза экзаменационных за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-метод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технические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-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ч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-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карт развит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8 - 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стематизация  результатов участия своих учеников в  олимпиадах, конкурсах, конференциях.</w:t>
            </w:r>
          </w:p>
          <w:p>
            <w:pPr>
              <w:pStyle w:val="Normal"/>
              <w:spacing w:lineRule="auto" w:line="240" w:before="0" w:after="0"/>
              <w:ind w:right="141" w:firstLine="1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результ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ворческ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чащихся</w:t>
            </w:r>
          </w:p>
          <w:p>
            <w:pPr>
              <w:pStyle w:val="Normal"/>
              <w:spacing w:lineRule="auto" w:line="240" w:before="0" w:after="0"/>
              <w:ind w:right="141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очная</w:t>
            </w:r>
          </w:p>
          <w:p>
            <w:pPr>
              <w:pStyle w:val="Normal"/>
              <w:spacing w:lineRule="auto" w:line="240" w:before="0" w:after="0"/>
              <w:ind w:right="141" w:firstLine="1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Задача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Создать банк творческих работ учащихся.</w:t>
      </w:r>
    </w:p>
    <w:tbl>
      <w:tblPr>
        <w:tblW w:w="1119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984"/>
        <w:gridCol w:w="1701"/>
        <w:gridCol w:w="1843"/>
        <w:gridCol w:w="1418"/>
        <w:gridCol w:w="1275"/>
      </w:tblGrid>
      <w:tr>
        <w:trPr>
          <w:trHeight w:val="1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ок    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-</w:t>
            </w:r>
          </w:p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ый </w:t>
            </w:r>
          </w:p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ьзуемые 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кие компете-нции будут развива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можные риски</w:t>
            </w:r>
          </w:p>
        </w:tc>
      </w:tr>
      <w:tr>
        <w:trPr>
          <w:trHeight w:val="1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различных конкурсах литературного твор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ечение все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конкурсах</w:t>
            </w:r>
          </w:p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чатный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орческое мыш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очная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-</w:t>
            </w:r>
          </w:p>
          <w:p>
            <w:pPr>
              <w:pStyle w:val="Normal"/>
              <w:spacing w:lineRule="auto" w:line="240" w:before="0" w:after="0"/>
              <w:ind w:right="141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ript MT Bold">
    <w:charset w:val="00"/>
    <w:family w:val="script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criptMTBold22">
    <w:name w:val="Стиль Script MT Bold 22 пт"/>
    <w:qFormat/>
    <w:rPr>
      <w:rFonts w:ascii="Script MT Bold" w:hAnsi="Script MT Bold" w:cs="Script MT Bold"/>
      <w:sz w:val="4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43:00Z</dcterms:created>
  <dc:creator>Лопаревич</dc:creator>
  <dc:description/>
  <cp:keywords/>
  <dc:language>en-US</dc:language>
  <cp:lastModifiedBy>Teacher</cp:lastModifiedBy>
  <cp:lastPrinted>2013-04-04T02:07:00Z</cp:lastPrinted>
  <dcterms:modified xsi:type="dcterms:W3CDTF">2022-10-25T09:42:00Z</dcterms:modified>
  <cp:revision>26</cp:revision>
  <dc:subject/>
  <dc:title>Индивидуальная образовательная программа развития учителя русского языка и литературы</dc:title>
</cp:coreProperties>
</file>