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Муниципальное бюджетное общеобразовательное учреждение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Гимназия»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Дошкольные группы</w:t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Конспект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рганизованной образовательной деятельности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Познавательное развитие»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</w:t>
      </w:r>
      <w:r>
        <w:rPr>
          <w:color w:val="000000"/>
        </w:rPr>
        <w:t>Путешествие к Мише эконому</w:t>
      </w:r>
      <w:r>
        <w:rPr>
          <w:rStyle w:val="C0"/>
          <w:color w:val="000000"/>
        </w:rPr>
        <w:t>»</w:t>
      </w:r>
    </w:p>
    <w:p>
      <w:pPr>
        <w:pStyle w:val="C4"/>
        <w:shd w:fill="FFFFFF" w:val="clear"/>
        <w:spacing w:before="0" w:after="0"/>
        <w:jc w:val="center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таршая группа</w:t>
      </w:r>
    </w:p>
    <w:p>
      <w:pPr>
        <w:pStyle w:val="C10"/>
        <w:shd w:fill="FFFFFF" w:val="clear"/>
        <w:spacing w:before="0" w:after="0"/>
        <w:jc w:val="right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Выполнила:</w:t>
      </w:r>
    </w:p>
    <w:p>
      <w:pPr>
        <w:pStyle w:val="C1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оспелова Ольга Сергеевна,</w:t>
      </w:r>
    </w:p>
    <w:p>
      <w:pPr>
        <w:pStyle w:val="C1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Воспитатель.</w:t>
      </w:r>
    </w:p>
    <w:p>
      <w:pPr>
        <w:pStyle w:val="C10"/>
        <w:shd w:fill="FFFFFF" w:val="clear"/>
        <w:spacing w:before="0" w:after="0"/>
        <w:jc w:val="right"/>
        <w:rPr>
          <w:rStyle w:val="C0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right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г. Югорск, 2021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17" w:h="11906"/>
          <w:pgMar w:left="709" w:right="709" w:gutter="0" w:header="720" w:top="1701" w:footer="0" w:bottom="56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хнологическая карта практического занятия</w:t>
      </w:r>
    </w:p>
    <w:tbl>
      <w:tblPr>
        <w:tblW w:w="1006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6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БОУ «Гимназия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растная категор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аршая групп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ид занятия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Путешествие к Мише эконому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уемые знания, умения, навык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название сторон мон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знаний о банке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результа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ть об общих  потребностях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uppressAutoHyphens w:val="true"/>
              <w:spacing w:lineRule="auto" w:line="240" w:before="0" w:after="0"/>
              <w:ind w:left="66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меть правильно определять стороны мон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uppressAutoHyphens w:val="true"/>
              <w:spacing w:lineRule="auto" w:line="240" w:before="0" w:after="0"/>
              <w:ind w:left="66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Уметь объяснять правильно, где могут храниться деньг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ть правильное отношение к деньгам как к предмету жизненной необходим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ые задач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ить знания детей об общих потребностях люд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вать фантазию и творческие способ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оспитывать у детей экономность, бережливост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разовательные технологии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доровьесберегающие технологии, ИКТ – технологии, игровая технолог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и приемы работы с информацией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седа, игр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ее время занят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-30 мину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ащение занят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клама товаров; автобус (построенный из стульчиков); игрушки: бубен, мяч; монетки – медальки; листы бумаги, фломастеры, экономический куб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17"/>
          <w:pgMar w:left="1701" w:right="561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нспект практического занятия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8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74"/>
        <w:gridCol w:w="9742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Этап занятия 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ремя,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онный этап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.: Собрались все дети в круг (встают в круг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Я твой друг (руки к груди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ты мой друг (протягивают руки друг к другу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репко за руки возьмёмся (берутся за руки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друг другу улыбнёмся (улыбаются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(звук входящего письма, на интерактивной доске появляется письмо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Ой, ребята к нам на почту пришло письмо, давайте его прочитаем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«Здравствуйте, дорогие ребята! Пишет Вам Миша Эконом. Я живу в лесу, но есть у меня сокровенная мечта – отправиться на необитаемый остров. Подскажите мне, что взять с собой на остров? Я буду очень рад, если Вы приедете в гости и поможете мне в осуществлении моей мечты. Жду Вас с нетерпеньем Миша Эконом»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Для того чтобы отправиться в путешествие нужно не много размя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-7 мину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зминка 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ео - разми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-7 мину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А на чем мы будем добираться до Миши Эконома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На машине, автобусе, самолете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А я вам предлагаю отправиться на автобусе. Ребята, а как вы думаете , нам что – нибудь понадобиться в лесу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Д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Да, понадобиться. Вы пройдите, пожалуйста, в группу и возьмите все необходимое, что нам нужно будет в лесу. А я вас здесь подожду. Пока вы ходите, заправлю автобус бензином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(дети уходят и приносят все необходимое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Проходите, садитесь удобнее; поехали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(звучит тихая музыка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.: Скажите, пожалуйста, что вы с собой взяли? </w:t>
            </w:r>
            <w:r>
              <w:rPr>
                <w:i/>
                <w:color w:val="000000"/>
                <w:sz w:val="28"/>
                <w:szCs w:val="28"/>
                <w:lang w:eastAsia="ru-RU"/>
              </w:rPr>
              <w:t>(дети перечисляют, что каждый взял с собой)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.: Мы с вами долго ехали, а вот и остановка, скажите, пожалуйста, как она называется?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Реклам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Правильно остановка называется реклам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.: Давайте выйдем из автобуса и рассмотрим ее.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(звучит звукозапись «Лес»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.: Что здесь нарисовано?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Пчелка на цветке, бочонок мед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Да это же Миша Эконом рекламирует свой мед, чтобы все жители и гости леса покупали его. Наверное, дом Миши Эконома, где – то рядом. Давайте пройдем по лесу и, может быть, увидим что – то интересное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(идут змейкой, под березкой стоит банка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Дети, в этой банке Миша Эконом, наверное, хранит свои деньги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Нет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А где нужно хранить свои деньге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В Сбербанке, Сбербанк – это такое здание, куда люди несут деньги на хранение. Там стоят сейфы и есть охран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Правильно, молодцы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 мину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 презентац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в бортовом журна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Катя взяла с собой погремушки и бубен. Сейчас мы с вами поиграем в игру «Веселый бубен»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(Дети становятся в круг, и передают друг, другу бубен говоря слова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Ты катись весёлый бубен,</w:t>
              <w:br/>
              <w:t>быстро, быстро по рукам.</w:t>
              <w:br/>
              <w:t>У кого остался бубен,</w:t>
              <w:br/>
              <w:t>Тот сейчас расскажет нам»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.: Смотрите, что я нашла! Что это?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Деньги, монетк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Как называется лицевая сторона монеты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Аверс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Обратная сторона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Реверс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Отлично, молодцы!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Миша Эконом приготовил нам еще сюрприз. А вот и сам Миша Эконом</w:t>
            </w:r>
            <w:r>
              <w:rPr>
                <w:i/>
                <w:color w:val="000000"/>
                <w:sz w:val="28"/>
                <w:szCs w:val="28"/>
                <w:lang w:eastAsia="ru-RU"/>
              </w:rPr>
              <w:t>.(Миша встречает гостей и рассаживает их на ковер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.Э.: Здравствуйте ребята, я предлагаю вам отгадать загадки. Все готовы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.: Да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.Э.: 1. Какой герой сказки хотел, чтобы его деньги выросли? (Буратино). Что он с ним сделал? (Закопал в землю)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Что снесла курочка? (Яичко) А когда яичко пойдет в накопление? (Когда яички будут копить)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Вспомните русскую народную сказку «Мороз Иванович». Кто оказался в убытке? (Ленивица). А кто в прибыли? (Рукодельница)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В селе Простоквашино все любят мороженое, но как вы думаете, когда большой спрос – зимой или летом? (Летом). А Почему?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Миша Эконом раскрывает сокровенную мечту: поехать на необитаемый остров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.Э.: Ребята, какие вещи, предметы, продукты питания мне понадобятся, чтобы выжить на нем? Помогите мне. Я вам раздам листочки и фломастеры, а вы нарисуете. </w:t>
            </w:r>
            <w:r>
              <w:rPr>
                <w:i/>
                <w:color w:val="000000"/>
                <w:sz w:val="28"/>
                <w:szCs w:val="28"/>
                <w:lang w:eastAsia="ru-RU"/>
              </w:rPr>
              <w:t>(Ребята рисуют и дарят их Мише Эконому)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иша Эконом благодарит ребят и дарит им волшебный кубик «Экономический кубик», и медальки – монетки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: А нам пора прощаться и говорить до свидание Мише Эконому, отправляться в детский с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мину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лючительный этап 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де мы сегодня с Вами были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 кого в гостях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овите лицевую и обратную сторону монет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нам подарил Миша Эконо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мин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17" w:h="11906"/>
      <w:pgMar w:left="709" w:right="709" w:gutter="0" w:header="720" w:top="1701" w:footer="0" w:bottom="5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before="12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pacing w:before="120" w:after="0"/>
                            <w:jc w:val="cen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spacing w:before="120" w:after="0"/>
                      <w:jc w:val="center"/>
                      <w:rPr>
                        <w:rStyle w:val="Style13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before="12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color w:val="000000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before="12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2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color w:val="000000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12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/>
      <w:ind w:right="799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940" w:leader="none"/>
      </w:tabs>
      <w:suppressAutoHyphens w:val="true"/>
      <w:spacing w:before="240" w:after="60"/>
      <w:jc w:val="right"/>
      <w:outlineLvl w:val="1"/>
    </w:pPr>
    <w:rPr>
      <w:iCs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омер страницы"/>
    <w:basedOn w:val="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Style16">
    <w:name w:val="Текст примечания Знак"/>
    <w:qFormat/>
    <w:rPr>
      <w:color w:val="000000"/>
      <w:sz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59" w:before="12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pBdr>
        <w:top w:val="double" w:sz="6" w:space="1" w:color="000000"/>
        <w:bottom w:val="double" w:sz="6" w:space="1" w:color="000000"/>
      </w:pBdr>
      <w:spacing w:before="240" w:after="60"/>
      <w:jc w:val="center"/>
    </w:pPr>
    <w:rPr>
      <w:b/>
      <w:kern w:val="2"/>
    </w:rPr>
  </w:style>
  <w:style w:type="paragraph" w:styleId="FR1">
    <w:name w:val="FR1"/>
    <w:qFormat/>
    <w:pPr>
      <w:widowControl/>
      <w:bidi w:val="0"/>
      <w:ind w:left="2680" w:hanging="0"/>
    </w:pPr>
    <w:rPr>
      <w:rFonts w:ascii="Arial" w:hAnsi="Arial" w:eastAsia="Times New Roman;Times New Roman" w:cs="Arial"/>
      <w:i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00"/>
      <w:jc w:val="both"/>
    </w:pPr>
    <w:rPr>
      <w:rFonts w:ascii="Arial" w:hAnsi="Arial" w:eastAsia="Times New Roman;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lineRule="auto" w:line="259"/>
      <w:ind w:left="1320" w:right="600" w:hanging="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120" w:hanging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/>
      <w:bidi w:val="0"/>
    </w:pPr>
    <w:rPr>
      <w:rFonts w:ascii="Arial" w:hAnsi="Arial" w:eastAsia="Times New Roman;Times New Roman" w:cs="Arial"/>
      <w:b/>
      <w:color w:val="auto"/>
      <w:sz w:val="12"/>
      <w:szCs w:val="20"/>
      <w:lang w:val="ru-RU" w:bidi="ar-SA" w:eastAsia="zh-CN"/>
    </w:rPr>
  </w:style>
  <w:style w:type="paragraph" w:styleId="13">
    <w:name w:val="Верхний колонтитул1"/>
    <w:basedOn w:val="1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Левый верхкадр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firstLine="720"/>
      <w:jc w:val="both"/>
    </w:pPr>
    <w:rPr>
      <w:rFonts w:ascii="Arial" w:hAnsi="Arial" w:cs="Arial"/>
      <w:lang w:val="ru-RU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FULLLINE">
    <w:name w:val="FULLLINE"/>
    <w:basedOn w:val="Normal"/>
    <w:qFormat/>
    <w:pPr>
      <w:spacing w:lineRule="atLeast" w:line="480"/>
      <w:jc w:val="both"/>
    </w:pPr>
    <w:rPr>
      <w:rFonts w:ascii="Times New Roman;Times New Roman" w:hAnsi="Times New Roman;Times New Roman" w:cs="Times New Roman;Times New Roman"/>
      <w:color w:val="000000"/>
      <w:sz w:val="24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  <w:lang w:val="ru-RU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lang w:val="ru-RU"/>
    </w:rPr>
  </w:style>
  <w:style w:type="paragraph" w:styleId="Contents1">
    <w:name w:val="TOC 1"/>
    <w:basedOn w:val="Normal"/>
    <w:next w:val="Normal"/>
    <w:pPr>
      <w:jc w:val="both"/>
    </w:pPr>
    <w:rPr>
      <w:iCs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ru-RU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екст"/>
    <w:basedOn w:val="Normal"/>
    <w:qFormat/>
    <w:pPr>
      <w:spacing w:lineRule="auto" w:line="240" w:before="0" w:after="0"/>
      <w:jc w:val="left"/>
    </w:pPr>
    <w:rPr>
      <w:rFonts w:ascii="Consolas" w:hAnsi="Consolas" w:eastAsia="Calibri" w:cs="Consolas"/>
      <w:color w:val="000000"/>
      <w:sz w:val="21"/>
      <w:szCs w:val="21"/>
      <w:lang w:val="en-US"/>
    </w:rPr>
  </w:style>
  <w:style w:type="paragraph" w:styleId="111">
    <w:name w:val="Цветной список - Акцент 11"/>
    <w:basedOn w:val="Normal"/>
    <w:qFormat/>
    <w:pPr>
      <w:ind w:left="708" w:hanging="0"/>
    </w:pPr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color w:val="000000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100" w:after="100"/>
      <w:jc w:val="left"/>
    </w:pPr>
    <w:rPr>
      <w:color w:val="000000"/>
      <w:szCs w:val="24"/>
    </w:rPr>
  </w:style>
  <w:style w:type="paragraph" w:styleId="C10">
    <w:name w:val="c10"/>
    <w:basedOn w:val="Normal"/>
    <w:qFormat/>
    <w:pPr>
      <w:spacing w:lineRule="auto" w:line="240" w:before="100" w:after="10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10:00Z</dcterms:created>
  <dc:creator>Игорь Липсиц</dc:creator>
  <dc:description/>
  <cp:keywords/>
  <dc:language>en-US</dc:language>
  <cp:lastModifiedBy>Поспелова</cp:lastModifiedBy>
  <cp:lastPrinted>2019-12-03T08:45:00Z</cp:lastPrinted>
  <dcterms:modified xsi:type="dcterms:W3CDTF">2022-10-25T16:20:00Z</dcterms:modified>
  <cp:revision>13</cp:revision>
  <dc:subject/>
  <dc:title>УТВЕРЖДЕНО</dc:title>
</cp:coreProperties>
</file>