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77100" cy="1028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77100" cy="1028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77100" cy="1028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77100" cy="1028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77100" cy="1028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77100" cy="1028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31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2:30:00Z</dcterms:created>
  <dc:creator>K.D.</dc:creator>
  <dc:description/>
  <cp:keywords/>
  <dc:language>en-US</dc:language>
  <cp:lastModifiedBy>K.D.</cp:lastModifiedBy>
  <dcterms:modified xsi:type="dcterms:W3CDTF">2022-10-25T12:32:00Z</dcterms:modified>
  <cp:revision>2</cp:revision>
  <dc:subject/>
  <dc:title> </dc:title>
</cp:coreProperties>
</file>