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color w:val="2C2D2E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i/>
          <w:color w:val="2C2D2E"/>
          <w:sz w:val="24"/>
          <w:szCs w:val="24"/>
          <w:lang w:eastAsia="ru-RU"/>
        </w:rPr>
        <w:t>Эмоциональное состояния и поведение обучающихся с потенциальным риском суицида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Georgia" w:hAnsi="Georgia" w:eastAsia="Times New Roman" w:cs="Arial"/>
          <w:b/>
          <w:b/>
          <w:bCs/>
          <w:i/>
          <w:i/>
          <w:color w:val="2C2D2E"/>
          <w:sz w:val="24"/>
          <w:szCs w:val="24"/>
          <w:lang w:eastAsia="ru-RU"/>
        </w:rPr>
      </w:pPr>
      <w:r>
        <w:rPr>
          <w:rFonts w:eastAsia="Times New Roman" w:cs="Arial" w:ascii="Georgia" w:hAnsi="Georgia"/>
          <w:b/>
          <w:bCs/>
          <w:i/>
          <w:color w:val="2C2D2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b/>
          <w:bCs/>
          <w:i/>
          <w:color w:val="2C2D2E"/>
          <w:sz w:val="24"/>
          <w:szCs w:val="24"/>
          <w:lang w:eastAsia="ru-RU"/>
        </w:rPr>
        <w:t>Маркеры эмоционального состояния и поведения обучающихся с потенциальным риском суицид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Вы стали замечать, что ребенок выглядит заплаканным, слышали плач по ночам или видели слезы у ребенка, пришедшего из шко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Он стал замкнутым и отдалился от вас и от прежней компании друзей, перестал следить за своим внешним видом, выглядит отрешенным и равнодушным ко всему, в основном проводит время в одиночест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Если резко снизился уровень его активности и энергии, он говорит вам: «я устал от всего», он будто показывает вам — «устал от жизни». Потерял интерес к учебе и равнодушен даже к ранее любимым предметам и занятиям, что подтверждают не только оценки, но и переживания учителей. Он будто стал тенью и просто функционирует, а не живет прежней жизнью, как раньш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Не дает внятного ответа на вопрос «Что с тобой происходит?» и отстраняется еще больше, отделываясь формальными фразами или словами «Тебе все равно не понять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Перестал высыпаться, выглядит встревоженным и нервным, срывается на в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На теле появились царапины, шрамы, надрезы, ожог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Его страничка в социальных сетях стала ограниченной и закрытой или он удалил многих друзей. Там появились посты депрессивного или агрессивного содержания. В истории поиска вы нашли запросы на тему суицида и смер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Ребенок стал раздавать вещи, прощаться с кем-либ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Подросток стал шутить на тему смерти и собственного ухода из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Стал рисовать в тетрадях или отдельных листах мрачные или агрессивные рисунки, символику смерти, репосты с фразами о смерти или бессмысленности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Стал мало времени проводить в семье, и вы чувствуете, что он что-то скрывает и не искренен с в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В его речи появились фразы с ярким окрасом обиды про бессмысленность бытия и выражения, что самоубийство — это лучший способ уйти от проблем, наказать всех, доказать, что «я не важен близким, меня не ценят», «чтобы никому не мешать» и «никто даже и не заметит, ведь я все равно никому не нужен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Могут проскакивать выражения агрессивно-обидчивого состояния — «что вы сделали бы, если бы я умер?», «вот умру, посмотрим, как вы будете без меня», «как меня все достало, лучше сдохнуть, чем так жить», «с меня хватит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Если вы хвалите и отмечаете позитивные действия и успехи ребенка, он не только не придает этому значение, но и может даже обесценивать и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Может проявляться и выраженное чувство несостоятельности, стыда, неуверенности в себе. Негативные оценки себя, своей личности, будущего. Представления о себе, как о ничтожном, не имеющим права жить. О мире, как о месте потерь и разочарований. Неспособность видеть иные, кроме суицида, варианты решения проблем. Также этот синдром может маскироваться под нарочитой бравадой, вызывающим поведением, дерзостью. Могут присутствовать резкие негативные высказывания о себе, своем теле, своих качествах: «Все равно я толстая, некрасивая, и никому не нужна», «Меня никто не любит», «вы так говорите, потому что вы мои родители, а на самом деле я никому не нужен и ничего не умею», «скоро все закончитс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Резко ухудшилось его физического состояние, появились головные боли, боли в животе, расстройства системы ЖКТ, перепады давления, снижения тонуса, психосоматические расстройства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b/>
          <w:bCs/>
          <w:color w:val="2C2D2E"/>
          <w:sz w:val="24"/>
          <w:szCs w:val="24"/>
          <w:lang w:eastAsia="ru-RU"/>
        </w:rPr>
        <w:t>Что важно сделать родителям, если вы заметили какие-либо из этих признак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Прежде всего, понаблюдайте за вашим ребенком и оцените степень опасности ситуации. На основе вышеописанных маркеров обсудите с другими членами семьи, какие изменения все заметили, поговорите с учителями, репетиторами, его друзьями, проанализируйте его странички в соцсетях, рисунки в тетрад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Для начала дайте ему понять, что вы рядом. Это можно сделать простой фразой «я заметил (а), что в последнее время твое настроение изменилось и ты немного отдалилась\отдалился. Не знаю, что у тебя произошло или происходит сейчас в жизни, я готова выслушать и поговорить о том, что тебя беспокоит, когда ты будешь готов. Обещаю не нападать с вопросами, а просто помочь разобраться в ситуации. Возможно, я смогу помочь, ведь и у меня тоже были очень трудные ситуации в жизн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Найдите спокойный момент, чтобы поговорить откровенно и начните разговор с не сложных вопросов для ребенка, которые часто им кажется своего рода допросом и попыткой контроля, а с более нейтральных вопросов: «Ты кажешься расстроенным чем-то. Что тебя расстроило сегодня?», «Мне вот на работе сегодня немного испортили настроение, и ты тоже вроде не в духе, как у тебя прошел день?», «Как ты сегодня? Сложно, наверное, было в школе, у тебя уставший вид. Что было сложного у тебя сегодня?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Поддержите ребенка и скажите ему, что вы рядом и готовы выслушать его без обвинений и наказаний, если у него сложная ситуация и он попал в бе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Вместо формальных фраз «ой, сколько еще всего у тебя будет, это не стоит твоих переживаний, выкинь это из головы» поделитесь, как это было в вашей жизни и благодаря чему и кому вы смогли пережить различные трудности и испытания, снова довериться людям, любить и быть любимы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Честно признайте и не отрицайте тот факт, что некоторое время вашему ребенку будет эмоционально трудно, и это абсолютно нормаль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Ваш жизненный опыт и наглядный пример важнее и полезнее тысячи советов чужих людей. Просто помогите ребенку принять то, что с ним происходит и разберите ситуацию по формуле «Чего именно ты боишься и чем тебе эта ситуация так неприятна? Что ты чувствуешь? Что можно сделать, чтобы с ней справиться или решить ее наилучшим образом? Как найти силы, чтобы справиться с ней? (возможный пошаговый план)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Возможно, вашему ребенку потребуется вполне конкретный совет о том, как действовать дальше в сложившейся ситуации и как избежать ее ухудш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Больше поддерживайте вашего ребенка в этот период, узнавайте как у него дела не только в вопросах учебы, но в отношениях с ровесниками и учителями, насколько он выдерживает школьный стресс и нагруз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color w:val="2C2D2E"/>
          <w:sz w:val="24"/>
          <w:szCs w:val="24"/>
          <w:lang w:eastAsia="ru-RU"/>
        </w:rPr>
        <w:t>Берегите ваши отношения от конфликтов и давления, сохраняйте баланс честности требований и привилегий, похвалы за достижения и критики за проступки и не сделанные обещания. Подростки особо чувствительны к теме справедливости и, прежде всего, они не выносят двойных стандартов, когда для того, чтобы «убраться дома и посидеть с братом или сестрой они уже взрослые», а для «прогулок вечером с друзьями и выбора одежды еще совсем малы». Они всегда отличат ваш искренний интерес и заботу о них от контроля и попытки переложить взрослые заботы на н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Georgia" w:hAnsi="Georgia"/>
          <w:b/>
          <w:bCs/>
          <w:color w:val="2C2D2E"/>
          <w:sz w:val="24"/>
          <w:szCs w:val="24"/>
          <w:lang w:eastAsia="ru-RU"/>
        </w:rPr>
        <w:t>Если у вас появились даже незначительные сомнения и страхи, что вы не справитесь с этой ситуацией самостоятельно, вы всерьез беспокоитесь за вашего ребенка или вам нужно все обстоятельно обсудить с психологом и выработать возможный план действий для решения ситуации, то смело звоните в службу Детского телефона доверия.</w:t>
      </w:r>
    </w:p>
    <w:p>
      <w:pPr>
        <w:pStyle w:val="Normal"/>
        <w:spacing w:before="0" w:after="200"/>
        <w:rPr>
          <w:rFonts w:ascii="Arial" w:hAnsi="Arial" w:eastAsia="Times New Roman" w:cs="Arial"/>
          <w:color w:val="2C2D2E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2C2D2E"/>
          <w:sz w:val="23"/>
          <w:szCs w:val="23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3:00Z</dcterms:created>
  <dc:creator>Григорьева С.В.</dc:creator>
  <dc:description/>
  <cp:keywords/>
  <dc:language>en-US</dc:language>
  <cp:lastModifiedBy>Экзамен</cp:lastModifiedBy>
  <dcterms:modified xsi:type="dcterms:W3CDTF">2022-10-21T06:53:00Z</dcterms:modified>
  <cp:revision>4</cp:revision>
  <dc:subject/>
  <dc:title/>
</cp:coreProperties>
</file>